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 PR Rohy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385"/>
        <w:gridCol w:w="1296"/>
        <w:gridCol w:w="3544"/>
        <w:gridCol w:w="982"/>
        <w:gridCol w:w="504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76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76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77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77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78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78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78/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79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79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80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80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80/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80/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gľa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</w:rPr>
              <w:t>17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 xml:space="preserve">Platnosť údajov z Katastra nehnuteľností k 12.3.2018 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3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4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5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6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7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8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9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10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11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12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13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14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15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16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23:00Z</dcterms:created>
  <dc:creator>Mutnanova</dc:creator>
  <dc:description/>
  <cp:keywords/>
  <dc:language>en-US</dc:language>
  <cp:lastModifiedBy>Mutnanova</cp:lastModifiedBy>
  <dcterms:modified xsi:type="dcterms:W3CDTF">2018-03-12T14:28:00Z</dcterms:modified>
  <cp:revision>15</cp:revision>
  <dc:subject/>
  <dc:title/>
</cp:coreProperties>
</file>