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 NPR Príboj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7"/>
        <w:gridCol w:w="1296"/>
        <w:gridCol w:w="2268"/>
        <w:gridCol w:w="992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lovenská Ľupč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1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</w:rPr>
              <w:t xml:space="preserve">Lesy Slovenskej republiky, š.p. </w:t>
            </w:r>
            <w:r>
              <w:rPr/>
              <w:t>Nám. SNP, 8 Banská Bystrica, 975 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lovenská Ľupč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Lesy Slovenskej republiky, š.p.</w:t>
            </w:r>
          </w:p>
          <w:p>
            <w:pPr>
              <w:pStyle w:val="Normal"/>
              <w:rPr>
                <w:bCs/>
              </w:rPr>
            </w:pPr>
            <w:r>
              <w:rPr/>
              <w:t>Nám. SNP, 8 Banská Bystrica, 975 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alkov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6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5812"/>
        <w:gridCol w:w="992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alk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Lesy Slovenskej republiky, š.p.</w:t>
            </w:r>
          </w:p>
          <w:p>
            <w:pPr>
              <w:pStyle w:val="Normal"/>
              <w:rPr>
                <w:bCs/>
              </w:rPr>
            </w:pPr>
            <w:r>
              <w:rPr/>
              <w:t>Nám. SNP, 8 Banská Bystrica, 975 66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alkov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5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2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pacing w:val="5"/>
              </w:rPr>
              <w:t>Číž Pavel r. Číž, 974 01, Kynceľová, č. 40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3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sienkové spoločenstvo, pozemkové spoločenstvo Kynceľová</w:t>
            </w:r>
            <w:r>
              <w:rPr/>
              <w:t>, Kynceľová 39, 974 01 Kynceľová</w:t>
            </w:r>
          </w:p>
          <w:p>
            <w:pPr>
              <w:pStyle w:val="Normal"/>
              <w:rPr/>
            </w:pPr>
            <w:r>
              <w:rPr/>
              <w:t xml:space="preserve">- zastúpené na základe nájomnej zmluvy do 31.12.2019 spoločnosťou:  </w:t>
            </w:r>
            <w:r>
              <w:rPr>
                <w:b/>
                <w:bCs/>
              </w:rPr>
              <w:t>Barlík, s.r.o., Podkonice</w:t>
            </w:r>
            <w:r>
              <w:rPr>
                <w:bCs/>
              </w:rPr>
              <w:t xml:space="preserve">, </w:t>
            </w:r>
            <w:r>
              <w:rPr/>
              <w:t>Podkonice 390 Podkonice 976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Majlingová Anna, 974 01, Kynceľová, č. 35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4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Mlynarčíková Júlia, 974 05, Iliaš, č. 33, SR</w:t>
            </w:r>
            <w:r>
              <w:rPr>
                <w:color w:val="000000"/>
                <w:spacing w:val="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28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Styk Ján r. Styk, 974 05, Kynceľová, č. 58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2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Styk Ondrej, M. Nešpora 26, Prešov, PSČ 080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28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Bielik Pavol r. Bielik, Pieninská 25, Banská Bystrica, PSČ 974 1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Styk Július, MUDr., Tr. SNP 13, Banská Bystrica, PSČ 974 01, SR</w:t>
            </w:r>
            <w:r>
              <w:rPr>
                <w:color w:val="000000"/>
                <w:spacing w:val="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2/28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Jágerská Elena, 974 01, Kynceľová, č. 26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Bartkovičová Anna, Kynceľovská 77, Banská Bystrica, PSČ 974 0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9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Styk Pavel, Kynceľovská 80, Banská Bystrica, PSČ 974 0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9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Jančiarová Elena, 974 01, Kynceľová, č. 60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Styk Stanislav, Ing., 974 01, Kynceľová, č. 7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Šidlovská Mária r. Čižmárová, Ing., Partizánska cesta 1120/49, Banská Bystrica, PSČ 974 01, SR</w:t>
            </w:r>
            <w:r>
              <w:rPr>
                <w:color w:val="000000"/>
                <w:spacing w:val="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Šturdíková Elena r. Kováčiková, Vyšehradská 3033/1, Bratislava, PSČ 811 04, SR</w:t>
            </w:r>
            <w:r>
              <w:rPr>
                <w:color w:val="000000"/>
                <w:spacing w:val="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>
          <w:trHeight w:val="56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Mutišová Jana r. Čižmárová, Ing., Partizánska cesta 49, Banská Bystrica, PSČ 974 0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Kupcová Darina r. Rísová, Kynceľová 32, Banská Bystrica, PSČ 974 0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1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Oravcová Božena r. Gibalová, Hronská 3455/179, Banská Bystrica, PSČ 97401, SR</w:t>
            </w:r>
            <w:r>
              <w:rPr>
                <w:color w:val="000000"/>
                <w:spacing w:val="5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6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Fajmonová Milada r. Styková, Zdenka Mikulu 4379/16, Banská Bystrica, PSČ 974 1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Styk Milan r. Styk, Ing., Kynceľová 53, Banská Bystrica, PSČ 97401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3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Petrík Pavol r. Petrík, Ing., Hronská 3706/58, Banská Bystrica, PSČ 974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12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  <w:t>Oravec Peter r. Oravec, 044 71, Paňovce, č. 139, 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12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Petríková Soňa r. Styková, Senická cesta 4626/101, Banská Bystrica - Senica, PSČ 974 01, SR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1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Kupkovič Miroslav r. Kupkovič, Latorická 5128/17, Bratislava, PSČ 821 07, SR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12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5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Styk Vladimír r. Styk, Ing., Odbojárov 3508/28, Banská Bystrica, PSČ 974 11, SR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/4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Mikušková Veronika r. Mikušková, Stráž 2103/7, Zvolen, PSČ 960 01, SR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/28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 5.10.2017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b/>
          <w:color w:val="000000"/>
          <w:spacing w:val="5"/>
        </w:rPr>
        <w:t xml:space="preserve">Nájomca územia: </w:t>
      </w:r>
      <w:r>
        <w:rPr>
          <w:color w:val="000000"/>
          <w:spacing w:val="5"/>
        </w:rPr>
        <w:t>Poľovné združenie</w:t>
      </w:r>
      <w:r>
        <w:rPr>
          <w:b/>
          <w:color w:val="000000"/>
          <w:spacing w:val="5"/>
        </w:rPr>
        <w:t xml:space="preserve"> (</w:t>
      </w:r>
      <w:r>
        <w:rPr/>
        <w:t>PZ) Žiare Selce</w:t>
      </w:r>
      <w:r>
        <w:rPr>
          <w:b/>
        </w:rPr>
        <w:t xml:space="preserve">, </w:t>
      </w:r>
      <w:r>
        <w:rPr/>
        <w:t>Selčianska 132, 976 11 Selce</w:t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601&amp;idVlastnik=27305092&amp;hash=CqIkw6epuK1jyik718ZlxA%3D%3D" TargetMode="External"/><Relationship Id="rId3" Type="http://schemas.openxmlformats.org/officeDocument/2006/relationships/hyperlink" Target="http://www.katasterportal.sk/kapor/vyhladajVlastnikByIdAction.do?selectedOkresKod=601&amp;idVlastnik=27305227&amp;hash=awi8lax6%2BUMt0TrgtpocdQ%3D%3D" TargetMode="External"/><Relationship Id="rId4" Type="http://schemas.openxmlformats.org/officeDocument/2006/relationships/hyperlink" Target="http://www.katasterportal.sk/kapor/vyhladajVlastnikByIdAction.do?selectedOkresKod=601&amp;idVlastnik=27305572&amp;hash=OlqSy7ySaL6azwXcXH31Yg%3D%3D" TargetMode="External"/><Relationship Id="rId5" Type="http://schemas.openxmlformats.org/officeDocument/2006/relationships/hyperlink" Target="http://www.katasterportal.sk/kapor/vyhladajVlastnikByIdAction.do?selectedOkresKod=601&amp;idVlastnik=27305584&amp;hash=XVRglju5we5wFhlXk%2BFb5Q%3D%3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3:00Z</dcterms:created>
  <dc:creator>Mutnanova</dc:creator>
  <dc:description/>
  <cp:keywords/>
  <dc:language>en-US</dc:language>
  <cp:lastModifiedBy>Mutnanova</cp:lastModifiedBy>
  <dcterms:modified xsi:type="dcterms:W3CDTF">2017-10-05T09:15:00Z</dcterms:modified>
  <cp:revision>11</cp:revision>
  <dc:subject/>
  <dc:title/>
</cp:coreProperties>
</file>