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PP Ostrá hor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016"/>
        <w:gridCol w:w="1296"/>
        <w:gridCol w:w="4492"/>
        <w:gridCol w:w="856"/>
        <w:gridCol w:w="3680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Žehr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3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Slovenská republik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/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hyperlink r:id="rId2">
              <w:r>
                <w:rPr>
                  <w:rStyle w:val="InternetLink"/>
                  <w:color w:val="0D0D0D"/>
                  <w:u w:val="none"/>
                </w:rPr>
                <w:t>Lesy Slovenskej republiky, š.p., Námestie SNP 8, Banská Bystrica, PSČ 974 66, SR</w:t>
              </w:r>
            </w:hyperlink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>Platnosť údajov z Katastra nehnuteľností k 11.05.2018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 xml:space="preserve">Nájomca územia: </w:t>
      </w:r>
    </w:p>
    <w:p>
      <w:pPr>
        <w:pStyle w:val="Normlnywebov"/>
        <w:rPr/>
      </w:pPr>
      <w:r>
        <w:rPr/>
        <w:t>Poľovnícke združenie Spišské Podhradie – Branisko, Štefánikova 59/513, Spišské Podhradie, 0530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asterportal.sk/kapor/vyhladajVlastnikByIdAction.do?selectedOkresKod=810&amp;idVlastnik=20750482&amp;hash=Ibm8A9K2SM5N6wY0IY2SPg%3D%3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3:00Z</dcterms:created>
  <dc:creator>Mutnanova</dc:creator>
  <dc:description/>
  <cp:keywords/>
  <dc:language>en-US</dc:language>
  <cp:lastModifiedBy>Mutnanova</cp:lastModifiedBy>
  <dcterms:modified xsi:type="dcterms:W3CDTF">2018-05-11T13:31:00Z</dcterms:modified>
  <cp:revision>22</cp:revision>
  <dc:subject/>
  <dc:title/>
</cp:coreProperties>
</file>