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PP Krivoklátske lúk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13"/>
        <w:gridCol w:w="1296"/>
        <w:gridCol w:w="3568"/>
        <w:gridCol w:w="992"/>
        <w:gridCol w:w="5768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1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1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Lesy Slovenskej republiky, štátny podnik, Námestie SNP 8, Banská Bystrica, PSČ 975 66, SR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Krivoklá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1052"/>
        <w:gridCol w:w="646"/>
        <w:gridCol w:w="7981"/>
        <w:gridCol w:w="1207"/>
        <w:gridCol w:w="2856"/>
      </w:tblGrid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astrálne územie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cela registra E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LV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iel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ávca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ka Štefan r. Šatka, (manž. Mária Matuščinová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8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ová Amália r. Šatková, (zomrela 13.1.1972, D 131/72.-2/73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48, 7/16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atošová Anna r. Matuščinová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ka Emil r. Šatka, (súr. Mária, Jozef, Ján, Anton, Pavol, Rafael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336, 1/28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išová Elena r. Matuščinová, (Fabčin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kopová Helena r. Šatková, Pivovarská 457/66, Ilava, PSČ 019 0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šík Štefan r. Remšík, Bohunice 140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ka Jozef r. Šatka, (zomrel 25.9.1962, D 856/72.-7/73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šparová Helena r. Schvandtnerová, (Mikušovce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Jozef r. Schvandtner, Centrum I 28/67-5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Anton r. Schvandtner, 018 52, Pruské, č. 29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Ferdinand r. Schvandtner, Centrum II. 81/2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Vladimír r. Schvandtner, Krivoklát 98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ňa Vincent r. Jáňa, Krivoklát 32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/22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jent Jozef r. Valjent, Krivoklát 104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jentová Leokádia r. Gorásová, (naposledy Ružomberok, Za dráhou F 9/16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ka Viliam r. Šatka, Partizánska 1285/3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biková Anna r. Šatková, Gagarinova 997/27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ľová Zita r. Šatková, Pod hájom 954/3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ošovičková Božena r. Šatková, Pod Hájom 1098/106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ňová Helena r. Šatková, Krivoklát 10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40, 1/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 Jozef r. Matuščin, Krivoklát 125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čin Emil r. Fabčin, Bohunice 10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ka Ľubomír r. Šatka, 018 52, Pruské, č. 179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3/840, 1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ščinová Mária r. Pagáčová, Krivoklát 37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/179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rekop Marian r. Prekop, Ľ.Štúra 16/25, Beluša, PSČ 018 61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kolášová Ľudmila r. Valientová, Pruské 87/2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a Ivan r. Šatka, Krivoklát 81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a Ľubomír r. Šatka a Elena Šatková r. Daňová, 018 52, Pruské, č. 179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ient Jozef r. Valient, Krivoklát 11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oľnohospodárske družstvo 'Vršatec', Pruské 118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64, 1/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ová Irena r. Bartáková, Krivoklát 26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ráblová Anna r. Novosádová, Centrum I. 28/61, Dubnica nad Váhom, PSČ 018 41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olman Jozef r. Kolman, 916 11, Bzince pod Javorinou, č. 23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29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1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išová Elena r. Matuščinová, (Fabčin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/8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ková Františka r. Daňová, (manžel Alexander, Krivoklát 26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050/8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jentová Júlia r. Matuščinová -Matušiar, (zomrela v PK, D 544/40/5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/8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šparová Helena r. Schvandtnerová, (Mikušovce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1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Jozef r. Schvandtner, Centrum I 28/67-5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1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Anton r. Schvandtner, 018 52, Pruské, č. 29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1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Ferdinand r. Schvandtner, Centrum II. 81/2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1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Vladimír r. Schvandtner, Krivoklát 98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1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jent Jozef r. Valjent, Krivoklát 104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jentová Leokádia r. Gorásová, (naposledy Ružomberok, Za dráhou F 9/16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 Jozef r. Matuščin, Krivoklát 125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/56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čin Emil r. Fabčin, Bohunice 10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3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ová Mária r. Pagáčová, Krivoklát 37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/56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kop Marian r. Prekop, Ľ.Štúra 16/25, Beluša, PSČ 018 6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/8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ent Jozef r. Valient, Krivoklát 118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/8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ková Irena r. Bartáková, Krivoklát 26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8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ová Katarína r. Bakošová, (zomrela 7.8.1967, D 724/67.-1/71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5, 3/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 Bedrich r. Matuščin - Matušiar, (zomrel 10.6.1980, 1D 861/80.-2/81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agáčová Jozefína, Krivoklát 39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25, 1/1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aleš Cyril r. Bialeš, ((SPF))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kop Gustáv r. Prekop - Kuvik, (zomrel, D 108/65 chýba, syn Anton 1923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/1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ialešová Mária r. Schvandtnerová, (zomrela 5.2.1987, D 331/87.-13/87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ialeš Jozef r. Bialeš, Krivoklát 50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Jáňová Antónia r. Prekopová, Krivoklát 34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3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kop Emil r. Prekop, Krivoklát 76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3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kopová Helena r. Prekopová, Krivoklát 102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3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kop Jozef r. Prekop, Centrum I. 42/11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3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kop Pavol r. Prekop, Centrum II. 91/48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3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ščin Jozef r. Matuščin, Krivoklát 125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jatrik Ján r. Pjatrik, 018 54, Slávnica, č.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/2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oľnohospodárske družstvo 'Vršatec', Pruské 118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/1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agáč Michal r. Pagáč, 018 55, Tuchyňa, č. 7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/75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2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Štefan r. Šatka, (manž. Mária Matuščinová, (SPF))</w:t>
              </w:r>
            </w:hyperlink>
            <w:r>
              <w:rPr>
                <w:color w:val="000000"/>
                <w:sz w:val="20"/>
                <w:szCs w:val="20"/>
              </w:rPr>
              <w:t xml:space="preserve"> -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8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ščinová Amália r. Šatková, (zomrela 13.1.1972, D 131/72.-2/73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latošová Anna r. Matuščinová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a Emil r. Šatka, (súr. Mária, Jozef, Ján, Anton, Pavol, Rafael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bišová Elena r. Matuščinová, (Fabčin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kopová Helena r. Šatková, Pivovarská 457/66, Ilava, PSČ 019 0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šík Štefan r. Remšík, Bohunice 140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aleš Štefan r. Bialeš, (zomrel 30.11.1953, D 237/57.-72/76 Krivo 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ščinová Hermína r. Bialešová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4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šparová Helena r. Schvandtnerová, (Mikušovce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vandtner Jozef r. Schvandtner, Centrum I 28/67-5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vandtner Anton r. Schvandtner, 018 52, Pruské, č. 29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vandtner Ferdinand r. Schvandtner, Centrum II. 81/2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hvandtner Vladimír r. Schvandtner, Krivoklát 98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áňa Vincent r. Jáňa, Krivoklát 32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/22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jent Jozef r. Valjent, Krivoklát 104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jentová Leokádia r. Gorásová, (naposledy Ružomberok, Za dráhou F 9/16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gáč Ferdinand r. Pagáč, Krivoklát 84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/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ová Antónia r. Pagáčová, Krivoklát 93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/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gáč Stanislav r. Pagáč, Krivoklát 9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/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agáč Michal r. Pagáč, 018 55, Tuchyňa, č. 7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7/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a Viliam r. Šatka, Partizánska 1285/3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íbiková Anna r. Šatková, Gagarinova 997/27, Dubnica nad Váhom 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áľová Zita r. Šatková, Pod hájom 954/3, Dubnica nad Váhom, P 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ošovičková Božena r. Šatková, Pod Hájom 1098/106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, 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áňová Helena r. Šatková, Krivoklát 108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ščin Jozef r. Matuščin, Krivoklát 125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čin Emil r. Fabčin, Bohunice 10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a Dušan r. Šatka, Kolárova 1503/17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uščinová Mária r. Pagáčová, Krivoklát 37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kop Marian r. Prekop, Ľ.Štúra 16/25, Beluša, PSČ 018 6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kolášová Ľudmila r. Valientová, Pruské 87/2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5/6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a Ivan r. Šatka, Krivoklát 81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ient Jozef r. Valient, Krivoklát 11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oľnohospodárske družstvo 'Vršatec', Pruské 118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5/6720, 37/720, 1/40, 37/7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Šatková Irena r. Bartáková, Krivoklát 26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Ľubomír r. Šatka, Pruské 179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3/22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2-čas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- časť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01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tuščin Ján r. Matuščin - Matušiar, (ž. Anna r. Šatková, zomrel 11.12.1973, D 7/74.-4/74 Krivoklát, (SPF)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Matuščin Bedrich r. Matuščin - Matušiar, (zomrel 10.6.1980, 1D 861/80.-2/81 Krivoklát, (SPF)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ekopová Mária r. Matuščinová - Matušiar, ((SPF)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/4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ljentová Júlia r. Matuščinová -Matušiar, (zomrela v PK, D 544/40/5, (SPF))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/4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agáčová Anna r. Valientová, 018 52, Krivoklát, č. 123, SR</w:t>
              </w:r>
            </w:hyperlink>
            <w:r>
              <w:rPr>
                <w:color w:val="000000"/>
                <w:sz w:val="20"/>
                <w:szCs w:val="20"/>
              </w:rPr>
              <w:t xml:space="preserve"> 5751/588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51/588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oľnohospodárske družstvo 'Vršatec', Pruské 118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4189/588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89/588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Rafael r. Šatka, (zomrel v PK, D 585/36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Emil r. Šatka, (súr. Mária, Jozef, Ján, Anton, Pavol, Rafael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420, 1/7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Viliam r. Šatka, Partizánska 1285/3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6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íbiková Anna r. Šatková, Gagarinova 997/27, Dubnica nad Váhom 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6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áľová Zita r. Šatková, Pod hájom 954/3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6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ošovičková Božena r. Šatková, Pod Hájom 1098/106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6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áňová Helena r. Šatková, Krivoklát 10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Ľubomír r. Šatka, 018 52, Pruské, č. 179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/42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a Ivan r. Šatka, Krivoklát 81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/6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Ľubomír r. Šatka a Elena Šatková r. Daňová, Pruské 179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7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ráblová Anna r. Novosádová, Centrum I. 28/6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oľnohospodárske družstvo 'Vršatec', Pruské 118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olman Jozef r. Kolman, 916 11, Bzince pod Javorinou, č. 23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Ľubomír r. Šatka, Pruské 179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6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rážiková Mariana r. Veselá, 018 52, Krivoklát, č. 20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4 -časť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2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Štefan r. Šatka, (manž. Mária Matuščinová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8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ová Amália r. Šatková, (zomrela 13.1.1972, D 131/72.-2/73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48 a 7/16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latošová Anna r. Matuščinová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8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Emil r. Šatka, (súr. Mária, Jozef, Ján, Anton, Pavol, Rafael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336, 1/1680, 1/28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ubišová Elena r. Matuščinová, (Fabčin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ekopová Helena r. Šatková, Pivovarská 457/66, Ilava, PSČ 019 0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mšík Štefan r. Remšík, Bohunice 140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Jozef r. Šatka, (zomrel 25.9.1962, D 856/72.-7/73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ašparová Helena r. Schvandtnerová, (Mikušovce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Jozef r. Schvandtner, Centrum I 28/67-5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Anton r. Schvandtner, 018 52, Pruské, č. 29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Ferdinand r. Schvandtner, Centrum II. 81/2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Vladimír r. Schvandtner, Krivoklát 98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0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áňa Vincent r. Jáňa, Krivoklát 32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/22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aljent Jozef r. Valjent, Krivoklát 104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aljentová Leokádia r. Gorásová, (naposledy Ružomberok, Za dráhou F 9/16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Viliam r. Šatka, Partizánska 1285/3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, 1/11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íbiková Anna r. Šatková, Gagarinova 997/27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, 1/11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áľová Zita r. Šatková, Pod hájom 954/3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, 1/11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ošovičková Božena r. Šatková, Pod Hájom 1098/106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, 1/11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áňová Helena r. Šatková, Krivoklát 10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40, 1/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 Jozef r. Matuščin, Krivoklát 125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abčin Emil r. Fabčin, Bohunice 10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vasnicová Eva r. Šatková, Partizánska 1280/10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/8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ová Mária r. Pagáčová, Krivoklát 37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/179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kop Marian r. Prekop, Ľ.Štúra 16/25, Beluša, PSČ 018 6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kolášová Ľudmila r. Valientová, Pruské 87/2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Ivan r. Šatka, Krivoklát 81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ent Jozef r. Valient, Krivoklát 11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56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ľnohospodárske družstvo "Vršatec", Pruské 118, 018 52 Pruské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4, 1/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ová Irena r. Bartáková, Krivoklát 26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64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Marián r. Šatka, 018 52, Krivoklát, č. 38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olman Jozef r. Kolman, 916 11, Bzince pod Javorinou, č. 23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4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Ľubomír r. Šatka, Pruské 179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1/280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-časť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Emil r. Šatka, (súr. Mária, Jozef, Ján, Anton, Pavol, Rafael,(SPF) – nezistený vlastník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Viliam r. Šatka, Partizánska 1285/31, Dubnica nad Váhom, PSČ 018 41, SR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16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íbiková Anna r. Šatková, Gagarinova 997/27, Dubnica nad Váhom, PSČ 018 41, SR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16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ráľová Zita r. Šatková, Pod hájom 954/3, Dubnica nad Váhom, PSČ 018 41, SR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16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Šošovičková Božena r. Šatková, Pod Hájom 1098/106, Dubnica nad Váhom, PSČ 018 41, SR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16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Jáňová Helena r. Šatková, Krivoklát 108, Pruské, PSČ 018 52, SR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Šatková Antónia r. Šatková, Centrum I. 52/127, Dubnica nad Váhom, PSČ 018 41, SR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Ivan r. Šatka, Krivoklát 81, Pruské, PSČ 018 52, SR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/35 a 1/4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Vráblová Anna r. Novosádová, Centrum I. 28/61, Dubnica nad Váhom, PSČ 018 41, SR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oľnohospodárske družstvo 'Vršatec', Pruské 118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olman Jozef r. Kolman, 916 11, Bzince pod Javorinou, č. 23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Ľubomír r. Šatka, Pruské 179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4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rážiková Mariana r. Veselá, 018 52, Krivoklát, č. 20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/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7/501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Štefan r. Šatka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Emil r. Šatka, (súr. Mária, Jozef, Ján, Anton, Pavol, Rafael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/84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ubničková Katarína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0/84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agáčová Katarína r. Šatková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0/84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eretová Alojzia r. Šatková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/84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krašková Františka r. Šatková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/84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Jaroslav r. Šatka, (súr. Rudolf, Mária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/84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Rudolf r. Šatka, (súr. Jaroslav, Mária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/84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bec Krivoklát, Krivoklát 77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/42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venská republika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Viliam r. Šatka, Partizánska 1285/3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ošovičková Božena r. Šatková, Pod Hájom 1098/106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áňová Helena r. Šatková, Krivoklát 10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Jaroslav r. Šatka, Okružná 1419/2, Púchov, PSČ 02002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/84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atka Ivan r. Šatka, Krivoklát 81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/2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šo Ján r. Kopšo, Ing., Slnečná 4152/2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/84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oľnohospodárske družstvo 'Vršatec', Pruské 118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olman Jozef r. Kolman, 916 11, Bzince pod Javorinou, č. 23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Ľubomír r. Šatka, Pruské 179, Pruské, PSČ 018 52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/2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hyperlink r:id="rId3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rážiková Mariana r. Veselá, 018 52, Krivoklát, č. 20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8/5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9/501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Emil r. Šatka, (súr. Mária, Jozef, Ján, Anton, Pavol, Rafael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84, 1/4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Anton r. Šatka, Pruské 539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Lukáč r. Šatka, Krivoklát 93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Alexander r. Šatka, 018 52, Pruské, č. 495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uchánková Helena r. Šatková, Bohunice 26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Milan r. Šatka, Mgr., Hurbanova 1494/14, Liptovský Mikuláš 1, PSČ 031 0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húšová Marta r. Šatková, RNDr., Rozkvet 2036/74-35, Považská Bystrica, PSČ 017 0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atka Viliam r. Šatka, Partizánska 1285/3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íbiková Anna r. Šatková, Gagarinova 997/27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ráľová Zita r. Šatková, Pod hájom 954/3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Šošovičková Božena r. Šatková, Pod Hájom 1098/106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80, 1/7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áňová Helena r. Šatková, Krivoklát 10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tka Ivan r. Šatka, Krivoklát 81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7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útna Viera r. Šatková, Pod hájom 1359/143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ák Vladimír r. Barták, Bc., Bohunice 252, Pruské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/2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áblová Anna r. Novosádová, Centrum I. 28/6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7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oľnohospodárske družstvo 'Vršatec', Pruské 118, Pruské, PSČ 018 52, SR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olman Jozef r. Kolman, 916 11, Bzince pod Javorinou, č. 23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Ľubomír r. Šatka, Pruské 179, Pruské, PSČ 018 52, SR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7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a Jozef r. Šatka, 018 52, Bohunice, č. 264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rážiková Mariana r. Veselá, 018 52, Krivoklát, č. 20, SR</w:t>
              </w:r>
            </w:hyperlink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3/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5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venská republika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4/501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7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vancová Vincencia r. Solínová, D:(SPF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ín Peter r. Solín, (zomrel 22.12.1967, D 877/67.-8/71, 10D 626/98.-20/99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vancová Vincencia r. Solínová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4, 1/12, 3/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ták Anton r. Barták, Pod hájom 1358/139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/1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erová Viera r. Matuščinová, Krivoklát 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/1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 Peter r. Matuščin, Krivoklát 13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/6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vanec Jozef r. Chovanec, Gagarinova 970/1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/6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atuščinová Božena r. Matuščinová, Sad Kpt.Nálepku 51/26-5, Nová Dubnica, PSČ 018 51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/12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7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gáčová Angela r. Pagáčová - Husár, (zomrela 21.5.1966, D 465/66.-7/71 Vršatec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gáč Karol r. Pagáč - Husár Mišových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ubišová Elena r. Matuščinová, (Fabčin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7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lientová Mária r. Valientová, (zomrela 1.4.1978, D 426/78.-3/79 Krivoklát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7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tuščinová Mária, (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šparová Helena r. Schvandtnerová, (Mikušovce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35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Jozef r. Schvandtner, Centrum I 28/67-5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35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Anton r. Schvandtner, 018 52, Pruské, č. 29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35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Ferdinand r. Schvandtner, Centrum II. 81/25, Dubnica nad Váhom, PSČ 018 4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35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andtner Vladimír r. Schvandtner, Krivoklát 9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35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ljentová Leokádia r. Gorásová, (naposledy Ružomberok, Za dráhou F 9/16, (SPF)) – nezistený vlastník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7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 Jozef r. Matuščin, Krivoklát 125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/56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čin Emil r. Fabčin, Bohunice 10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7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uščinová Mária r. Pagáčová, Krivoklát 37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/56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kop Marian r. Prekop, Ľ.Štúra 16/25, Beluša, PSČ 018 61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1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ent Jozef r. Valient, Krivoklát 118, PSČ 018 52, SR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/14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Šatková Antónia r. Pagáčová, 018 52, Krivoklát, č. 93, SR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/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5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venská republika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Krivoklá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5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venská republika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voklá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35</w:t>
            </w:r>
          </w:p>
        </w:tc>
        <w:tc>
          <w:tcPr>
            <w:tcW w:w="7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venská republika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lovenský pozemkový fond Bratislava, Búdkova 36, 817 47 Bratislava 11, SR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 7.3.2017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Zoznam užívateľov/nájomcov v PP Krivoklátske lúky</w:t>
      </w:r>
    </w:p>
    <w:p>
      <w:pPr>
        <w:pStyle w:val="Normal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80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žívateľ/nájom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Krivoklá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71/1, 689, 69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hyperlink r:id="rId41">
              <w:r>
                <w:rPr>
                  <w:rStyle w:val="InternetLink"/>
                  <w:color w:val="000000"/>
                  <w:u w:val="none"/>
                </w:rPr>
                <w:t>Poľnohospodárske družstvo 'Vršatec', Pruské 118, Pruské, PSČ 018 52, SR</w:t>
              </w:r>
            </w:hyperlink>
          </w:p>
        </w:tc>
      </w:tr>
    </w:tbl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>
          <w:bCs/>
        </w:rPr>
      </w:pPr>
      <w:r>
        <w:rPr>
          <w:b/>
          <w:color w:val="000000"/>
          <w:spacing w:val="5"/>
        </w:rPr>
        <w:t xml:space="preserve">Nájomca územia: </w:t>
      </w:r>
      <w:r>
        <w:rPr/>
        <w:t>Poľovnícke združenie DRIEŇOVÁ, 01852 Bohunice</w: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     </w:t>
      </w:r>
    </w:p>
    <w:sectPr>
      <w:footerReference w:type="default" r:id="rId4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HlavikaChar">
    <w:name w:val="Hlavička Char"/>
    <w:basedOn w:val="Predvolenpsmoodsek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taChar">
    <w:name w:val="Päta Char"/>
    <w:basedOn w:val="Predvolenpsmoodsek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terportal.sk/kapor/vyhladajVlastnikByIdAction.do?selectedOkresKod=302&amp;idVlastnik=16573641&amp;hash=d3R1zXyR7S5AQiFVVCKbxw%3D%3D" TargetMode="External"/><Relationship Id="rId3" Type="http://schemas.openxmlformats.org/officeDocument/2006/relationships/hyperlink" Target="http://www.katasterportal.sk/kapor/vyhladajVlastnikByIdAction.do?selectedOkresKod=302&amp;idVlastnik=16571321&amp;hash=XsG%2F%2BBbjP%2BsH5dE%2Bu%2B4b9Q%3D%3D" TargetMode="External"/><Relationship Id="rId4" Type="http://schemas.openxmlformats.org/officeDocument/2006/relationships/hyperlink" Target="http://www.katasterportal.sk/kapor/vyhladajVlastnikByIdAction.do?selectedOkresKod=302&amp;idVlastnik=16571771&amp;hash=gTCMck3V9ua227yAs0j9SA%3D%3D" TargetMode="External"/><Relationship Id="rId5" Type="http://schemas.openxmlformats.org/officeDocument/2006/relationships/hyperlink" Target="http://www.katasterportal.sk/kapor/vyhladajVlastnikByIdAction.do?selectedOkresKod=302&amp;idVlastnik=16573361&amp;hash=o7pC5NTYfPIrP8hREhLc1g%3D%3D" TargetMode="External"/><Relationship Id="rId6" Type="http://schemas.openxmlformats.org/officeDocument/2006/relationships/hyperlink" Target="http://www.katasterportal.sk/kapor/vyhladajVlastnikByIdAction.do?selectedOkresKod=302&amp;idVlastnik=16574113&amp;hash=I5RqbPjKf3La%2B88nlejOVQ%3D%3D" TargetMode="External"/><Relationship Id="rId7" Type="http://schemas.openxmlformats.org/officeDocument/2006/relationships/hyperlink" Target="http://www.katasterportal.sk/kapor/vyhladajVlastnikByIdAction.do?selectedOkresKod=302&amp;idVlastnik=16574710&amp;hash=b9XgwHin3a5SXM0qDc0LgA%3D%3D" TargetMode="External"/><Relationship Id="rId8" Type="http://schemas.openxmlformats.org/officeDocument/2006/relationships/hyperlink" Target="http://www.katasterportal.sk/kapor/vyhladajVlastnikByIdAction.do?selectedOkresKod=302&amp;idVlastnik=16575517&amp;hash=aRlb79vzFrhM2BphYDFXRA%3D%3D" TargetMode="External"/><Relationship Id="rId9" Type="http://schemas.openxmlformats.org/officeDocument/2006/relationships/hyperlink" Target="http://www.katasterportal.sk/kapor/vyhladajVlastnikByIdAction.do?selectedOkresKod=302&amp;idVlastnik=16575746&amp;hash=%2BFV9Z0ZF6BuWlCciEDf9jg%3D%3D" TargetMode="External"/><Relationship Id="rId10" Type="http://schemas.openxmlformats.org/officeDocument/2006/relationships/hyperlink" Target="http://www.katasterportal.sk/kapor/vyhladajVlastnikByIdAction.do?selectedOkresKod=302&amp;idVlastnik=16560232&amp;hash=n4bhjVAGnIjXxJGY3Cgs2A%3D%3D" TargetMode="External"/><Relationship Id="rId11" Type="http://schemas.openxmlformats.org/officeDocument/2006/relationships/hyperlink" Target="http://www.katasterportal.sk/kapor/vyhladajVlastnikByIdAction.do?selectedOkresKod=302&amp;idVlastnik=16560252&amp;hash=KQvOHiqWuYV4FJf7%2BMHrEQ%3D%3D" TargetMode="External"/><Relationship Id="rId12" Type="http://schemas.openxmlformats.org/officeDocument/2006/relationships/hyperlink" Target="http://www.katasterportal.sk/kapor/vyhladajVlastnikByIdAction.do?selectedOkresKod=302&amp;idVlastnik=16571212&amp;hash=dq2%2B9LkorljWVOU76rqYRQ%3D%3D" TargetMode="External"/><Relationship Id="rId13" Type="http://schemas.openxmlformats.org/officeDocument/2006/relationships/hyperlink" Target="http://www.katasterportal.sk/kapor/vyhladajVlastnikByIdAction.do?selectedOkresKod=302&amp;idVlastnik=16573089&amp;hash=2P7Ci9S%2BWg22moyoubfCng%3D%3D" TargetMode="External"/><Relationship Id="rId14" Type="http://schemas.openxmlformats.org/officeDocument/2006/relationships/hyperlink" Target="http://www.katasterportal.sk/kapor/vyhladajVlastnikByIdAction.do?selectedOkresKod=302&amp;idVlastnik=16574661&amp;hash=IlzSRKG3yMGBWwSNBkbbCA%3D%3D" TargetMode="External"/><Relationship Id="rId15" Type="http://schemas.openxmlformats.org/officeDocument/2006/relationships/hyperlink" Target="http://www.katasterportal.sk/kapor/vyhladajVlastnikByIdAction.do?selectedOkresKod=302&amp;idVlastnik=16574629&amp;hash=Yf6nt7fczxU%2FGx5JnTtHIw%3D%3D" TargetMode="External"/><Relationship Id="rId16" Type="http://schemas.openxmlformats.org/officeDocument/2006/relationships/hyperlink" Target="http://www.katasterportal.sk/kapor/vyhladajVlastnikByIdAction.do?selectedOkresKod=302&amp;idVlastnik=16575045&amp;hash=MUMNo1qBir9WWSt1ej%2FOwg%3D%3D" TargetMode="External"/><Relationship Id="rId17" Type="http://schemas.openxmlformats.org/officeDocument/2006/relationships/hyperlink" Target="http://www.katasterportal.sk/kapor/vyhladajVlastnikByIdAction.do?selectedOkresKod=302&amp;idVlastnik=16572101&amp;hash=fPxhEmY8WJlfxLWWnVAtSw%3D%3D" TargetMode="External"/><Relationship Id="rId18" Type="http://schemas.openxmlformats.org/officeDocument/2006/relationships/hyperlink" Target="http://www.katasterportal.sk/kapor/vyhladajVlastnikByIdAction.do?selectedOkresKod=302&amp;idVlastnik=16574291&amp;hash=TsyYEHlHqDzybQpWE4%2B2Lg%3D%3D" TargetMode="External"/><Relationship Id="rId19" Type="http://schemas.openxmlformats.org/officeDocument/2006/relationships/hyperlink" Target="http://www.katasterportal.sk/kapor/vyhladajVlastnikByIdAction.do?selectedOkresKod=302&amp;idVlastnik=16574441&amp;hash=GEROLVfSbLN7msETEoi7Qw%3D%3D" TargetMode="External"/><Relationship Id="rId20" Type="http://schemas.openxmlformats.org/officeDocument/2006/relationships/hyperlink" Target="http://www.katasterportal.sk/kapor/vyhladajVlastnikByIdAction.do?selectedOkresKod=302&amp;idVlastnik=16574709&amp;hash=hBudbr2PXdtFU7ppAYJ%2F8Q%3D%3D" TargetMode="External"/><Relationship Id="rId21" Type="http://schemas.openxmlformats.org/officeDocument/2006/relationships/hyperlink" Target="http://www.katasterportal.sk/kapor/vyhladajVlastnikByIdAction.do?selectedOkresKod=302&amp;idVlastnik=16575421&amp;hash=nMaFIZsUARbCGbLx%2Fx2XAA%3D%3D" TargetMode="External"/><Relationship Id="rId22" Type="http://schemas.openxmlformats.org/officeDocument/2006/relationships/hyperlink" Target="http://www.katasterportal.sk/kapor/vyhladajVlastnikByIdAction.do?selectedOkresKod=302&amp;idVlastnik=16571548&amp;hash=3pkuoMWMmXPzgXnt3yRT7w%3D%3D" TargetMode="External"/><Relationship Id="rId23" Type="http://schemas.openxmlformats.org/officeDocument/2006/relationships/hyperlink" Target="http://www.katasterportal.sk/kapor/vyhladajVlastnikByIdAction.do?selectedOkresKod=302&amp;idVlastnik=16573892&amp;hash=NWa7h8ExqBr30j9t3X32eg%3D%3D" TargetMode="External"/><Relationship Id="rId24" Type="http://schemas.openxmlformats.org/officeDocument/2006/relationships/hyperlink" Target="http://www.katasterportal.sk/kapor/vyhladajVlastnikByIdAction.do?selectedOkresKod=302&amp;idVlastnik=16574495&amp;hash=dljYKT%2BC6FMDQ4YakHO5rg%3D%3D" TargetMode="External"/><Relationship Id="rId25" Type="http://schemas.openxmlformats.org/officeDocument/2006/relationships/hyperlink" Target="http://www.katasterportal.sk/kapor/vyhladajVlastnikByIdAction.do?selectedOkresKod=302&amp;idVlastnik=16574763&amp;hash=sDL0q5dKt20n1LCXfALh0A%3D%3D" TargetMode="External"/><Relationship Id="rId26" Type="http://schemas.openxmlformats.org/officeDocument/2006/relationships/hyperlink" Target="http://www.katasterportal.sk/kapor/vyhladajVlastnikByIdAction.do?selectedOkresKod=302&amp;idVlastnik=16574302&amp;hash=uvEudK4lYcqz8%2FzpoZujQw%3D%3D" TargetMode="External"/><Relationship Id="rId27" Type="http://schemas.openxmlformats.org/officeDocument/2006/relationships/hyperlink" Target="http://www.katasterportal.sk/kapor/vyhladajVlastnikByIdAction.do?selectedOkresKod=302&amp;idVlastnik=16574432&amp;hash=BKWQb44QNqsMn3nbOdj6Xw%3D%3D" TargetMode="External"/><Relationship Id="rId28" Type="http://schemas.openxmlformats.org/officeDocument/2006/relationships/hyperlink" Target="http://www.katasterportal.sk/kapor/vyhladajVlastnikByIdAction.do?selectedOkresKod=302&amp;idVlastnik=16574722&amp;hash=T%2B0e8I3rReBtuTpJUIMxdg%3D%3D" TargetMode="External"/><Relationship Id="rId29" Type="http://schemas.openxmlformats.org/officeDocument/2006/relationships/hyperlink" Target="http://www.katasterportal.sk/kapor/vyhladajVlastnikByIdAction.do?selectedOkresKod=302&amp;idVlastnik=16575429&amp;hash=z%2BIlY20k28bD9WGxgMcpqA%3D%3D" TargetMode="External"/><Relationship Id="rId30" Type="http://schemas.openxmlformats.org/officeDocument/2006/relationships/hyperlink" Target="http://www.katasterportal.sk/kapor/vyhladajVlastnikByIdAction.do?selectedOkresKod=302&amp;idVlastnik=16574512&amp;hash=NZlAaPoOB9vccehOhEsHZg%3D%3D" TargetMode="External"/><Relationship Id="rId31" Type="http://schemas.openxmlformats.org/officeDocument/2006/relationships/hyperlink" Target="http://www.katasterportal.sk/kapor/vyhladajVlastnikByIdAction.do?selectedOkresKod=302&amp;idVlastnik=16574662&amp;hash=cPqW5RdmS2FTrUXYHtt3EA%3D%3D" TargetMode="External"/><Relationship Id="rId32" Type="http://schemas.openxmlformats.org/officeDocument/2006/relationships/hyperlink" Target="http://www.katasterportal.sk/kapor/vyhladajVlastnikByIdAction.do?selectedOkresKod=302&amp;idVlastnik=16574930&amp;hash=SqXFjuXrYS24JI5U5Cm%2FaQ%3D%3D" TargetMode="External"/><Relationship Id="rId33" Type="http://schemas.openxmlformats.org/officeDocument/2006/relationships/hyperlink" Target="http://www.katasterportal.sk/kapor/vyhladajVlastnikByIdAction.do?selectedOkresKod=302&amp;idVlastnik=16575642&amp;hash=WBpAzudHBTv3xRhs8MbPFg%3D%3D" TargetMode="External"/><Relationship Id="rId34" Type="http://schemas.openxmlformats.org/officeDocument/2006/relationships/hyperlink" Target="http://www.katasterportal.sk/kapor/vyhladajVlastnikByIdAction.do?selectedOkresKod=302&amp;idVlastnik=16574512&amp;hash=NZlAaPoOB9vccehOhEsHZg%3D%3D" TargetMode="External"/><Relationship Id="rId35" Type="http://schemas.openxmlformats.org/officeDocument/2006/relationships/hyperlink" Target="http://www.katasterportal.sk/kapor/vyhladajVlastnikByIdAction.do?selectedOkresKod=302&amp;idVlastnik=16574687&amp;hash=F3HjFBWlXEX%2BX4VP3zIbcg%3D%3D" TargetMode="External"/><Relationship Id="rId36" Type="http://schemas.openxmlformats.org/officeDocument/2006/relationships/hyperlink" Target="http://www.katasterportal.sk/kapor/vyhladajVlastnikByIdAction.do?selectedOkresKod=302&amp;idVlastnik=16574930&amp;hash=SqXFjuXrYS24JI5U5Cm%2FaQ%3D%3D" TargetMode="External"/><Relationship Id="rId37" Type="http://schemas.openxmlformats.org/officeDocument/2006/relationships/hyperlink" Target="http://www.katasterportal.sk/kapor/vyhladajVlastnikByIdAction.do?selectedOkresKod=302&amp;idVlastnik=16575207&amp;hash=XNK6cLVoPl1D7ZxE6ZQnZQ%3D%3D" TargetMode="External"/><Relationship Id="rId38" Type="http://schemas.openxmlformats.org/officeDocument/2006/relationships/hyperlink" Target="http://www.katasterportal.sk/kapor/vyhladajVlastnikByIdAction.do?selectedOkresKod=302&amp;idVlastnik=16575642&amp;hash=WBpAzudHBTv3xRhs8MbPFg%3D%3D" TargetMode="External"/><Relationship Id="rId39" Type="http://schemas.openxmlformats.org/officeDocument/2006/relationships/hyperlink" Target="http://www.katasterportal.sk/kapor/vyhladajVlastnikByIdAction.do?selectedOkresKod=302&amp;idVlastnik=16574255&amp;hash=7XAPpDd2GnMI%2FXk9zJzYDg%3D%3D" TargetMode="External"/><Relationship Id="rId40" Type="http://schemas.openxmlformats.org/officeDocument/2006/relationships/hyperlink" Target="http://www.katasterportal.sk/kapor/vyhladajVlastnikByIdAction.do?selectedOkresKod=302&amp;idVlastnik=16575859&amp;hash=i%2BNiLtSscclY8D6XLK%2FVtg%3D%3D" TargetMode="External"/><Relationship Id="rId41" Type="http://schemas.openxmlformats.org/officeDocument/2006/relationships/hyperlink" Target="http://www.katasterportal.sk/kapor/vyhladajVlastnikByIdAction.do?selectedOkresKod=302&amp;idVlastnik=16574512&amp;hash=NZlAaPoOB9vccehOhEsHZg%3D%3D" TargetMode="Externa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20:00Z</dcterms:created>
  <dc:creator>Mutnanova</dc:creator>
  <dc:description/>
  <cp:keywords/>
  <dc:language>en-US</dc:language>
  <cp:lastModifiedBy>Mutnanova</cp:lastModifiedBy>
  <dcterms:modified xsi:type="dcterms:W3CDTF">2017-03-09T07:36:00Z</dcterms:modified>
  <cp:revision>18</cp:revision>
  <dc:subject/>
  <dc:title/>
</cp:coreProperties>
</file>