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 NPR Svrčinník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1385"/>
        <w:gridCol w:w="1296"/>
        <w:gridCol w:w="3544"/>
        <w:gridCol w:w="982"/>
        <w:gridCol w:w="5042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03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18/1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(pozemok sa prevádza na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á Štubň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(pozemok sa prevádza na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á Štubň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98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6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(pozemok sa prevádza na </w:t>
            </w: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á Štubňa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1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3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Slovenská republika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hyperlink r:id="rId8">
              <w:r>
                <w:rPr>
                  <w:rStyle w:val="InternetLink"/>
                  <w:color w:val="000000"/>
                  <w:u w:val="none"/>
                </w:rPr>
                <w:t>Lesy Slovenskej republiky,š.p., Nám.SNP 8, Banská Bystrica, PSČ 974 66, SR</w:t>
              </w:r>
            </w:hyperlink>
            <w:r>
              <w:rPr>
                <w:color w:val="000000"/>
                <w:shd w:fill="FFFFFF" w:val="clear"/>
              </w:rPr>
              <w:t> 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(pozemok sa prevádza na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</w:rPr>
              <w:t>)</w:t>
            </w:r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Čremošn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5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emošn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emošn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7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emošné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8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rdíky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85 časť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ý Harmanec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nezaložen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5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850"/>
        <w:gridCol w:w="4536"/>
        <w:gridCol w:w="992"/>
        <w:gridCol w:w="49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/1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/2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/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ný Turč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59/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1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remoš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55/1 čas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Kremnica, Štefánikovo námestie 1/1, Kremnica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ské lesy Kremnica, s.r.o., Zechenterova 347/2, Kremnica, PSČ 967 01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dí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842/1 čas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3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Banská Bystrica, ČSA 26, Banská Bystrica, PSČ 975 39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stské lesy Banská Bystrica s.r.o. </w:t>
              <w:br/>
              <w:t>Dolný Harmanec č. 51, Dolný Harmanec 976 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ý Harma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72/201 časť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Banská Bystrica, ČSA 26, Banská Bystrica, PSČ 975 39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stské lesy Banská Bystrica s.r.o. </w:t>
              <w:br/>
              <w:t>Dolný Harmanec č. 51, Dolný Harmanec 976 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ý Harma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Banská Bystrica, ČSA 26, Banská Bystrica, PSČ 975 39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stské lesy Banská Bystrica s.r.o. </w:t>
              <w:br/>
              <w:t>Dolný Harmanec č. 51, Dolný Harmanec 976 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ý Harma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4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5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Banská Bystrica, ČSA 26, Banská Bystrica, PSČ 975 39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stské lesy Banská Bystrica s.r.o. </w:t>
              <w:br/>
              <w:t>Dolný Harmanec č. 51, Dolný Harmanec 976 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lný Harmane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hyperlink r:id="rId2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Mesto Banská Bystrica, ČSA 26, Banská Bystrica, PSČ 975 39, SR</w:t>
              </w:r>
            </w:hyperlink>
            <w:r>
              <w:rPr>
                <w:color w:val="000000"/>
                <w:sz w:val="22"/>
                <w:szCs w:val="22"/>
                <w:shd w:fill="FFFFFF" w:val="clear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1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Mestské lesy Banská Bystrica s.r.o. </w:t>
              <w:br/>
              <w:t>Dolný Harmanec č. 51, Dolný Harmanec 976 03</w:t>
            </w:r>
          </w:p>
        </w:tc>
      </w:tr>
    </w:tbl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  <w:t xml:space="preserve">Platnosť údajov z Katastra nehnuteľností k 25.1.2018 </w:t>
      </w:r>
    </w:p>
    <w:p>
      <w:pPr>
        <w:pStyle w:val="Normal"/>
        <w:rPr>
          <w:color w:val="000000"/>
          <w:spacing w:val="5"/>
        </w:rPr>
      </w:pPr>
      <w:r>
        <w:rPr>
          <w:color w:val="000000"/>
          <w:spacing w:val="5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3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4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5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6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7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8" Type="http://schemas.openxmlformats.org/officeDocument/2006/relationships/hyperlink" Target="https://www.katasterportal.sk/kapor/vyhladajVlastnikByIdAction.do?selectedOkresKod=509&amp;idVlastnik=23789925&amp;hash=EIG54DnaV%2BydVbtUV%2BKG7g%3D%3D" TargetMode="External"/><Relationship Id="rId9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10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11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12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13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14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15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16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17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18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19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20" Type="http://schemas.openxmlformats.org/officeDocument/2006/relationships/hyperlink" Target="https://www.katasterportal.sk/kapor/vyhladajVlastnikByIdAction.do?selectedOkresKod=509&amp;idVlastnik=23721394&amp;hash=82AAkqFVUKj1fWkIvYu4%2Bw%3D%3D" TargetMode="External"/><Relationship Id="rId21" Type="http://schemas.openxmlformats.org/officeDocument/2006/relationships/hyperlink" Target="https://www.katasterportal.sk/kapor/vyhladajVlastnikByIdAction.do?selectedOkresKod=509&amp;idVlastnik=23721667&amp;hash=0MqdeH7yeg9yTEhTM%2BKCdg%3D%3D" TargetMode="External"/><Relationship Id="rId22" Type="http://schemas.openxmlformats.org/officeDocument/2006/relationships/hyperlink" Target="https://www.katasterportal.sk/kapor/vyhladajVlastnikByIdAction.do?selectedOkresKod=601&amp;idVlastnik=27599490&amp;hash=M5vtofzUg8YkKgrXDbZalg%3D%3D" TargetMode="External"/><Relationship Id="rId23" Type="http://schemas.openxmlformats.org/officeDocument/2006/relationships/hyperlink" Target="https://www.katasterportal.sk/kapor/vyhladajVlastnikByIdAction.do?selectedOkresKod=601&amp;idVlastnik=27599490&amp;hash=M5vtofzUg8YkKgrXDbZalg%3D%3D" TargetMode="External"/><Relationship Id="rId24" Type="http://schemas.openxmlformats.org/officeDocument/2006/relationships/hyperlink" Target="https://www.katasterportal.sk/kapor/vyhladajVlastnikByIdAction.do?selectedOkresKod=601&amp;idVlastnik=27599490&amp;hash=M5vtofzUg8YkKgrXDbZalg%3D%3D" TargetMode="External"/><Relationship Id="rId25" Type="http://schemas.openxmlformats.org/officeDocument/2006/relationships/hyperlink" Target="https://www.katasterportal.sk/kapor/vyhladajVlastnikByIdAction.do?selectedOkresKod=601&amp;idVlastnik=27599490&amp;hash=M5vtofzUg8YkKgrXDbZalg%3D%3D" TargetMode="External"/><Relationship Id="rId26" Type="http://schemas.openxmlformats.org/officeDocument/2006/relationships/hyperlink" Target="https://www.katasterportal.sk/kapor/vyhladajVlastnikByIdAction.do?selectedOkresKod=601&amp;idVlastnik=27599490&amp;hash=M5vtofzUg8YkKgrXDbZalg%3D%3D" TargetMode="Externa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11:28:00Z</dcterms:created>
  <dc:creator>Mutnanova</dc:creator>
  <dc:description/>
  <dc:language>en-US</dc:language>
  <cp:lastModifiedBy>Mutnanova</cp:lastModifiedBy>
  <dcterms:modified xsi:type="dcterms:W3CDTF">2018-04-20T11:28:00Z</dcterms:modified>
  <cp:revision>2</cp:revision>
  <dc:subject/>
  <dc:title/>
</cp:coreProperties>
</file>