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Svrčinník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Banskobystr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Banská Bystric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Kordíky (k. ú. Kordíky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olný Harmanec (k. ú. Dolný Harmanec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Žilinský samosprávny kraj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Turčianske Teplice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Čremošné (k. ú. Čremošné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Horná Štubňa (k. ú. Horná Štubňa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Turček (k. ú. Horný Turček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9:57:00Z</dcterms:created>
  <dc:creator>Mutnanova</dc:creator>
  <dc:description/>
  <cp:keywords/>
  <dc:language>en-US</dc:language>
  <cp:lastModifiedBy>Mutnanova</cp:lastModifiedBy>
  <dcterms:modified xsi:type="dcterms:W3CDTF">2018-01-25T11:49:00Z</dcterms:modified>
  <cp:revision>5</cp:revision>
  <dc:subject/>
  <dc:title/>
</cp:coreProperties>
</file>