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íloha k Súpisu parciel NPR Horný l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znam vlastníkov pre list vlastníctva č. 1520 v k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. ú. Vysoká pri Morav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ALAZ Ja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ENCA Ferdina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ENCA Jan (2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ENKOVIC Ja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ENKOVIC O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UKOVSKY Pave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ERMAK Ja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ERMAK Pet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ERMAKOVA Mar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ERNAK Juraj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CERNY Mart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TAN Joze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VORAN Joze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VORAN Karo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VORAN Vinc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gh Dušan r. Agh, Gessayova 39, Bratislava, PSČ 851 03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gh Otakar r. Agh, Tranovského 32, Bratislava, PSČ 841 02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ALADOVA Amalia (Steffekova), Hlavna 15, 844 06 Zahorska V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BALAZOVA Amalia (Krcmarov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ENCOVA Rozalia (Moravekov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UKOVSKA Katarina (Valovicov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allová Veronika r. Sirotová, MUDr., Cabanova 13/c, Bratislava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arlová Erika r. Piatnicová, RNDr., Tr.SNP 339/88, Košice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ačková Helena r.Markovičová,Bratislava,Cyrilová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eluská Eva r.Markovičová,Nitra,Chmeľová Dolina 182/6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enca Ján r. Benca, Ing., Podmolí 18, Znojmo, PSČ 669 02, Č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encová Melána r.Beňacká,Vys.pri.mor.Robotnícka č.47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encová Melánia r.Beňacká,Vys.pri Mor.Robotnícka č.47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ieliková Božena r.Kovaríčková,Vys.pri Mor.,Robotnícka 682/11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odoríková Anna r. Horecká, Račianska 1506/17, Bratislava, PSČ 831 02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ohumelová Jarmila r. Gámová, Hubice 113, Zlaté Klasy, PSČ 930 39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ílková Dáša r. Králiková, Záhumenice 554/25, Brno-Jih, PSČ 619 00, S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CABADAJ Fabia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ABADAJ Konrad (;1, R19.2.1911), 900 66 Vysoka pri 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ABADAJ Konrad (;2), Robotnicka 468, 900 66 Vysoka pri Mo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ABADAJOVA Maria (Klasov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ERMAK Frantis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ERMAKOVA Anna, Zemianske II, 162, 900 66 Vysoka pri Mora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ERMAKOVA Maria (Dvoranov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ERMAKOVA Maria (Matusk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ERNA Katarina (Sabo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ERNY Frantis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HMELOVA Maria (Jahnov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aboň Rudolf r. Caboň, Uránová 3265/11, Bratislava, PSČ 821 02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hajdiak Jozef r. Chajdiak, Doc.Ing.CSc., Starhradská 12, Bratislava, PSČ 851 05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hajdiak Stanislav r. Chajdiak, Jasovská 3129/21, Bratislava, PSČ 851 07, S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DATANOVA Frantiska (Filipkov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BELIOVA Johana (Hudecekov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BSOVA Jana, Sladkovicava 1306, 142 00 Praha 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VORAN Frantis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VORAN Stefa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VORANOVA Anna (Scasn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VORANOVA Gizela (Beducov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VORANOVA Klaudia (Hajzochov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íloha č. 7.1.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Dostál Vojtech r. Dostál, 900 66, Vysoká pri Morave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LIPEK Joze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SCHER Ferdina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SCHER Jan (Ing.), Lackova 7, 841 04 Bratislav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SHER Ja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LACH Edmu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RILL Joze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ama Anton r. Gama, 900 32, Borinka, č. 35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ALUZA Joze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ALUZA Micha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HOLOSKOVA CECILIA,R. FTACNIKOVA HLAVNA 109 VYSOKA PRI MORA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ORECKY Mich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OZ Mart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ROMADKA Pet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ROMADKOVA Miroslava,Bratislava,Vlčková 3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VORANOVA Maria (Hudeckov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VORANOVA Ruzena (Jahnov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stál Vojtech r. Dostál, Učitelská 1558/22, Praha 8 - Kobylisy, PSČ 182 00, Č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ušičková Mária r. Poláková, Sídl.Lúky 1228/80, Vráble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ARGASOVA Maria (Mardiakova;1, R3.2.1910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ATIKOVA Frantiska (Scepanov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LIPEK Demia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LIPEK Frantis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LIPKOVA Anna (Dvoranov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LIPKOVA Katarina (Prokopov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SCHER Stefa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FISCHER Stefan (;1), Sportova 230/15, 900 66 Vysoka pri Mo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SCHEROVA Alzbeta (Drahosov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SCHEROVA Maria (Huscavov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TACNIKOVA Mária,Bratislava,Gallayová č.1957/3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oltínová Ľudmila r. Markovičová, Ing., Novosvetská 4466/18, Bratislava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táčnik Milan r. Ftáčnik, Budatínska 33, Bratislava, PSČ 851 06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táčniková Mária r.Ftáčniková,Bratislava,Gallayová 3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táčniková Mária,Bratislava,Gallayová 3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táčniková Oľga,Bratislava,Dostojevského rad 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ABRISOVA Julia (Grunsk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RUJBAR Jan (Ing.), Kempelenova 3, 841 05 Bratislav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GRUJBAR Stanislav (Ing.), Muskatova 16, 821 01 Bratislav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RUJBAROVA Helena (Ing.), Sibirska 58, 831 02 Bratislav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RUNSKA Maria (Rezna), 461, 900 66 Vysoka pri Mo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RUNSKY Frantis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RUNSKY Maria (Rezny-*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oduľová Mária r. Aghová, Odorín 88, Spišská Nová Ves, PSČ 052 01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oldschmidtová Anna r. Šimuničová, Staničná 638/2, Zohor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rosserová Eva r. Ronecová, Teplická 1376/9, Bratislava, PSČ 831 02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rujbár Ján Ing.Bratislava,Kempelenová č.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rujbárová Helena Ing.,Bratislava,Sibírska č.58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Gáletová Eva r.Pátková,Bratislava,Belehradská 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éciová Jana r. Ščepánová, Mgr., Úzka 9, Kalná nad Hronom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ORECKA Karolina (Basov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ORECKY Stefa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OZ Igna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OZ Tom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RUBOVA Jana (r. Grujbarova), Biovetska 27, 949 01 Nitr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ajzoch Alojz r. Hajzoch, Ing., J.Kostku 2428/16, Malacky, PSČ 901 01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amšíková Ľudmila r. Markovičová, Mikovínyho 11, Bratislava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amšíková Ľudmila r.Markovičová,Bratislava,Mikovíniho č.1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íloha č. 7.1.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ANSKY Ja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ADNAR August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ADNAR Jan (4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ADNAR Joze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ADNAR Pet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PCA Ja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RCMAR Ja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RCMAR Joze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rčmár Jozef r. Krčmár, Ing., Ľuda Zúbka 3170/27, Bratislava, PSČ 841 01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PA Ja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aľamová Jozefa, Krčulová 34, Brezno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ološková Cecília r.Ftáčniková,Vys.pri Morave,Hlavná 10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orecký Branislav,Vysoká pri Morave,Robotnícka 444/1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Horínek Miroslav r. Horínek, Hlavná 100, Vysoká pri Morave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oudek Dušan r. Houdek, Továrenská 383/46, Vysoká pri Morave, PSČ 900 66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oudek Erik r. Houdek, Továrenská 383/46, Vysoká pri Morave, PSČ 900 66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oudek Milan r. Houdek, Nám.Oslobodenia 284/1, Vysoká pri Morave, PSČ 900 66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oudek Miroslav r. Houdek, Nová 576/26, Vysoká pri Morave, PSČ 900 66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oudek Miroslav, Nová 576/26, Vysoká pri Morave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oudek Tibor r. Houdek, Velkostraní 15, Ostrava, Č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rabovská Ľudmila r. Horínková, Sklenárová 34, Bratislava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rebeňová Anna r. Lukáčková, 900 67, Láb, č. 397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rubová Janka r.Grujbárová Mgr.Nitra,Biovetská č.2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udcovská Viera r.Nerádová,Bratislava,Vidľašská 3034/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VANIC Jan (;1, R13.11.1927), 462, 900 66 Vysoka pri Mor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JACKOVA Maria (Cermakova), U drahy 786, 691 45 Podiv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ARASEK Stefa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ARASKOVA Rozalia (Novovesk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urkáček Ivan r. Jurkáček, Veľkomoravská 2191/49, Malacky, PSČ 901 01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ADNAR Frantis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ADNAROVA Agnesa (Mozov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ADNAROVA Barbora (Polakov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ADNAROVA Maria (Ondrejkova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KOPCOVA Maria (Simunicov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RENICOVA Amalia (Mardiakova;1, R2.8.1905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RENICOVA Jozefina (Dvoranov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VAR Alojzia (Nic-*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VAR Frantisek (*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RCMAR Frantis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RCMAROVA Alzbeta (Scepanov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RCMAROVA Maria (Neradov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USLOVA Maria (Neradova, R15.4.1940), Gottwaldova 53, 564 01 Zamber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adnár Štefan,Bratislava,Gercenová 3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adnár Štefan,Bratislava,Tupolevová 3/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adnár Štefan,Brrtislava,Tupolevová 3/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adnárová Anna,Bratislava,Považanova č.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ardošová Lenka r. Houdeková, Nová 729/58, Vysoká pri Morave, PSČ 900 66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imličková Mária r. Lukáčková, 900 67, Láb, č. 256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lářiková Alena r. Smetková, Záhorácka 1938/79, Malacky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vár František r. Kovár, Riečna 41/3, Vysoká pri Morave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rčmár Marian r. Krčmár, Nad lúčkami 35, Bratislava, PSČ 841 04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ubovičová Genoveva r.Trepková,Bratislava,Herľanska 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učerová Albína r. Valovičová, Robotnícka 1374/1, Stupava, PSČ 900 31, S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LIPOVA Katarina (Filipkov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POVA Maria (Neradov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SCIKOVA Emilia (Filipkov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ehotská Mária r.Poláková,Šurany SNP 4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íloha č. 7.1.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pa Ján, JUDr., Bajkalská 18, Bratislava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pa Miroslav r. Lipa, Zlatnícka 2518/14, Skalica, PSČ 909 01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CEJKOVIC Ja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RKOVIC Ja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RKOVIC Pavo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RKOVIC Rober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KULASEK Alber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ORAVEK Mich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ORAVEK Ondrej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ošovský Rudolf, Nová 584, Vysoká pri Morave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ERAD Alber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ERAD Ja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ERADOVA Mar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ukáček František r. Lukáček, 900 68, Plavecký Štvrtok, č. 56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uptáčik Mikuláš r. Luptáčik, Ing.Dr., Karmarschgasse 53/2/36, 1100 Wien, Rakúsk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uptáčiková Eva r. Bukovská, Hlavná 36/36, Vysoká pri Morave, PSČ 900 66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CEJKOVICOVA Anna (Bartekov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DAJOVA Jana, c.278 Stiavnicke Ba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RDIAK Frantis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RDIAKOVA Anna (Polakova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MARESOVA Maria, Benadicka 5 Bratislav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RKOVIC Jozef, Mlynarovicova 12, 851 03 Bratislav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RKOVIC Marian, Hlavna 108, 900 66 Vysoka pri Mo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RKOVICOVA Karolina (Riskovicov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KULASEK Milan, Narcisova 12 Bratislav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KULASKOVA Augustina (Moravkov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ORAVEK Tom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ORAVKOVA Frantiska (Smejova, R28.5.1914), 422, 900 66 Vysoka pri Mo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ORAVKOVA Julia (Visvaderov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dajová Jana r.Nerádová,Štiavnické Bane 27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linovská Alena r.Nerádová,Bratislava,Gessayová 1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Mardiak Jozef r. Mardiak, MUDr., Beskydská 11, Bratislava, PSČ 811 05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rešová Mária r. Poláková, Mgr., Družstevná 280/30, Vysoká pri Morave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rkovič Jozef Ing.Bratislava,Mlynarovičová č.1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rkovič Ján r. Markovič, Ing., Obchodná 426/24, Bratislava, PSČ 811 06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rkovič Pavol r. Markovič, Ing., Veternicová 3114/9, Bratislava, PSČ 841 05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rkovič Pavol,Malacky,Bernoláková 2425/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rkovič Peter MUDr.,Trenčín,M.Rázusa 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rkovič Vladimír Ing.,Bratislava,Rumančeková 1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rkovičová Gabriela r. Valová, Ing., Jánošíková ul. 610, Dunajská Lužná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tulayová Marianna r. Mardiaková, Kvetná 485/8, Ivanka pri Dunaji, PSČ 900 28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kulášek Ivan r. Mikulášek, Športová 242/27, Vysoká pri Morave, PSČ 900 66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kulášková Jaroslava r. Krčmárová, Robotnícka 507, Vysoká pri Morave, PSČ 900 66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kulášková Jaroslava r. Krčmárová, Robotnícka 507, Vysoká pri Morave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olnárová Eva r.Nerádová,Trnava,Botanická 5812/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oravčík Miroslav r. Moravčík, Drotárska cesta 7, Bratislava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oravčík Stanislav r. Moravčík, Gallayova 2150/19, Bratislava, S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Morávková Anna r. Lipová, Hlavná 33, Vysoká pri Morave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orávková Anna, r. Lipová, Hlavná 33, 900 66 Vysoká pri Mora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ravko Miloslav, Tbiliská 1, Bratislava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VRATA Miroslav, Hlavna 90, 900 66 Vysoka pri Mo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VRATOVA Stefania (r. Polakova), Bystreho 3, 821 03 Bratislav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ERAD Tom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ERADOVA Amalia (Vlckov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ERADOVA Anna (Valovicov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ERADOVA Anto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ERADOVA Veronika (Brennerov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íloha č. 7.1.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VAK Jarosla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VOVESKA Ann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VOVESKA Mar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VOVESKY Ja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NDREJKO Ferdina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TRAS Mart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LAK Mart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LAK Rober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LAK Vendel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sota Miroslav r. Psota, Vysoká pri Morave, č. 637/44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YBAR Aloj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YBAR Rober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ESPALOVA Alzbeta (Chmelov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ESPALOVA Maria (Kadnarov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ESPALOVA Maria (Scepanov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VAKOVA Jozefina (Cermakov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ZICKA Frantis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ZICKOVA Amalia (Visnaderov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espalová Anastázia r. Mikluščáková, Olšovského 218/52, Malacky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voveský Štefan,Rybárska č.81/13,Vys.pri Mo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ávratová Štefánia r. Poláková, Bysrého 3, Bratislava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ávratová Štefánia r. Poláková, Bystrého 3, Bratislava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ávratová Štefánia r.Poláková,Bratislava,Bystrého 3119/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BEC VYSOKA PRI MORAVE, 900 66 Vysoka pri Mora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NDREJKOVA Antonia (Durasov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RLICKA Anna, Mechenicka 2560 Prah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varková Anna r.Šimuničová,Družstevná 26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varková Anna r.Šimuničová,Družstevná 263 ,Vysoká pri Mora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rlická Anna r. Poláková, Mechenicka 2560/24, Praha, Č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TRASOVA Frantiska (Stefekov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LACHOVA Rozalia r.Šimuničová, Štefanikova 63 Zilin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LICA Stanislav (;2), Durgalova 16 Bratislav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LAK Frantis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LAK Jan (Ing.), Sibirska 11 Bratislav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LAK Jozef (;1), Nova 586, 900 66 Vysoka pri Mo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LAK Stefa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LAKOVA Bernardina, Druzstevna 277, 900 66 Vysoka pri Mo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LAKOVA Johanna (Malinovsk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LAKOVA Katerina (Benesov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LAKOVA Magda (Korenic), Hlavna 12, 900 66 Vysoka pri Mora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LAKOVA Maria (Gabrisov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LAKOVA Rozalia (Ondrejkov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USKAC Frantis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lák Jan r. Polák, Ing., Sibirska 11, Bratislava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lák Jozef, Športová 244/29, Vysoká pri Morave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lák Ján r. Polák, Domkárska 447/7, Zohor, PSČ 900 51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lák Pavel Ing.,Vysoká pri Morave,Družstevná 269/1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lák Pavel r. Polák, Ing., Družstevná 269/19, Vysoká pri Morave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lák Pavol r. Polák, Robotnícka 473/41, Vysoká pri Morave, PSČ 900 66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lák Peter r. Polák, Ing., Pod záhradami 3201/64A, Bratislava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lák Radovan r. Polák, Zadunajská 7, Bratislava, PSČ 851 01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lák Štefan r. Polák, Kokorínska 152, Praha 8, Č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láková Ľubica r. Poláková, Domkárska 447/7, Zohor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keš Jozef r. Prokeš, Mgr., Prešovská 30, Bratislava, PSČ 821 08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íchová Anna r. Havlíková, Rybárska 82/14, Vysoká pri Morave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ZNA Maria (Orthov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ZNY Frantis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íloha č. 7.1.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YBAROVA Ann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CEPAN Alber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CEPAN Aloj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CEPAN Ja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ILADI Pavo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IMONCIC Ladisla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IMUNIC Alber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IMUNIC Jan (1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IMUNIC Jan (4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IMUNIC Jan (7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IMUNIC Joze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IMUNIC Mart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IMUNICOVA Mar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IVAK Rudol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OBOLITOVA Alojz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YBAROVA Anna (Markovicov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YBAROVA Maria (Kopcov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YBAROVA Maria (Kopcova;1), 305, 900 66 Vysoka pri Mo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ičovský Milan r. Ričovský, Hlavná 116/205, Gajary, PSČ 900 61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CEPAN Lenhar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CEPAN Matu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CEPANOVA Anna (Martinkovicov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CEPANOVA Genovefa (Klasov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CEPANOVA Julia (Cermakov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CEPANOVA Katerina (Prvonicov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CEPANOVA Maria (Simunicov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CHYROVA Julia (Neradov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ILADIOVA Anna (Filipkov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IMAKOVA Valeria (RNDr.), Beniakova 26, 811 07 Bratislav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IMONCICOVA Emilia, Roznavska 801 Bratislav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IMUNIC Emilia (Cabadaj, R19.11.1907), 262, 900 66 Vysoka pri Mo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IMUNIC Jan (;4, R25.5.1940), 391, 900 66 Vysoka pri Mo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IMUNIC Vojtech (;1, R24.11.1911), 261, 900 66 Vysoka pri Mo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IMUNICOVA Angela (Matlovicov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IMUNICOVA Anna (Binderov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IMUNICOVA Anna (Mosovsk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IMUNICOVA Emilia (Cabadajov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IMUNICOVA Maria (Gabrisov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IMUNICOVA Maria (Moravkov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IMUNICOVA Maria (Nemeckov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IMUNICOVA Rozalia (Kollerov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IMUNICOVA Terezia (Moravkov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IMUNICOVA Veronika (Markovicov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IVAK Jozefina (Moravek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KRIPOVA Katarina (Petersk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LOBODOVA Viera (Markovicova), Rozvodna 13 Bratislav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MEJ Mark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METKOVA Drahomira (Filipkova, R29.4.1936), 25, 900 66 Vysoka pri Mo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MOLINSKA Julia (Valovicov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MOLINSKY Stefa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R - SPF (Slovensky pozemkovy fond - 2), Budkova 36, 817 15 Bratislav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R - SPF (Slovensky pozemkovy fond - 4), Budkova 36, 817 15 Bratislav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R - SPF (Slovensky pozemkovy fond - 5), Budkova 36, 817 15 Bratislav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R - SPF (Slovensky pozemkovy fond - 7), Budkova 36, 817 15 Bratislav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UKA Stefa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UCHA Katarina (Darabasov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USUH Pavel, 306, 900 66 Vysoka pri Mo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íloha č. 7.1.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molinský František, Priekopnícka 10749/34, Bratislava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REPKO Ja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ALOVIC Ja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EISMANOVA Mar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VORKA Emi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VORKA Joze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VORKOVA Ann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jac Jozef r. Zajac, Šaštínska 385/32, Bratislava, PSČ 841 04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abo Dušan r. Sabo, Hlavná 219, Slovenský Grob, PSČ 900 26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alaiová Zlatica r. Ďuráková, Slovinská 3412/8, Bratislava 2, PSČ 821 04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atinová Oľga r. Moravčíková, Ing., Záhradnícka 4841/81, Bratislava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choltzová Viera r. Poláková, Višňová 2927/1, Bratislava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irota Vladimír r. Sirota, Beniakova 26, Bratislava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effek Vladimír r. Steffek, Avenue RD AP 201, Toronto, Kanad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urovič Anton r. Surovič, Ing., Pavla Horova 6146/10, Bratislava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urovič Jozef r. Surovič, Tupolevova 1009/6B, Bratislava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REPKOVA Anna (Scepanov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REPKOVA Jozefina (Korenicov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REPKOVA Julia (Mardiakov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ichý Juraj r. Tichý, Bc., Štúrova 3307/8, Pezinok-Myslenice, PSČ 902 03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repka Robert,Ostrava,P.Lumumby 78,Č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repka Štefan Mgr.,Budatínska 51,Bratislav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rubač Pavol, Fraňa Kráľa 261/53, Senec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HROVA Anna (Grunsk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her Ján r. Uher, Ing., Miloslavovská 327/20, Dunajská Lužná-Nová Lipnica, PSČ 900 42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rblíková Tatiana r.Rišianová,Ladmerská Vieska č.8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ALKOVIC Cypria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ALKOVICOVA Frantiska (Hankov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ALOVIC Frantis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ALOVIC Maria (Bukovsky-*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ALOVIC Stefa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ALOVICOVA Hermina (Simunicov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ALOVICOVA Terezia (Guralov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ISVADEROVA Alzbe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alovič Marián r. Valovič, Ing., Palisády 802/35, Bratislava, PSČ 811 06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alovič Milan r. Valovič, Bratislavská 10, Zohor, PSČ 900 51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avreková Elena r. Vavreková, Hlavná 181/87, Vysoká pri Morave, PSČ 900 66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isnerová Amália r.Poláková,Vys.pri Mor.Robotnícka č.447/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EISMANOVA Jozefa (Filipkov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eismannová Žofia r. Ščepánová, Hagarová 11, Bratislava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eismanová Katarina r.Lipová,Bratislava,Bartošková 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eismanová Katarína r. Lipová, Vajnorská 122/5, Bratislava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ölfliová Daniela r. Nerádová, Sama Chalúpku 995/11, Stupava, PSČ 900 31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VORKA Stefa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VORKOVA Anna (Bukovsk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VRACKY Frantisek (Ing., R25.3.1939), Lermontovova 9 Bratislav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Čermák Milan,Vys.pri Morave,Továrenská 2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Čermáková Anna r. Čermáková, Zemianske II 162/15, Vysoka pri Morave, PSČ 900 66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Čermáková Matilda r. Smolinská, Staničná 12, Vysoká pri Morave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Čurillová Ľudmila r. Gabrišová, Hany Meličkovej 11, Bratislava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Šimunič Ivan, Hlavná 214/120, Vysoká pri Morave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Šimunič Roman r. Šimunič, Riečna 40/2, Vysoká pri Morave, PSČ 900 66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Šimunič Štefan, Čajkovského 25, Praha, Č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Šimuničová Kamila r. Grujbárová, Robotnícka 539/106, Vysoká pri Morave, PSČ 900 66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Špirhanzlová Žofia r. Šimuničová, Lázně Bělohrad, č. 333, Č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Šteffek Patrik r. Šteffek, Ľudovíta Fullu 3069/5, Bratislava, PSČ 841 05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Šteffeková Ľudmila r. Jurčíková, Športová 226/11, Vysoká pri Morave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íloha č. 7.1.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Ščepán Juraj r. Ščepán, Ing., Hlavná 1, Bratislava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Ščepán Miroslav r. Ščepán, Ing., Atletická ul. 6646/14, Biely Kostol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Ščepán Miroslav, Ing., Atletická ul. 6646/14, Biely Kostol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Ščepán Stanislav r. Ščepán, PhDr., Ševčenkova 18, Bratislava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Ščepánová Elena r. Šimuničová, Hlavná 1, Bratislava, PSČ 831 01, 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Ščepánová Elena r.Šimuničová, Hlavna 1, 831 01 Bratislava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Ščepánová Elena,r.Šimuničová, Hlavna 1, 831 01 Bratislav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1:42:00Z</dcterms:created>
  <dc:creator>Mutnanova</dc:creator>
  <dc:description/>
  <dc:language>en-US</dc:language>
  <cp:lastModifiedBy>Mutnanova</cp:lastModifiedBy>
  <dcterms:modified xsi:type="dcterms:W3CDTF">2016-06-27T11:42:00Z</dcterms:modified>
  <cp:revision>2</cp:revision>
  <dc:subject/>
  <dc:title/>
</cp:coreProperties>
</file>