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PR Ťahan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2410"/>
        <w:gridCol w:w="856"/>
        <w:gridCol w:w="6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ášov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 (časť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7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7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ú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esy Slovenskej republiky, š.p., Námestie SNP 8, Banská Bystrica, PSČ 974 01, SR</w:t>
              </w:r>
            </w:hyperlink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15.12.2017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3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4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5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6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7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8" Type="http://schemas.openxmlformats.org/officeDocument/2006/relationships/hyperlink" Target="http://www.katasterportal.sk/kapor/vyhladajVlastnikByIdAction.do?selectedOkresKod=609&amp;idVlastnik=16356705&amp;hash=GuUKT7wFOTO556TuaygNcQ%3D%3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12-15T08:52:00Z</dcterms:modified>
  <cp:revision>31</cp:revision>
  <dc:subject/>
  <dc:title/>
</cp:coreProperties>
</file>