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PR Bujačia lú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396"/>
        <w:gridCol w:w="1296"/>
        <w:gridCol w:w="2276"/>
        <w:gridCol w:w="856"/>
        <w:gridCol w:w="5806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mn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 05.12.2017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396"/>
        <w:gridCol w:w="1296"/>
        <w:gridCol w:w="5820"/>
        <w:gridCol w:w="992"/>
        <w:gridCol w:w="2126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mn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91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/>
              <w:t xml:space="preserve">Slovenská republika (Slovenský pozemkový fond, Búdkova 36, Bratislav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/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mn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26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38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sto Kremnica, Štefánikovo nám. 1/1, Kremnica, PSČ 967 01, S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mn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</w:rPr>
              <w:t>226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38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sto Kremnica, Štefánikovo nám. 1/1, Kremnica, PSČ 967 01, S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mn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682/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91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/>
              <w:t>Slovenská republika (Slovenský pozemkový fond, Búdkova 36, Bratisla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/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mn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706/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80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eleznice Slovenskej republiky, Bratislava, Klemensova 8, Bratisl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 05.12.2016</w:t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Zoznam užívateľov/nájomcov v </w:t>
      </w:r>
      <w:r>
        <w:rPr>
          <w:b/>
          <w:bCs/>
          <w:sz w:val="28"/>
          <w:szCs w:val="28"/>
        </w:rPr>
        <w:t>PR Bujačia lúka</w:t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7"/>
        <w:gridCol w:w="92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žívateľ/nájom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mn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hd w:fill="FAFAFA" w:val="clear"/>
              <w:spacing w:lineRule="atLeast" w:line="240" w:before="15" w:after="15"/>
              <w:rPr/>
            </w:pPr>
            <w:r>
              <w:rPr>
                <w:bCs/>
              </w:rPr>
              <w:t xml:space="preserve">Mestské lesy Kremnica, s.r.o., </w:t>
            </w:r>
            <w:r>
              <w:rPr/>
              <w:t>Zechenterova 347/2, 976 01 Kremnica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6:00Z</dcterms:created>
  <dc:creator>Mutnanova</dc:creator>
  <dc:description/>
  <cp:keywords/>
  <dc:language>en-US</dc:language>
  <cp:lastModifiedBy>Mutnanova</cp:lastModifiedBy>
  <dcterms:modified xsi:type="dcterms:W3CDTF">2017-12-04T07:10:00Z</dcterms:modified>
  <cp:revision>30</cp:revision>
  <dc:subject/>
  <dc:title/>
</cp:coreProperties>
</file>