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 NPR Brzotínske skaly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raj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kre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Rožňava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bec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Slavec (k. ú. Slavec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Brzotín (k. ú. Slavec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7-10-02T06:58:00Z</dcterms:modified>
  <cp:revision>4</cp:revision>
  <dc:subject/>
  <dc:title/>
</cp:coreProperties>
</file>