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užívateľov v PR Bokrošské slanisk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72"/>
        <w:gridCol w:w="1275"/>
        <w:gridCol w:w="6515"/>
        <w:gridCol w:w="856"/>
        <w:gridCol w:w="297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ž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Rímskokatolícka cirkev Farnosť Iža, č. 1, Iža, PSČ 946 39, SR</w:t>
              </w:r>
            </w:hyperlink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Iž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4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Rímskokatolícka cirkev Trnavská arcidiecéza, Jána Hollého 10, Trnava, 917 66, Slovenská republika</w:t>
              </w:r>
            </w:hyperlink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ž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Rímskokatolícka cirkev Farnosť Iža, č. 1, Iža, PSČ 946 39, SR</w:t>
              </w:r>
            </w:hyperlink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 5.6.2017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401&amp;idVlastnik=12575709&amp;hash=YDhxz2vum18iNW%2B3ORfCaA%3D%3D" TargetMode="External"/><Relationship Id="rId3" Type="http://schemas.openxmlformats.org/officeDocument/2006/relationships/hyperlink" Target="http://www.katasterportal.sk/kapor/vyhladajVlastnikByIdAction.do?selectedOkresKod=401&amp;idVlastnik=12575792&amp;hash=FyqZrSLzf2Vb%2FKjLPPRJ7Q%3D%3D" TargetMode="External"/><Relationship Id="rId4" Type="http://schemas.openxmlformats.org/officeDocument/2006/relationships/hyperlink" Target="http://www.katasterportal.sk/kapor/vyhladajVlastnikByIdAction.do?selectedOkresKod=401&amp;idVlastnik=12575709&amp;hash=YDhxz2vum18iNW%2B3ORfCaA%3D%3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3:00Z</dcterms:created>
  <dc:creator>Mutnanova</dc:creator>
  <dc:description/>
  <cp:keywords/>
  <dc:language>en-US</dc:language>
  <cp:lastModifiedBy>Mutnanova</cp:lastModifiedBy>
  <dcterms:modified xsi:type="dcterms:W3CDTF">2017-06-05T07:46:00Z</dcterms:modified>
  <cp:revision>16</cp:revision>
  <dc:subject/>
  <dc:title/>
</cp:coreProperties>
</file>