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Slaná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Rožňa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Brzotín, k. ú. Brzotí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lešivec, k. ú. Plešive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lavec, k. ú. Slavec a k. ú. Vidová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9-16T10:26:00Z</dcterms:modified>
  <cp:revision>11</cp:revision>
  <dc:subject/>
  <dc:title/>
</cp:coreProperties>
</file>