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CHA Pavelské slanisk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237"/>
        <w:gridCol w:w="1075"/>
        <w:gridCol w:w="4907"/>
        <w:gridCol w:w="2038"/>
        <w:gridCol w:w="2850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 Strá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4/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Mesto Komárno, Námestie generála Klapku č.1, Komárno, S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 Strá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4/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Mesto Komárno, Námestie generála Klapku č.1, Komárno, S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 Strá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4/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oznam vlastníkov v tabuľke nižši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 časti pozemku správa Slovenský pozemkový fond, Búdkova cesta 36, 81715 Bratislava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oznam vlastníkov/správcov na LV č. 2082 na parcele č. </w:t>
      </w:r>
      <w:r>
        <w:rPr>
          <w:b/>
          <w:color w:val="000000"/>
        </w:rPr>
        <w:t>1614/1 k. ú. Nová Strá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  <w:gridCol w:w="439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Pastieriková Iveta r. Hulényiová, Agátová 5/1, Kaniank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58/ 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achoríková Mária r. Barancová, Krátka 82/6, 97271 Novák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aranec Štefan r. Baranec (zomr. 3.12.19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ské regionálne ochranárske združenie, Na Riviére 7/a,</w:t>
            </w:r>
          </w:p>
          <w:p>
            <w:pPr>
              <w:pStyle w:val="Normal"/>
              <w:rPr/>
            </w:pPr>
            <w:r>
              <w:rPr/>
              <w:t>Bratislava, PSČ 841 04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16283/ 1032197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uléniová Hermína r. Barancová, Agátová 5/1, 97217 Kaniank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51609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achoríková Mária r. Barancová, Krátka 82/6, 97271 Novák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51609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arčíková Anna r. Poliačiková, Baníkov 79/15, 97271 Novák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51609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garová Anna r. Barancová, Kováčova 325/61, 97242 Lehota pod</w:t>
            </w:r>
          </w:p>
          <w:p>
            <w:pPr>
              <w:pStyle w:val="Normal"/>
              <w:rPr/>
            </w:pPr>
            <w:r>
              <w:rPr/>
              <w:t>Vtáčnikom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361269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chovičová Viera r. Barancová, Kováčova 324/59, 97242 Lehota pod</w:t>
            </w:r>
          </w:p>
          <w:p>
            <w:pPr>
              <w:pStyle w:val="Normal"/>
              <w:rPr/>
            </w:pPr>
            <w:r>
              <w:rPr/>
              <w:t>Vtáčnikom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361269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šparovičová Alena r. Barancová, Jašíka 350/4, 97223 Dolné Vestenice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361269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Gundová Emília r. Barancová, Bojnická 35/12, 97217 Kaniank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361269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ňadiková Lýdia r. Barancová, Zápotockého 5, 97101 Prievidz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361269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aranec Jozef r. Baranec, Novackého 18/3, 97101 Prievidz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361269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aranec Peter r. Baranec, Suvorovova 525, 97271 Novák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9174</w:t>
            </w:r>
            <w:r>
              <w:rPr>
                <w:color w:val="000000"/>
                <w:sz w:val="18"/>
                <w:szCs w:val="18"/>
              </w:rPr>
              <w:t>/ 361269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nko Peter r. Benko, 87/1, 97246 Čereň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85484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nko Jozef r. Benko, ul.J.Kráľa 612, 97245 Bystrič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85484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nko Július r. Benko, Dlhá 239, 97245 Bystrič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84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nko Ivan r. Benko, 610, 97245 Bystrič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84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nko Tibor JUDr. r. Benko, Kríková 7, 82107 Bratislav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84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enko Emanuel r. Benko, Nešpora 10/15, 97245 Bystrič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85484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ské regionálne ochranárske združenie, Na Riviére 7/a,</w:t>
            </w:r>
          </w:p>
          <w:p>
            <w:pPr>
              <w:pStyle w:val="Normal"/>
              <w:rPr/>
            </w:pPr>
            <w:r>
              <w:rPr/>
              <w:t>Bratislava, PSČ 841 04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8782/ 12902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iely Anton r. Biely (zomrel v roku 198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3504/ 206439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ošiak Marek r. Bošiak, 16, 95196 Jedľové Kostoľ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4834/ 154829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dálová Marta r. Krajčová, Československej armády 388/44, Krnč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4834/ 154829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adlecová Emília r. Bošiaková, 80, 67175 Šumice,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4834/ 154829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ošiak Viliam r. Bošiak, Ing., Bošániho 11, Bratislava, PSČ 841 01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10028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ošiaková Anna r. Bošiaková, Bajzova 21, 01001 Žilin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5014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ošiak Jozef r. Bošiak, Clementisova 30/4, 97101 Prievidz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5014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Čiliaková Mária r. Bošiaková, Novomeského 40, 97101 Prievidz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5014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ischáneková Emília r. Bošiaková, Beňadická 15, 85106 Bratislav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5014/ 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1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71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85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ľnohospodárske družstvo Zlatná na Ostrove, Zlatná na Ostrove 456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764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aarová Helena r. Dobiašová, Sibírska 1612/22, 83102 Bratislav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764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5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rienovský Ernest r. Drienovský, Kukučínova 110/3, 97271 Novák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44/154829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ské regionálne ochranárske združenie, Na Riviére 7/a,</w:t>
            </w:r>
          </w:p>
          <w:p>
            <w:pPr>
              <w:pStyle w:val="Normal"/>
              <w:rPr/>
            </w:pPr>
            <w:r>
              <w:rPr/>
              <w:t>Bratislava, PSČ 841 04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44/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Mišiak Milan r. Mišiak, Šulekova 865/5, 97101 Prievidz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44/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ské regionálne ochranárske združenie, Na Riviére 7/a,</w:t>
            </w:r>
          </w:p>
          <w:p>
            <w:pPr>
              <w:pStyle w:val="Normal"/>
              <w:rPr/>
            </w:pPr>
            <w:r>
              <w:rPr/>
              <w:t>Bratislava, PSČ 841 04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232/619318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ienovský Dušan r. Drienovský, Clementisova 31/10, 97101 Prievidz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44/619318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ské regionálne ochranárske združenie, Na Riviére 7/a,</w:t>
            </w:r>
          </w:p>
          <w:p>
            <w:pPr>
              <w:pStyle w:val="Normal"/>
              <w:rPr/>
            </w:pPr>
            <w:r>
              <w:rPr/>
              <w:t>Bratislava, PSČ 841 04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256/206439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0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úkeník Vladimír Ing. r. Súkeník, J. Murgaša 24/13, 97101 Prievidz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44/619318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úkeník Miroslav r. Súkeník, Magurská 25, 97411 Banská Bystric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44/619318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Ferov Ladislav r. Ferov, 263, 97224 Diviacka Nová Ves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44/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rálová Marcela Mgr. r. Ferovová, 425, 92055 Bojničk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44/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344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0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žňanská Štefánia r. Foltánová, Domovina 246/1, 97243 Zemianske</w:t>
            </w:r>
          </w:p>
          <w:p>
            <w:pPr>
              <w:pStyle w:val="Normal"/>
              <w:rPr/>
            </w:pPr>
            <w:r>
              <w:rPr/>
              <w:t>Kostoľ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34/361269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Foltánová Mária r. Vargová, 256, 95842 Brodz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34/361269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Foltánová Valeria r. Fábriová, Králika 457/1, 97101 Prievidz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34/361269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gara Eduard Ing. r. Hagara, Dr. I. Markoviča 2083/2, 91501 Nové</w:t>
            </w:r>
          </w:p>
          <w:p>
            <w:pPr>
              <w:pStyle w:val="Normal"/>
              <w:rPr/>
            </w:pPr>
            <w:r>
              <w:rPr/>
              <w:t>Mesto nad Váhom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34/361269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váčová Anna r. Foltánová, Štúrova 64/4, 97243 Zemianske Kostoľ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34/361269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líniová Helena r. Foltánová, Domovina 249/6, 97243 Zemianske Kostoľ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34/361269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tejovičová Emília r. Foltánová, Domovina 264/21, 97243 Zemianske</w:t>
            </w:r>
          </w:p>
          <w:p>
            <w:pPr>
              <w:pStyle w:val="Normal"/>
              <w:rPr/>
            </w:pPr>
            <w:r>
              <w:rPr/>
              <w:t>Kostoľ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34/361269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šiaková Valéria r. Gubová, Klížske Hradište 188, 95845 Veľký Klíž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57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ské regionálne ochranárske združenie, Na Riviére 7/a,</w:t>
            </w:r>
          </w:p>
          <w:p>
            <w:pPr>
              <w:pStyle w:val="Normal"/>
              <w:rPr/>
            </w:pPr>
            <w:r>
              <w:rPr/>
              <w:t>Bratislava, PSČ 841 04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57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ské regionálne ochranárske združenie, Na Riviére 7/a,</w:t>
            </w:r>
          </w:p>
          <w:p>
            <w:pPr>
              <w:pStyle w:val="Normal"/>
              <w:rPr/>
            </w:pPr>
            <w:r>
              <w:rPr/>
              <w:t>Bratislava, PSČ 841 04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945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ubov Martin Ing. r. Gubov, Petrovičovo nábrežie 20, 03101 Liptovský</w:t>
            </w:r>
          </w:p>
          <w:p>
            <w:pPr>
              <w:pStyle w:val="Normal"/>
              <w:rPr/>
            </w:pPr>
            <w:r>
              <w:rPr/>
              <w:t>Mikuláš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57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avlík Ján r. Havlík, osada Pavol 1, 94504 Nová Stráž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14/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avlík Pavol r. Havlík, Komenského 29/1O33, 93401 Levice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14/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avlík Karol r. Havlík, Žarnovická 76O9/3, 83106 Bratislava - Rač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128282/ 2890153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Tóthová Helena r. Havlíková, Dlhá 74/354, 94504 Nová Stráž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09712/ 2890153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uruczová Valéria r. Havlíková, Hlavná 39, 94504 Nová Stráž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14/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übsch Karol r. Hübsch, Ing., Gagarinova 297/50, Nová Dubnic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14/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ľnohospodárske družstvo Zlatná na Ostrove, Zlatná na Ostrove 456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142/165151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avlík Štefan r. Havlík, osada Pavol 1, 94504 Nová Stráž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714/165151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lavačka Augustín r. Hlavačka, Halalovka 2390/14, Trenčín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644/206439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644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4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ňazeje Marian r. Kňazeje, Sídl. Lúky 1225/74, 95201 Vráble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070/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pišáková Gabriela r. Kňazeová, 165, 95845 Ješkova Ves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14/309659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rsányiová Antónia r. Kováčová, Hviezdoslavova 16/12, 97271 Novák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92/154829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arsányi Ladislav r. Harsányi, Chemikov 66/18, 97271 Novák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92/154829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váč Václav r. Kováč, Ing., Golden Orchard Drive 3568, Mississauaga-</w:t>
            </w:r>
          </w:p>
          <w:p>
            <w:pPr>
              <w:pStyle w:val="Normal"/>
              <w:rPr/>
            </w:pPr>
            <w:r>
              <w:rPr/>
              <w:t>Ontário, Can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84/154829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váč Ján r. Kováč, 692, 95841 Veľké Uherce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84/154829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91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arčíková Anna r. Poliačiková, Baníkov 79/15, 97271 Novák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78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Barčíková Anna r. Poliačiková, Baníkov 79/15, 97271 Novák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78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2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24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ské regionálne ochranárske združenie, Na Riviére 7/a,</w:t>
            </w:r>
          </w:p>
          <w:p>
            <w:pPr>
              <w:pStyle w:val="Normal"/>
              <w:rPr/>
            </w:pPr>
            <w:r>
              <w:rPr/>
              <w:t>Bratislava, PSČ 841 04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54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ské regionálne ochranárske združenie, Na Riviére 7/a,</w:t>
            </w:r>
          </w:p>
          <w:p>
            <w:pPr>
              <w:pStyle w:val="Normal"/>
              <w:rPr/>
            </w:pPr>
            <w:r>
              <w:rPr/>
              <w:t>Bratislava, PSČ 841 04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54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33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Švec Alojz r. Švec, Závodu míru 800/34/C, 36001 Karlovy Vary,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211/258049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uběnová Margita r. Švecová, 275, 67903 Olomučany,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211/258049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Zábojníková Anna r. Švecová, Moyzesova 1061/15, 97201 Bojnice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211/258049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ľnohospodárske družstvo Zlatná na Ostrove, č. 456, Zlatná na</w:t>
            </w:r>
          </w:p>
          <w:p>
            <w:pPr>
              <w:pStyle w:val="Normal"/>
              <w:rPr/>
            </w:pPr>
            <w:r>
              <w:rPr/>
              <w:t>Ostrove, PSČ 946 12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211/258049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Detková Veronika r. Švecová, č. 184, Závada, PSČ 955 01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211/258049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34/51609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á repub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33/103219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pozemkový fond, Búdkova cesta 36, 81715 Bratislava 1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Foltánová Mária r. Vargová, 256, 95842 Brodz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33/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Ciglianová Elena r. Vargová, 218, 95842 Brodz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33/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Varga Ivan r. Varga, Radobica 52, 97248 Horná Ves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33/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urajová Terézia r. Kobolková, Dolná 1208/11, 95803 Partizánske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33/165151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bolka Pavol r. Kobolka, Malinovského 1156/3, 95806 Partizánske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33/165151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obolka Vladimír r. Kobolka, J. Kráľa 1170/11, 95806 Partizánske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33/165151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Křapková Eva r. Kobolková, 298, 95842 Brodzany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33/1651516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Saričková Daniela r. Hulényiová, SNP 51/18, Lehota pod Vtáčnikom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58/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Hulény Ján, Agátová 5/2, Kanianka, 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58/412879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 06.02.2017</w:t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Zoznam užívateľov/nájomcov v </w:t>
      </w:r>
      <w:r>
        <w:rPr>
          <w:b/>
          <w:bCs/>
          <w:sz w:val="28"/>
          <w:szCs w:val="28"/>
        </w:rPr>
        <w:t>CHA Pavelské slanisko</w:t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80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žívateľ/nájom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 Strá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4/8, 1614/4, 1614/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ROZ, </w:t>
            </w:r>
            <w:r>
              <w:rPr/>
              <w:t>Na Riviére 7/a, 841 04 Bratislava</w:t>
            </w:r>
          </w:p>
        </w:tc>
      </w:tr>
    </w:tbl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6:00Z</dcterms:created>
  <dc:creator>Mutnanova</dc:creator>
  <dc:description/>
  <cp:keywords/>
  <dc:language>en-US</dc:language>
  <cp:lastModifiedBy>Mutnanova</cp:lastModifiedBy>
  <dcterms:modified xsi:type="dcterms:W3CDTF">2017-02-06T14:28:00Z</dcterms:modified>
  <cp:revision>27</cp:revision>
  <dc:subject/>
  <dc:title/>
</cp:coreProperties>
</file>