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oznam vlastníkov, správcov, nájomcov v CHA Šurianske slaniská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482"/>
        <w:gridCol w:w="1559"/>
        <w:gridCol w:w="3969"/>
        <w:gridCol w:w="2285"/>
        <w:gridCol w:w="2818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e územi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cela registra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L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iel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ávca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gro-Farm Weber, s.r.o., Nový dvor 2, Šurany, PSČ 942 01, SR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22/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22/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2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29/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31/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3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založen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0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5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SR - Slovenský pozemkový fond Bratislava, Búdková č.36</w:t>
              </w:r>
            </w:hyperlink>
            <w:r>
              <w:rPr>
                <w:color w:val="000000"/>
              </w:rPr>
              <w:t xml:space="preserve">, </w:t>
            </w:r>
            <w:r>
              <w:rPr/>
              <w:t>81715 Bratislava 11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54/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54/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55/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55/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55/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5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58/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6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6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6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76/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78/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78/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86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založen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86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založen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86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založen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86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založen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založen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16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založen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0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založen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založen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4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založen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založen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založen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založen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založen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založen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založen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založen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založen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založen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založen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založen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317"/>
        <w:gridCol w:w="839"/>
        <w:gridCol w:w="5596"/>
        <w:gridCol w:w="1134"/>
        <w:gridCol w:w="3827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e územi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cela registra 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LV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i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ávca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0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sto Šurany, Námestie Hrdinov 1, Šurany, PSČ 942 01, SR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6/1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6/2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3/1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7/3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7/4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0/1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6/3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6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44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60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4</w:t>
            </w:r>
          </w:p>
        </w:tc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R - 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1/1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1/2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1/4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1/5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1/6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1/7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1/8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1/10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6/100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</w:t>
            </w:r>
          </w:p>
        </w:tc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ovenská republik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2/1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2/2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2/3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2/4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2/5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2/6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2/7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2/8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2/9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2/10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2/11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3/1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3/2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3/3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5/1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5/2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5/3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5/4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5/5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6/4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6/5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6/6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6/7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6/8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6/9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6/10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6/11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6/12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6/13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6/14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7/2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7/3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9/1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5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1/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BELAN Jozef (ž. Buranská Anna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 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BELANOVÁ Anna (r. Buranská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916/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Kostúrová Beáta r. Antalová, MUDr., Klincová 16637/37A, Bratislava, PSČ 821 08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BRŠEL Štefan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TAMAŠKOVIČ Karol, Hollého 5, 94201 Šurany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KANISOVÁ Mária (r. Pileková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LLEN Ján (ž. Fábryová Magdaléna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LLENOVÁ Magdaléna (r. Fábryová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TOTH Ján (ž.Kupecká Ludmila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TOTHOVÁ Ludmila (r.Kupecká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</w:t>
            </w:r>
            <w:r>
              <w:rPr>
                <w:sz w:val="22"/>
                <w:szCs w:val="22"/>
              </w:rPr>
              <w:t>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LLEN Ján (ž. Fábryová Magdaléna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LLENOVÁ Magdaléna (r. Fábryová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LEHOTSKÝ Vojtech (ž.Kupecká Júlia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DANIELOVÁ Julianna, Na pažiti 42, 94201 Nitriansky Hrádok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3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PLEVKA Ján (ž.Ševčiková Pavlína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PLEVKOVÁ Pavlína (r.Ševčiková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4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PLEVKA Pavol (ž.Kollárová Mária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PLEVKOVÁ Mária (r.Kollárová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olubec Miroslav r. Holubec, Švabinského 906/14, Bratislava, PSČ 800 00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AGRIFARMA s.r.o., Búdkova cesta 22, Bratislava, PSČ 811 04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Žiaranová Soňa r. Takáčová, č.. 159, Liptovský Ondrej, PSČ 032 04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ybár František r. Rybár a Jarmila Rybárová r. Hatalová, Brezová 3, Šurany, PSČ 9420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ezanská Anna r. Holubcová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 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Valachovičová Hedviga r. Holubcová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 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áviková Antónia r. Holubcová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 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Valentová Eva r. Holubcová, Nitrianska 1156/31, Šurany, PSČ 942 0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olubcová Helena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lavatá Mária magdaléna r. Holubcová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 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Kučová Dagmar r. Matušková, Ing., Zvolenská 1/1, Nitra, PSČ 949 1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á republik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320/1382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/1382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/1382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90/1382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/1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DANIELOVÁ Margita r. Benková, Švermova 655/22, Šurany, PSČ 942 0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ALÍKOVÁ Irena, Družstevná 519/14, Šurany, PSČ 942 0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OZLÁROVÁ Eva, Suvorovova 1811/14, Šurany, PSČ 942 0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VITEK JURAJ, Kukučínova 21, Šurany, PSČ 942 0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DRUSANOVÁ GABRIELA, M. Marečku 5, BRATISLAVA, PSČ 800 00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/18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/18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/18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/18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/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ŠVAJDA Matej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5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7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5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Čviriková Dana r. Maslančíková, Nový Svet 1645/11, Šurany, PSČ 942 0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Poláková Monika r. Poláková, Ing. PhD., Chalúpkova 503/8, Šurany, PSČ 942 0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5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Poláková Anna r. Drugová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5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TOTH Ján (ž.Ikréniová Anna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TOTHOVÁ Anna (r.Ikréniová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6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6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Tóth Stanislav r. Tóth, MVDr. a Jana Tóthová r. Tormová, MVDr., Hlavná 46, Šurany, PSČ 942 0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2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7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DANIEL Juraj (ž.Gajdošová Helena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  <w:p>
            <w:pPr>
              <w:pStyle w:val="Normal"/>
              <w:rPr/>
            </w:pPr>
            <w:hyperlink r:id="rId6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DANIELOVÁ Helena (r.Gajdošová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6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7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6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inárik Anton r. Minárik, M.R.Štefánika 192/5, Šurany, PSČ 942 0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6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INARIK JOZEF STUROVA C.30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3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6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IKRÉNYI Ján (ž.Hrenaková Mária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  <w:p>
            <w:pPr>
              <w:pStyle w:val="Normal"/>
              <w:rPr/>
            </w:pPr>
            <w:hyperlink r:id="rId6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IKRÉNYIOVÁ Mária (r.Hrenaková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6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928/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7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NTEL Gašpar (ž.Barusová Johanna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  <w:p>
            <w:pPr>
              <w:pStyle w:val="Normal"/>
              <w:rPr/>
            </w:pPr>
            <w:hyperlink r:id="rId7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NTELOVÁ Johanna (r.Barusová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7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ozlárová Elena r. Kasáčová, Mgr., Hviezdoslavova 47, Šurany, PSČ 942 0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7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Čviriková Dana r. Maslančíková, Nový Svet 1645/11, Šurany, PSČ 942 0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ináriková Viera r. Krchnyáková, Štúrova 30, Šurany, PSČ 942 0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URBANOVÁ VALÉRIA, ŠURANY, KUKUČÍNOVA 9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7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BARTOVIČ RUDOLF, SÍDL.KAŠKA 973/6, VRÁBLE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7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Kučová Dagmar r. Matušková, Ing., Zvolenská 1/1, Nitra, PSČ 949 1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/4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/4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AGRIFARMA s.r.o., Búdková cesta 22, Bratislava, PSČ 811 04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8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ŠAFÁROVÁ VIERA, NOVÉ ZÁMKY, NÁBREŽNÁ 32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8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VAŇOVÁ OĽGA, NOVÉ ZÁMKY, NÁBREŽNÁ 81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8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RONCOVÁ DAGMAR ING., ŠURANY, MÁJOVÁ 5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8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YBÁROVÁ EVA ING.,UL.MLYNSKÁ Č.2, ŠURANY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/16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/16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/16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/168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6/1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3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8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VRBA Pavel (ž.Hatinová Mária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  <w:p>
            <w:pPr>
              <w:pStyle w:val="Normal"/>
              <w:rPr/>
            </w:pPr>
            <w:hyperlink r:id="rId8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VRBOVÁ Mária (r.Hatinová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8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8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8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Poláková Monika r. Poláková, Ing. PhD., Chalúpkova 503/8, Šurany, PSČ 942 0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8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OKRÁŠOVÁ Katarína (r.Hlavatá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  <w:p>
            <w:pPr>
              <w:pStyle w:val="Normal"/>
              <w:rPr/>
            </w:pPr>
            <w:hyperlink r:id="rId8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BANÁS Ján, Jasovská 21, 81101 Bratislava 1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9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IKULEC Marek, Písečná 5069, 43001 Chomutov 1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9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VANČOVÁ Júlia (r.Mokrášová), Dřínovská 4583, 43001 Chomutov 1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/2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/4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/8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9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4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ELICKÝ Ján (a deti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  <w:p>
            <w:pPr>
              <w:pStyle w:val="Normal"/>
              <w:rPr/>
            </w:pPr>
            <w:hyperlink r:id="rId9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ELICKÁ Mária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  <w:p>
            <w:pPr>
              <w:pStyle w:val="Normal"/>
              <w:rPr/>
            </w:pPr>
            <w:hyperlink r:id="rId9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ELICKÁ Verona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  <w:p>
            <w:pPr>
              <w:pStyle w:val="Normal"/>
              <w:rPr/>
            </w:pPr>
            <w:hyperlink r:id="rId9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ELICKÝ Michal (*8.5.1901 zomrel 17.3.1964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  <w:p>
            <w:pPr>
              <w:pStyle w:val="Normal"/>
              <w:rPr/>
            </w:pPr>
            <w:hyperlink r:id="rId9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ELICKÁ Antonia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  <w:p>
            <w:pPr>
              <w:pStyle w:val="Normal"/>
              <w:rPr/>
            </w:pPr>
            <w:hyperlink r:id="rId9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ELICKÝ František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  <w:p>
            <w:pPr>
              <w:pStyle w:val="Normal"/>
              <w:rPr/>
            </w:pPr>
            <w:hyperlink r:id="rId9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GREGOROVÁ Anna (r.Selická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0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GAŠPARÍKOVÁ Magdaléna (r.Selická), Cintorná 13, 94201 Šurany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/2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/14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/14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/14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/14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/14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/14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0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4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TVRDOŇ Martin (ž.Ikrényiová Johanna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  <w:p>
            <w:pPr>
              <w:pStyle w:val="Normal"/>
              <w:rPr/>
            </w:pPr>
            <w:hyperlink r:id="rId10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TVRDOŇOVÁ Johanna (r.Ikrényiová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0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4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LLEN Ján (ž. Fábryová Magdaléna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  <w:p>
            <w:pPr>
              <w:pStyle w:val="Normal"/>
              <w:rPr/>
            </w:pPr>
            <w:hyperlink r:id="rId10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LLENOVÁ Magdaléna (r. Fábryová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0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KLEIN David (alebo jeho manž?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0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3/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6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IBAR Štefan (ž.Košťáliková Apolonia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  <w:p>
            <w:pPr>
              <w:pStyle w:val="Normal"/>
              <w:rPr/>
            </w:pPr>
            <w:hyperlink r:id="rId11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IBAROVÁ Apolonia (r.Košťaliková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1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3/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3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BOROVIČKA Štefan (ž.Valachovičová Mária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  <w:p>
            <w:pPr>
              <w:pStyle w:val="Normal"/>
              <w:rPr/>
            </w:pPr>
            <w:hyperlink r:id="rId11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BOROVIČKOVÁ Mária (r.Valachovičová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1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3/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Tóth Stanislav r. Tóth, MVDr. a Jana Tóthová r. Tormová, MVDr., Hlavná 46, Šurany, PSČ 942 0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3/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DANIELOVÁ Margita r. Benková, Švermova 655/22, Šurany, PSČ 942 0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11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Čviriková Dana r. Maslančíková, Nový Svet 11, Šurany, PSČ 942 0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11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OZLÁROVÁ Eva, Suvorovova 1811/14, Šurany, PSČ 942 0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12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VITEK JURAJ, Kukučínova 21, Šurany, PSČ 942 0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12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DRUSANOVÁ GABRIELA, M. Marečku 5, BRATISLAVA, PSČ 800 00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6/18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6/18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/18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/18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/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3/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7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2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Mokráš Ján r. Mokráš, J.Kráľa 397/38, Šurany, PSČ 942 01 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3/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Tóth Stanislav r. Tóth, MVDr. a Jana Tóthová r. Tormová, MVDr., Hlavná 46, Šurany, PSČ 942 0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3/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7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Čviriková Dana r. Maslančíková, Nový Svet 1645/11, Šurany, PSČ 942 0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3/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4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AŠMAN EMIL, NA VŔŠKU 66, ŠURANY-KOST.SEK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4/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7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OZSIVAL Peter (ž.Vincurová Magdalena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  <w:p>
            <w:pPr>
              <w:pStyle w:val="Normal"/>
              <w:rPr/>
            </w:pPr>
            <w:hyperlink r:id="rId12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OZSIVALOVÁ Magdaléna (r.Vincúrová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2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6/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3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EZÁK Martin (Tvrdošovce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3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7/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6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JUHASZ JULIUS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13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aučina Jozef r. Raučina, Hollého 347/8, Šurany, 942 01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9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3</w:t>
            </w:r>
          </w:p>
        </w:tc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ozlár Eduard r. Hozlár, doc. RNDr., Mlynarovičova 12, Petržalka, Bratislava, PSČ 800 00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0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1/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BURAN Ján (ž.Tóthová Anna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  <w:p>
            <w:pPr>
              <w:pStyle w:val="Normal"/>
              <w:rPr/>
            </w:pPr>
            <w:hyperlink r:id="rId13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BÚRANOVÁ Anna (r.Tothová), Kukučínova 22, 94201 Šurany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3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1/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LLEN Ján (ž. Fábryová Magdaléna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  <w:p>
            <w:pPr>
              <w:pStyle w:val="Normal"/>
              <w:rPr/>
            </w:pPr>
            <w:hyperlink r:id="rId13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LLENOVÁ Magdaléna (r. Fábryová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3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1/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GO Ján (ž.Pileková Magdaléna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  <w:p>
            <w:pPr>
              <w:pStyle w:val="Normal"/>
              <w:rPr/>
            </w:pPr>
            <w:hyperlink r:id="rId14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GOVÁ Magdaléna (r.Pileková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4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1/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6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VÍTEK Vojtech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4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1/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7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JUHÁS František (ž.Kreháková Jana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  <w:p>
            <w:pPr>
              <w:pStyle w:val="Normal"/>
              <w:rPr/>
            </w:pPr>
            <w:hyperlink r:id="rId14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JUHÁSOVÁ Johanna (r.Kreháková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4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1/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7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LAVATÁ Katarína (r.Kanisová, vd.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4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6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JUHASZ JULIUS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15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aučina Jozef r. Raučina, Hollého 347/8, Šurany, 942 01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0/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7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AGRIFARMA s.r.o., Búdkova cesta 22, Bratislava, PSČ 811 04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1/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GOLHOVÁ Františka (r.Benková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5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1/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KLEIN David (alebo jeho manž?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5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55/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aučina Jozef r. Raučina, Hollého 8, Šurany, PSČ 942 0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1/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5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ybár František r. Rybár a Jarmila Rybárová r. Hatalová, Brezová 2277/3, Šurany, PSČ 942 01, SR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2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</w:t>
            </w:r>
          </w:p>
        </w:tc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aučina Jozef r. Raučina, Hollého 8, Šurany, PSČ 942 0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4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5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6/2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19/5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6/6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6/7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7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5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6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21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5</w:t>
            </w:r>
          </w:p>
        </w:tc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6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ybár František r. Rybár a Jarmila Rybárová r. Hatalová, Brezová 2277/3, Šurany, PSČ 942 01, SR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37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1/3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1/9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3/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Kučová Dagmar r. Matušková, Ing., Narcisová 1959/16, Nitra, PSČ 949 1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3/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6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Raučina Jozef r. Raučina, Hollého 8, Šurany, PSČ 942 01 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3/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6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ybár František r. Rybár a Jarmila Rybárová r. Hatalová, Brezová 2277/3, Šurany, PSČ 942 01, SR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6/18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</w:t>
            </w:r>
          </w:p>
        </w:tc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aučina Jozef r. Raučina, Hollého 8, Šurany, PSČ 942 0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6/19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6/3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5</w:t>
            </w:r>
          </w:p>
        </w:tc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6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ybár František r. Rybár a Jarmila Rybárová r. Hatalová, Brezová 2277/3, Šurany, PSČ 942 01, SR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1/15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2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</w:t>
            </w:r>
          </w:p>
        </w:tc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aučina Jozef r. Raučina, Hollého 8, Šurany, PSČ 942 0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3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9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41/1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43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8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aučina Jozef r. Raučina, Hollého 347/8, Šurany, 942 01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16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aučina Jozef r. Raučina, Hollého 347/8, Šurany, 942 01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/3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/3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61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6</w:t>
            </w:r>
          </w:p>
        </w:tc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JUHASZ JULIUS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17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aučina Jozef r. Raučina, Hollého 347/8, Šurany, 942 01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62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8/6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Raučina Jozef r. Raučina, Hollého 8, Šurany, 942 01 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17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AGRIFARMA s.r.o., Búdkova cesta 22, Bratislava, 811 04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6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JUHASZ JULIUS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17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aučina Jozef r. Raučina, Hollého 347/8, Šurany, 942 01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7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JUHÁSZ Július (brat František)</w:t>
              </w:r>
            </w:hyperlink>
            <w:r>
              <w:rPr>
                <w:color w:val="000000"/>
                <w:sz w:val="22"/>
                <w:szCs w:val="22"/>
              </w:rPr>
              <w:t xml:space="preserve"> (Nezistený vlastník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7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AUČINA Jozef, Hollého 347/8, 94201 Šurany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7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lovenský pozemkový fond Bratislava, Búdková č.36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81715 Bratislava 1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1/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6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JUHASZ JULIUS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17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aučina Jozef r. Raučina, Hollého 347/8, Šurany, 942 01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8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ZOREA s.r.o., Levická 1, Šurany, PSČ 942 0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18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Krasňanský Miroslav r. Krasňanský, Štefánikova 23, Bratislava, PSČ 800 00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18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aučina Jozef r. Raučina, Hollého 347/8, Šurany, 942 01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6/144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/144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/1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6/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8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AMALA MILAN a MARTA HAMALOVÁ r. MESZAROSOVA, BERNOLAKOVA 25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6/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8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Čviriková Dana r. Maslančíková, Nový Svet 1645/11, Šurany, PSČ 942 0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8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Kučová Dagmar r. Matušková, Ing., Zvolenská 1/1, Nitra, PSČ 949 1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8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KVASNOVSKY MIROSLAV, MDZ 40, SURANY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/18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/18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6/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8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Raučina Jozef r. Raučina, Hollého 8, Šurany, PSČ 942 01 </w:t>
              </w:r>
            </w:hyperlink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8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Boroš Imrich r. Boroš, Bratislavská cesta 115/34, Tvrdošovce, PSČ 941 10, SR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/24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/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6/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8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ZOREA s.r.o., Levická 1, Šurany, PSČ 942 0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19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Krasňanský Miroslav r. Krasňanský, Štefánikova 23, Bratislava, PSČ 800 00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19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aučina Jozef r. Raučina, Hollého 347/8, Šurany, 942 01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6/144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/144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/1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6/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9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DAN AGRO HOLDING, s.r.o., Svätoplukova 1, Nové Zámky, PSČ 940 0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6/1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0</w:t>
            </w:r>
          </w:p>
        </w:tc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aučina Jozef r. Raučina, Hollého 8, Šurany, PSČ 942 01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19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AGRIFARMA s.r.o., Búdkova cesta 22, Bratislava, PSČ 811 04, SR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8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9/2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4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7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8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40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42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45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2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9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AUCINA JOZEF, HOLLEHO sc.8</w:t>
              </w:r>
            </w:hyperlink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Šurany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0/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9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ybár František r. Rybár a Jarmila Rybárová r. Hatalová, Brezová 2277/3, Šurany, PSČ 942 01, SR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ra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0/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PUSKAROVA HELENA, NOVY SVET cs.50</w:t>
              </w:r>
            </w:hyperlink>
            <w:r>
              <w:rPr>
                <w:color w:val="000000"/>
                <w:sz w:val="22"/>
                <w:szCs w:val="22"/>
              </w:rPr>
              <w:t xml:space="preserve">, Šura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  <w:t>Platnosť údajov z Katastra nehnuteľností k 27.03.2017 (grafický podklad k 1.1.2017)</w:t>
      </w:r>
    </w:p>
    <w:p>
      <w:pPr>
        <w:pStyle w:val="Normal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Zoznam užívateľov/nájomcov v </w:t>
      </w:r>
      <w:r>
        <w:rPr>
          <w:b/>
          <w:bCs/>
          <w:sz w:val="28"/>
          <w:szCs w:val="28"/>
        </w:rPr>
        <w:t>CHA Šurianske slaniská</w:t>
      </w:r>
    </w:p>
    <w:p>
      <w:pPr>
        <w:pStyle w:val="Normal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  <w:t>Poľovnícka spoločnosť PSŠ, M. R. Štefánika 3, 942 01 Šurany</w:t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  <w:t>Poľovnícka spoločnosť Lesostep, Poštová 1319/9, 941 11 Palárikovo</w:t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50"/>
      <w:outlineLvl w:val="0"/>
    </w:pPr>
    <w:rPr>
      <w:rFonts w:ascii="Arial" w:hAnsi="Arial" w:cs="Arial"/>
      <w:b/>
      <w:bCs/>
      <w:color w:val="000000"/>
      <w:spacing w:val="5"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pacing w:val="5"/>
      <w:sz w:val="16"/>
      <w:szCs w:val="16"/>
      <w:u w:val="single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Appleconvertedspace">
    <w:name w:val="apple-converted-space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basedOn w:val="TextkomentraChar"/>
    <w:qFormat/>
    <w:rPr>
      <w:b/>
      <w:bCs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Red">
    <w:name w:val="red"/>
    <w:basedOn w:val="Predvolenpsmoodseku"/>
    <w:qFormat/>
    <w:rPr/>
  </w:style>
  <w:style w:type="character" w:styleId="Nadpis1Char">
    <w:name w:val="Nadpis 1 Char"/>
    <w:basedOn w:val="Predvolenpsmoodseku"/>
    <w:qFormat/>
    <w:rPr>
      <w:rFonts w:ascii="Arial" w:hAnsi="Arial" w:eastAsia="Times New Roman" w:cs="Arial"/>
      <w:b/>
      <w:bCs/>
      <w:color w:val="000000"/>
      <w:spacing w:val="5"/>
      <w:sz w:val="16"/>
      <w:szCs w:val="16"/>
      <w:u w:val="single"/>
    </w:rPr>
  </w:style>
  <w:style w:type="character" w:styleId="Nadpis2Char">
    <w:name w:val="Nadpis 2 Char"/>
    <w:basedOn w:val="Predvolenpsmoodseku"/>
    <w:qFormat/>
    <w:rPr>
      <w:rFonts w:ascii="Arial" w:hAnsi="Arial" w:eastAsia="Times New Roman" w:cs="Arial"/>
      <w:b/>
      <w:bCs/>
      <w:color w:val="000000"/>
      <w:spacing w:val="5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asterportal.sk/kapor/vyhladajVlastnikByIdAction.do?selectedOkresKod=404&amp;idVlastnik=15842303&amp;hash=YUHaZpR3KR4pD9gH5eJyFw%3D%3D" TargetMode="External"/><Relationship Id="rId3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4" Type="http://schemas.openxmlformats.org/officeDocument/2006/relationships/hyperlink" Target="http://www.katasterportal.sk/kapor/vyhladajVlastnikByIdAction.do?selectedOkresKod=404&amp;idVlastnik=15840492&amp;hash=wEVOE67KCrwqJVhKGvADaA%3D%3D" TargetMode="External"/><Relationship Id="rId5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6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7" Type="http://schemas.openxmlformats.org/officeDocument/2006/relationships/hyperlink" Target="http://www.katasterportal.sk/kapor/vyhladajVlastnikByIdAction.do?selectedOkresKod=404&amp;idVlastnik=15856303&amp;hash=fTU5%2F4RW0ZRR%2Bjb2jzztcw%3D%3D" TargetMode="External"/><Relationship Id="rId8" Type="http://schemas.openxmlformats.org/officeDocument/2006/relationships/hyperlink" Target="http://www.katasterportal.sk/kapor/vyhladajVlastnikByIdAction.do?selectedOkresKod=404&amp;idVlastnik=15856304&amp;hash=8CZt2x%2FGSjoXJoc0vkRTOA%3D%3D" TargetMode="External"/><Relationship Id="rId9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10" Type="http://schemas.openxmlformats.org/officeDocument/2006/relationships/hyperlink" Target="http://www.katasterportal.sk/kapor/vyhladajVlastnikByIdAction.do?selectedOkresKod=404&amp;idVlastnik=15848621&amp;hash=F%2FcI3g9hgCf%2FrcTbTy%2FmvA%3D%3D" TargetMode="External"/><Relationship Id="rId11" Type="http://schemas.openxmlformats.org/officeDocument/2006/relationships/hyperlink" Target="http://www.katasterportal.sk/kapor/vyhladajVlastnikByIdAction.do?selectedOkresKod=404&amp;idVlastnik=15861879&amp;hash=AoCJciyVVJ05gPFcM4drtw%3D%3D" TargetMode="External"/><Relationship Id="rId12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13" Type="http://schemas.openxmlformats.org/officeDocument/2006/relationships/hyperlink" Target="http://www.katasterportal.sk/kapor/vyhladajVlastnikByIdAction.do?selectedOkresKod=404&amp;idVlastnik=15861881&amp;hash=jajdsmbGRdvFWxGy9bWgkQ%3D%3D" TargetMode="External"/><Relationship Id="rId14" Type="http://schemas.openxmlformats.org/officeDocument/2006/relationships/hyperlink" Target="http://www.katasterportal.sk/kapor/vyhladajVlastnikByIdAction.do?selectedOkresKod=404&amp;idVlastnik=15861882&amp;hash=AXaXvSkLMMC8Qlbn5v7ong%3D%3D" TargetMode="External"/><Relationship Id="rId15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16" Type="http://schemas.openxmlformats.org/officeDocument/2006/relationships/hyperlink" Target="http://www.katasterportal.sk/kapor/vyhladajVlastnikByIdAction.do?selectedOkresKod=404&amp;idVlastnik=15861409&amp;hash=p1%2BAbjRBL1sj04mNZvbwvA%3D%3D" TargetMode="External"/><Relationship Id="rId17" Type="http://schemas.openxmlformats.org/officeDocument/2006/relationships/hyperlink" Target="http://www.katasterportal.sk/kapor/vyhladajVlastnikByIdAction.do?selectedOkresKod=404&amp;idVlastnik=15861410&amp;hash=qo%2FucXGi%2BqvFjyHtd7LG8Q%3D%3D" TargetMode="External"/><Relationship Id="rId18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19" Type="http://schemas.openxmlformats.org/officeDocument/2006/relationships/hyperlink" Target="http://www.katasterportal.sk/kapor/vyhladajVlastnikByIdAction.do?selectedOkresKod=404&amp;idVlastnik=15861884&amp;hash=4miMUDFonleR3UcE7FUWww%3D%3D" TargetMode="External"/><Relationship Id="rId20" Type="http://schemas.openxmlformats.org/officeDocument/2006/relationships/hyperlink" Target="http://www.katasterportal.sk/kapor/vyhladajVlastnikByIdAction.do?selectedOkresKod=404&amp;idVlastnik=15861885&amp;hash=MERz%2FLbie1D6uK%2FvGOuGAw%3D%3D" TargetMode="External"/><Relationship Id="rId21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22" Type="http://schemas.openxmlformats.org/officeDocument/2006/relationships/hyperlink" Target="http://www.katasterportal.sk/kapor/vyhladajVlastnikByIdAction.do?selectedOkresKod=404&amp;idVlastnik=15861409&amp;hash=p1%2BAbjRBL1sj04mNZvbwvA%3D%3D" TargetMode="External"/><Relationship Id="rId23" Type="http://schemas.openxmlformats.org/officeDocument/2006/relationships/hyperlink" Target="http://www.katasterportal.sk/kapor/vyhladajVlastnikByIdAction.do?selectedOkresKod=404&amp;idVlastnik=15861410&amp;hash=qo%2FucXGi%2BqvFjyHtd7LG8Q%3D%3D" TargetMode="External"/><Relationship Id="rId24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25" Type="http://schemas.openxmlformats.org/officeDocument/2006/relationships/hyperlink" Target="http://www.katasterportal.sk/kapor/vyhladajVlastnikByIdAction.do?selectedOkresKod=404&amp;idVlastnik=15851125&amp;hash=KvJ5KJ11eTgBNSrRqZzncw%3D%3D" TargetMode="External"/><Relationship Id="rId26" Type="http://schemas.openxmlformats.org/officeDocument/2006/relationships/hyperlink" Target="http://www.katasterportal.sk/kapor/vyhladajVlastnikByIdAction.do?selectedOkresKod=404&amp;idVlastnik=15851126&amp;hash=VwcJmdPNvMQSMaFzbcMpUA%3D%3D" TargetMode="External"/><Relationship Id="rId27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28" Type="http://schemas.openxmlformats.org/officeDocument/2006/relationships/hyperlink" Target="http://www.katasterportal.sk/kapor/vyhladajVlastnikByIdAction.do?selectedOkresKod=404&amp;idVlastnik=15861887&amp;hash=7PCp6F62MoVgUsRB5blclA%3D%3D" TargetMode="External"/><Relationship Id="rId29" Type="http://schemas.openxmlformats.org/officeDocument/2006/relationships/hyperlink" Target="http://www.katasterportal.sk/kapor/vyhladajVlastnikByIdAction.do?selectedOkresKod=404&amp;idVlastnik=15861888&amp;hash=zpTFLlQ4WgVHRBOfBvZZyQ%3D%3D" TargetMode="External"/><Relationship Id="rId30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31" Type="http://schemas.openxmlformats.org/officeDocument/2006/relationships/hyperlink" Target="http://www.katasterportal.sk/kapor/vyhladajVlastnikByIdAction.do?selectedOkresKod=404&amp;idVlastnik=15861890&amp;hash=%2BCWprrUA5gLCIV7En0SrbQ%3D%3D" TargetMode="External"/><Relationship Id="rId32" Type="http://schemas.openxmlformats.org/officeDocument/2006/relationships/hyperlink" Target="http://www.katasterportal.sk/kapor/vyhladajVlastnikByIdAction.do?selectedOkresKod=404&amp;idVlastnik=15861891&amp;hash=%2FxIb8M%2B5ZfAKGk%2FmJVNzxA%3D%3D" TargetMode="External"/><Relationship Id="rId33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34" Type="http://schemas.openxmlformats.org/officeDocument/2006/relationships/hyperlink" Target="http://www.katasterportal.sk/kapor/vyhladajVlastnikByIdAction.do?selectedOkresKod=404&amp;idVlastnik=15864396&amp;hash=VKid9cYlUyxqgrN9vBgp2Q%3D%3D" TargetMode="External"/><Relationship Id="rId35" Type="http://schemas.openxmlformats.org/officeDocument/2006/relationships/hyperlink" Target="http://www.katasterportal.sk/kapor/vyhladajVlastnikByIdAction.do?selectedOkresKod=404&amp;idVlastnik=15864397&amp;hash=B3S04vWD9CwBjVaLfux30w%3D%3D" TargetMode="External"/><Relationship Id="rId36" Type="http://schemas.openxmlformats.org/officeDocument/2006/relationships/hyperlink" Target="http://www.katasterportal.sk/kapor/vyhladajVlastnikByIdAction.do?selectedOkresKod=404&amp;idVlastnik=15864398&amp;hash=aJn7VTVDKGQenTz3%2BunABg%3D%3D" TargetMode="External"/><Relationship Id="rId37" Type="http://schemas.openxmlformats.org/officeDocument/2006/relationships/hyperlink" Target="http://www.katasterportal.sk/kapor/vyhladajVlastnikByIdAction.do?selectedOkresKod=404&amp;idVlastnik=15864959&amp;hash=2Y28SsNA1hxZQRctw4o6Ag%3D%3D" TargetMode="External"/><Relationship Id="rId38" Type="http://schemas.openxmlformats.org/officeDocument/2006/relationships/hyperlink" Target="http://www.katasterportal.sk/kapor/vyhladajVlastnikByIdAction.do?selectedOkresKod=404&amp;idVlastnik=15864961&amp;hash=S1Rz65qZGsDONlRKOk78tw%3D%3D" TargetMode="External"/><Relationship Id="rId39" Type="http://schemas.openxmlformats.org/officeDocument/2006/relationships/hyperlink" Target="http://www.katasterportal.sk/kapor/vyhladajVlastnikByIdAction.do?selectedOkresKod=404&amp;idVlastnik=15864962&amp;hash=GXpcffNtzyMVdHlGsuK5Dg%3D%3D" TargetMode="External"/><Relationship Id="rId40" Type="http://schemas.openxmlformats.org/officeDocument/2006/relationships/hyperlink" Target="http://www.katasterportal.sk/kapor/vyhladajVlastnikByIdAction.do?selectedOkresKod=404&amp;idVlastnik=15864963&amp;hash=W6Zw5J8kQopjSlV1JHY8EA%3D%3D" TargetMode="External"/><Relationship Id="rId41" Type="http://schemas.openxmlformats.org/officeDocument/2006/relationships/hyperlink" Target="http://www.katasterportal.sk/kapor/vyhladajVlastnikByIdAction.do?selectedOkresKod=404&amp;idVlastnik=15864964&amp;hash=%2B49wFhkcJVQyaK529wqz6Q%3D%3D" TargetMode="External"/><Relationship Id="rId42" Type="http://schemas.openxmlformats.org/officeDocument/2006/relationships/hyperlink" Target="http://www.katasterportal.sk/kapor/vyhladajVlastnikByIdAction.do?selectedOkresKod=404&amp;idVlastnik=15864965&amp;hash=VHn7hGD3s7UJwDG%2BEuFyOA%3D%3D" TargetMode="External"/><Relationship Id="rId43" Type="http://schemas.openxmlformats.org/officeDocument/2006/relationships/hyperlink" Target="http://www.katasterportal.sk/kapor/vyhladajVlastnikByIdAction.do?selectedOkresKod=404&amp;idVlastnik=15864966&amp;hash=3x89X2evIsuATCxdWqZrGQ%3D%3D" TargetMode="External"/><Relationship Id="rId44" Type="http://schemas.openxmlformats.org/officeDocument/2006/relationships/hyperlink" Target="http://www.katasterportal.sk/kapor/vyhladajVlastnikByIdAction.do?selectedOkresKod=404&amp;idVlastnik=15864967&amp;hash=UgkOsKDWqodRFpUqXRXfGA%3D%3D" TargetMode="External"/><Relationship Id="rId45" Type="http://schemas.openxmlformats.org/officeDocument/2006/relationships/hyperlink" Target="http://www.katasterportal.sk/kapor/vyhladajVlastnikByIdAction.do?selectedOkresKod=404&amp;idVlastnik=15865640&amp;hash=trUefG3eAc9ZHPbSGc9MHg%3D%3D" TargetMode="External"/><Relationship Id="rId46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47" Type="http://schemas.openxmlformats.org/officeDocument/2006/relationships/hyperlink" Target="http://www.katasterportal.sk/kapor/vyhladajVlastnikByIdAction.do?selectedOkresKod=404&amp;idVlastnik=15842781&amp;hash=zsoEiLJTlrpgZp53FL4P4A%3D%3D" TargetMode="External"/><Relationship Id="rId48" Type="http://schemas.openxmlformats.org/officeDocument/2006/relationships/hyperlink" Target="http://www.katasterportal.sk/kapor/vyhladajVlastnikByIdAction.do?selectedOkresKod=404&amp;idVlastnik=15842782&amp;hash=WNTG2tneHp6lOr%2Bho0y3Ug%3D%3D" TargetMode="External"/><Relationship Id="rId49" Type="http://schemas.openxmlformats.org/officeDocument/2006/relationships/hyperlink" Target="http://www.katasterportal.sk/kapor/vyhladajVlastnikByIdAction.do?selectedOkresKod=404&amp;idVlastnik=15842783&amp;hash=YcCm6kJ%2BFuYjeO3MhdmHLA%3D%3D" TargetMode="External"/><Relationship Id="rId50" Type="http://schemas.openxmlformats.org/officeDocument/2006/relationships/hyperlink" Target="http://www.katasterportal.sk/kapor/vyhladajVlastnikByIdAction.do?selectedOkresKod=404&amp;idVlastnik=15842784&amp;hash=1JTTqT5c2jxnozEcT%2F0ghQ%3D%3D" TargetMode="External"/><Relationship Id="rId51" Type="http://schemas.openxmlformats.org/officeDocument/2006/relationships/hyperlink" Target="http://www.katasterportal.sk/kapor/vyhladajVlastnikByIdAction.do?selectedOkresKod=404&amp;idVlastnik=15842785&amp;hash=OPMhvfdx3stu4iYIyZpnHg%3D%3D" TargetMode="External"/><Relationship Id="rId52" Type="http://schemas.openxmlformats.org/officeDocument/2006/relationships/hyperlink" Target="http://www.katasterportal.sk/kapor/vyhladajVlastnikByIdAction.do?selectedOkresKod=404&amp;idVlastnik=15861433&amp;hash=Xb9JFOY%2Blx%2FVv9JhdAo3Tw%3D%3D" TargetMode="External"/><Relationship Id="rId53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54" Type="http://schemas.openxmlformats.org/officeDocument/2006/relationships/hyperlink" Target="http://www.katasterportal.sk/kapor/vyhladajVlastnikByIdAction.do?selectedOkresKod=404&amp;idVlastnik=15842504&amp;hash=ePZH9rlYU%2FcracKAjtLztw%3D%3D" TargetMode="External"/><Relationship Id="rId55" Type="http://schemas.openxmlformats.org/officeDocument/2006/relationships/hyperlink" Target="http://www.katasterportal.sk/kapor/vyhladajVlastnikByIdAction.do?selectedOkresKod=404&amp;idVlastnik=15850129&amp;hash=HVrgFsyuCqm%2BTCZ0jD81Ug%3D%3D" TargetMode="External"/><Relationship Id="rId56" Type="http://schemas.openxmlformats.org/officeDocument/2006/relationships/hyperlink" Target="http://www.katasterportal.sk/kapor/vyhladajVlastnikByIdAction.do?selectedOkresKod=404&amp;idVlastnik=15863293&amp;hash=caQv8Z9wGCb5EsgSI1DEcQ%3D%3D" TargetMode="External"/><Relationship Id="rId57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58" Type="http://schemas.openxmlformats.org/officeDocument/2006/relationships/hyperlink" Target="http://www.katasterportal.sk/kapor/vyhladajVlastnikByIdAction.do?selectedOkresKod=404&amp;idVlastnik=15861893&amp;hash=J3wno%2FuIdfN8XXdzWTEsVA%3D%3D" TargetMode="External"/><Relationship Id="rId59" Type="http://schemas.openxmlformats.org/officeDocument/2006/relationships/hyperlink" Target="http://www.katasterportal.sk/kapor/vyhladajVlastnikByIdAction.do?selectedOkresKod=404&amp;idVlastnik=15861894&amp;hash=GI4E1zZAM%2FYl11xK8jWQUA%3D%3D" TargetMode="External"/><Relationship Id="rId60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61" Type="http://schemas.openxmlformats.org/officeDocument/2006/relationships/hyperlink" Target="http://www.katasterportal.sk/kapor/vyhladajVlastnikByIdAction.do?selectedOkresKod=404&amp;idVlastnik=15842306&amp;hash=CE7XGDDAJNNqQF%2FwDXerng%3D%3D" TargetMode="External"/><Relationship Id="rId62" Type="http://schemas.openxmlformats.org/officeDocument/2006/relationships/hyperlink" Target="http://www.katasterportal.sk/kapor/vyhladajVlastnikByIdAction.do?selectedOkresKod=404&amp;idVlastnik=15857772&amp;hash=bIIigA5F2uey%2BN%2F19ykUlQ%3D%3D" TargetMode="External"/><Relationship Id="rId63" Type="http://schemas.openxmlformats.org/officeDocument/2006/relationships/hyperlink" Target="http://www.katasterportal.sk/kapor/vyhladajVlastnikByIdAction.do?selectedOkresKod=404&amp;idVlastnik=15857773&amp;hash=XbloJA18dpZ3H1Mzy8UOCw%3D%3D" TargetMode="External"/><Relationship Id="rId64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65" Type="http://schemas.openxmlformats.org/officeDocument/2006/relationships/hyperlink" Target="http://www.katasterportal.sk/kapor/vyhladajVlastnikByIdAction.do?selectedOkresKod=404&amp;idVlastnik=15843675&amp;hash=6Ge7cjqdCX6dNPM9u5h%2B7A%3D%3D" TargetMode="External"/><Relationship Id="rId66" Type="http://schemas.openxmlformats.org/officeDocument/2006/relationships/hyperlink" Target="http://www.katasterportal.sk/kapor/vyhladajVlastnikByIdAction.do?selectedOkresKod=404&amp;idVlastnik=15843676&amp;hash=5g%2FKP%2BIcgf3%2FfWggmmd1AQ%3D%3D" TargetMode="External"/><Relationship Id="rId67" Type="http://schemas.openxmlformats.org/officeDocument/2006/relationships/hyperlink" Target="http://www.katasterportal.sk/kapor/vyhladajVlastnikByIdAction.do?selectedOkresKod=404&amp;idVlastnik=15861896&amp;hash=x3a0m0%2BBHzTTnolQFDqvDA%3D%3D" TargetMode="External"/><Relationship Id="rId68" Type="http://schemas.openxmlformats.org/officeDocument/2006/relationships/hyperlink" Target="http://www.katasterportal.sk/kapor/vyhladajVlastnikByIdAction.do?selectedOkresKod=404&amp;idVlastnik=15861897&amp;hash=h3w5DnuWZ9h53KxqKN8vEQ%3D%3D" TargetMode="External"/><Relationship Id="rId69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70" Type="http://schemas.openxmlformats.org/officeDocument/2006/relationships/hyperlink" Target="http://www.katasterportal.sk/kapor/vyhladajVlastnikByIdAction.do?selectedOkresKod=404&amp;idVlastnik=15861899&amp;hash=NnyXM%2FtPBaaDQCkxAzzWvg%3D%3D" TargetMode="External"/><Relationship Id="rId71" Type="http://schemas.openxmlformats.org/officeDocument/2006/relationships/hyperlink" Target="http://www.katasterportal.sk/kapor/vyhladajVlastnikByIdAction.do?selectedOkresKod=404&amp;idVlastnik=15861900&amp;hash=2x4kO4hUaXVGwrvg1QXbJg%3D%3D" TargetMode="External"/><Relationship Id="rId72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73" Type="http://schemas.openxmlformats.org/officeDocument/2006/relationships/hyperlink" Target="http://www.katasterportal.sk/kapor/vyhladajVlastnikByIdAction.do?selectedOkresKod=404&amp;idVlastnik=15843718&amp;hash=fA9NzV8MIje2036HCI3z6g%3D%3D" TargetMode="External"/><Relationship Id="rId74" Type="http://schemas.openxmlformats.org/officeDocument/2006/relationships/hyperlink" Target="http://www.katasterportal.sk/kapor/vyhladajVlastnikByIdAction.do?selectedOkresKod=404&amp;idVlastnik=15843719&amp;hash=%2FuNAy1V6P9XRstcCxY%2FQVg%3D%3D" TargetMode="External"/><Relationship Id="rId75" Type="http://schemas.openxmlformats.org/officeDocument/2006/relationships/hyperlink" Target="http://www.katasterportal.sk/kapor/vyhladajVlastnikByIdAction.do?selectedOkresKod=404&amp;idVlastnik=15842571&amp;hash=YUC6oS%2Bx6NAvdX3n%2FMUJ1w%3D%3D" TargetMode="External"/><Relationship Id="rId76" Type="http://schemas.openxmlformats.org/officeDocument/2006/relationships/hyperlink" Target="http://www.katasterportal.sk/kapor/vyhladajVlastnikByIdAction.do?selectedOkresKod=404&amp;idVlastnik=15848008&amp;hash=vmXFw8wTWmvIFD4O%2FqQpRQ%3D%3D" TargetMode="External"/><Relationship Id="rId77" Type="http://schemas.openxmlformats.org/officeDocument/2006/relationships/hyperlink" Target="http://www.katasterportal.sk/kapor/vyhladajVlastnikByIdAction.do?selectedOkresKod=404&amp;idVlastnik=15848009&amp;hash=0E8iXkp9ab1tBRXGvvnseQ%3D%3D" TargetMode="External"/><Relationship Id="rId78" Type="http://schemas.openxmlformats.org/officeDocument/2006/relationships/hyperlink" Target="http://www.katasterportal.sk/kapor/vyhladajVlastnikByIdAction.do?selectedOkresKod=404&amp;idVlastnik=15848010&amp;hash=8QaQYoQNc3nQOHBoV%2BiRHQ%3D%3D" TargetMode="External"/><Relationship Id="rId79" Type="http://schemas.openxmlformats.org/officeDocument/2006/relationships/hyperlink" Target="http://www.katasterportal.sk/kapor/vyhladajVlastnikByIdAction.do?selectedOkresKod=404&amp;idVlastnik=15848065&amp;hash=JqCNvR3%2BvMoMF6iAh%2F6heQ%3D%3D" TargetMode="External"/><Relationship Id="rId80" Type="http://schemas.openxmlformats.org/officeDocument/2006/relationships/hyperlink" Target="http://www.katasterportal.sk/kapor/vyhladajVlastnikByIdAction.do?selectedOkresKod=404&amp;idVlastnik=15848066&amp;hash=L0rSo2dJLp1Ze9v5nhgeDg%3D%3D" TargetMode="External"/><Relationship Id="rId81" Type="http://schemas.openxmlformats.org/officeDocument/2006/relationships/hyperlink" Target="http://www.katasterportal.sk/kapor/vyhladajVlastnikByIdAction.do?selectedOkresKod=404&amp;idVlastnik=15848067&amp;hash=3o%2B1rnQZY2QNF1Fsc1TQog%3D%3D" TargetMode="External"/><Relationship Id="rId82" Type="http://schemas.openxmlformats.org/officeDocument/2006/relationships/hyperlink" Target="http://www.katasterportal.sk/kapor/vyhladajVlastnikByIdAction.do?selectedOkresKod=404&amp;idVlastnik=15848068&amp;hash=KDn0yTiMHmtFZjU27oo9VA%3D%3D" TargetMode="External"/><Relationship Id="rId83" Type="http://schemas.openxmlformats.org/officeDocument/2006/relationships/hyperlink" Target="http://www.katasterportal.sk/kapor/vyhladajVlastnikByIdAction.do?selectedOkresKod=404&amp;idVlastnik=15848069&amp;hash=S%2B8sLUfjlMQlqBfn3UndVQ%3D%3D" TargetMode="External"/><Relationship Id="rId84" Type="http://schemas.openxmlformats.org/officeDocument/2006/relationships/hyperlink" Target="http://www.katasterportal.sk/kapor/vyhladajVlastnikByIdAction.do?selectedOkresKod=404&amp;idVlastnik=15861902&amp;hash=PrDex7ohnSjribWeZ5nWOA%3D%3D" TargetMode="External"/><Relationship Id="rId85" Type="http://schemas.openxmlformats.org/officeDocument/2006/relationships/hyperlink" Target="http://www.katasterportal.sk/kapor/vyhladajVlastnikByIdAction.do?selectedOkresKod=404&amp;idVlastnik=15861903&amp;hash=GabUpmda447q8TmnkxmMOw%3D%3D" TargetMode="External"/><Relationship Id="rId86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87" Type="http://schemas.openxmlformats.org/officeDocument/2006/relationships/hyperlink" Target="http://www.katasterportal.sk/kapor/vyhladajVlastnikByIdAction.do?selectedOkresKod=404&amp;idVlastnik=15850179&amp;hash=FzYhCPbScUT2PMqL1Px0bQ%3D%3D" TargetMode="External"/><Relationship Id="rId88" Type="http://schemas.openxmlformats.org/officeDocument/2006/relationships/hyperlink" Target="http://www.katasterportal.sk/kapor/vyhladajVlastnikByIdAction.do?selectedOkresKod=404&amp;idVlastnik=15851588&amp;hash=7MBEgID2hM%2FiCQUDjvXdBw%3D%3D" TargetMode="External"/><Relationship Id="rId89" Type="http://schemas.openxmlformats.org/officeDocument/2006/relationships/hyperlink" Target="http://www.katasterportal.sk/kapor/vyhladajVlastnikByIdAction.do?selectedOkresKod=404&amp;idVlastnik=15851589&amp;hash=YVfj%2FsZlhDaX9TSUgS93Ww%3D%3D" TargetMode="External"/><Relationship Id="rId90" Type="http://schemas.openxmlformats.org/officeDocument/2006/relationships/hyperlink" Target="http://www.katasterportal.sk/kapor/vyhladajVlastnikByIdAction.do?selectedOkresKod=404&amp;idVlastnik=15851590&amp;hash=Qy5zPcCrLmy4RJdpufDJNg%3D%3D" TargetMode="External"/><Relationship Id="rId91" Type="http://schemas.openxmlformats.org/officeDocument/2006/relationships/hyperlink" Target="http://www.katasterportal.sk/kapor/vyhladajVlastnikByIdAction.do?selectedOkresKod=404&amp;idVlastnik=15851591&amp;hash=tqgk2mFrc6LvEYYHoAjkTQ%3D%3D" TargetMode="External"/><Relationship Id="rId92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93" Type="http://schemas.openxmlformats.org/officeDocument/2006/relationships/hyperlink" Target="http://www.katasterportal.sk/kapor/vyhladajVlastnikByIdAction.do?selectedOkresKod=404&amp;idVlastnik=15861905&amp;hash=Gd3tbnmp%2FCptLLbFkoG7Bw%3D%3D" TargetMode="External"/><Relationship Id="rId94" Type="http://schemas.openxmlformats.org/officeDocument/2006/relationships/hyperlink" Target="http://www.katasterportal.sk/kapor/vyhladajVlastnikByIdAction.do?selectedOkresKod=404&amp;idVlastnik=15861906&amp;hash=UPmkYbWM8EhTj0pAEYC2Ug%3D%3D" TargetMode="External"/><Relationship Id="rId95" Type="http://schemas.openxmlformats.org/officeDocument/2006/relationships/hyperlink" Target="http://www.katasterportal.sk/kapor/vyhladajVlastnikByIdAction.do?selectedOkresKod=404&amp;idVlastnik=15861907&amp;hash=ho3qkOSH3M9iKct63rvv6A%3D%3D" TargetMode="External"/><Relationship Id="rId96" Type="http://schemas.openxmlformats.org/officeDocument/2006/relationships/hyperlink" Target="http://www.katasterportal.sk/kapor/vyhladajVlastnikByIdAction.do?selectedOkresKod=404&amp;idVlastnik=15861908&amp;hash=ASC2DxtCi8cVMN7PPZLGnA%3D%3D" TargetMode="External"/><Relationship Id="rId97" Type="http://schemas.openxmlformats.org/officeDocument/2006/relationships/hyperlink" Target="http://www.katasterportal.sk/kapor/vyhladajVlastnikByIdAction.do?selectedOkresKod=404&amp;idVlastnik=15861909&amp;hash=muX7iQahvQ3xi3lU7v7zKA%3D%3D" TargetMode="External"/><Relationship Id="rId98" Type="http://schemas.openxmlformats.org/officeDocument/2006/relationships/hyperlink" Target="http://www.katasterportal.sk/kapor/vyhladajVlastnikByIdAction.do?selectedOkresKod=404&amp;idVlastnik=15861910&amp;hash=6xGO1bXXaZ4s5%2BEcZjDG3A%3D%3D" TargetMode="External"/><Relationship Id="rId99" Type="http://schemas.openxmlformats.org/officeDocument/2006/relationships/hyperlink" Target="http://www.katasterportal.sk/kapor/vyhladajVlastnikByIdAction.do?selectedOkresKod=404&amp;idVlastnik=15861911&amp;hash=D7GnfGL6KptDR4JgXPXDPQ%3D%3D" TargetMode="External"/><Relationship Id="rId100" Type="http://schemas.openxmlformats.org/officeDocument/2006/relationships/hyperlink" Target="http://www.katasterportal.sk/kapor/vyhladajVlastnikByIdAction.do?selectedOkresKod=404&amp;idVlastnik=15861912&amp;hash=%2F5ruDAdLxN6DkDkvgE6ulg%3D%3D" TargetMode="External"/><Relationship Id="rId101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102" Type="http://schemas.openxmlformats.org/officeDocument/2006/relationships/hyperlink" Target="http://www.katasterportal.sk/kapor/vyhladajVlastnikByIdAction.do?selectedOkresKod=404&amp;idVlastnik=15861914&amp;hash=wJ0rfKOHshjPmj9ox1X6Eg%3D%3D" TargetMode="External"/><Relationship Id="rId103" Type="http://schemas.openxmlformats.org/officeDocument/2006/relationships/hyperlink" Target="http://www.katasterportal.sk/kapor/vyhladajVlastnikByIdAction.do?selectedOkresKod=404&amp;idVlastnik=15861915&amp;hash=eH%2FXANADyCX0eYU9efxBJA%3D%3D" TargetMode="External"/><Relationship Id="rId104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105" Type="http://schemas.openxmlformats.org/officeDocument/2006/relationships/hyperlink" Target="http://www.katasterportal.sk/kapor/vyhladajVlastnikByIdAction.do?selectedOkresKod=404&amp;idVlastnik=15861409&amp;hash=p1%2BAbjRBL1sj04mNZvbwvA%3D%3D" TargetMode="External"/><Relationship Id="rId106" Type="http://schemas.openxmlformats.org/officeDocument/2006/relationships/hyperlink" Target="http://www.katasterportal.sk/kapor/vyhladajVlastnikByIdAction.do?selectedOkresKod=404&amp;idVlastnik=15861410&amp;hash=qo%2FucXGi%2BqvFjyHtd7LG8Q%3D%3D" TargetMode="External"/><Relationship Id="rId107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108" Type="http://schemas.openxmlformats.org/officeDocument/2006/relationships/hyperlink" Target="http://www.katasterportal.sk/kapor/vyhladajVlastnikByIdAction.do?selectedOkresKod=404&amp;idVlastnik=15861917&amp;hash=teamr83jGCfKD4OZsj7HQA%3D%3D" TargetMode="External"/><Relationship Id="rId109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110" Type="http://schemas.openxmlformats.org/officeDocument/2006/relationships/hyperlink" Target="http://www.katasterportal.sk/kapor/vyhladajVlastnikByIdAction.do?selectedOkresKod=404&amp;idVlastnik=15861926&amp;hash=5Xhw88yOXupBWR1H7UeMGg%3D%3D" TargetMode="External"/><Relationship Id="rId111" Type="http://schemas.openxmlformats.org/officeDocument/2006/relationships/hyperlink" Target="http://www.katasterportal.sk/kapor/vyhladajVlastnikByIdAction.do?selectedOkresKod=404&amp;idVlastnik=15861927&amp;hash=jmjB%2FqQFq46UMwPQQQ4IEQ%3D%3D" TargetMode="External"/><Relationship Id="rId112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113" Type="http://schemas.openxmlformats.org/officeDocument/2006/relationships/hyperlink" Target="http://www.katasterportal.sk/kapor/vyhladajVlastnikByIdAction.do?selectedOkresKod=404&amp;idVlastnik=15861418&amp;hash=t56Nekelu9%2FT80c8AX5yCg%3D%3D" TargetMode="External"/><Relationship Id="rId114" Type="http://schemas.openxmlformats.org/officeDocument/2006/relationships/hyperlink" Target="http://www.katasterportal.sk/kapor/vyhladajVlastnikByIdAction.do?selectedOkresKod=404&amp;idVlastnik=15861419&amp;hash=uwnlOpFTkliJa1cSeDWygw%3D%3D" TargetMode="External"/><Relationship Id="rId115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116" Type="http://schemas.openxmlformats.org/officeDocument/2006/relationships/hyperlink" Target="http://www.katasterportal.sk/kapor/vyhladajVlastnikByIdAction.do?selectedOkresKod=404&amp;idVlastnik=15842306&amp;hash=CE7XGDDAJNNqQF%2FwDXerng%3D%3D" TargetMode="External"/><Relationship Id="rId117" Type="http://schemas.openxmlformats.org/officeDocument/2006/relationships/hyperlink" Target="http://www.katasterportal.sk/kapor/vyhladajVlastnikByIdAction.do?selectedOkresKod=404&amp;idVlastnik=15866156&amp;hash=Csl7mnPsV9iVaSDCtUIFCA%3D%3D" TargetMode="External"/><Relationship Id="rId118" Type="http://schemas.openxmlformats.org/officeDocument/2006/relationships/hyperlink" Target="http://www.katasterportal.sk/kapor/vyhladajVlastnikByIdAction.do?selectedOkresKod=404&amp;idVlastnik=15866157&amp;hash=QZlP71K1O4hMwDpz5vbxfg%3D%3D" TargetMode="External"/><Relationship Id="rId119" Type="http://schemas.openxmlformats.org/officeDocument/2006/relationships/hyperlink" Target="http://www.katasterportal.sk/kapor/vyhladajVlastnikByIdAction.do?selectedOkresKod=404&amp;idVlastnik=15866158&amp;hash=A4hVEyFJaTQCWHyWFOTiyQ%3D%3D" TargetMode="External"/><Relationship Id="rId120" Type="http://schemas.openxmlformats.org/officeDocument/2006/relationships/hyperlink" Target="http://www.katasterportal.sk/kapor/vyhladajVlastnikByIdAction.do?selectedOkresKod=404&amp;idVlastnik=15866159&amp;hash=1gSd%2BQnkLgGRk57F3G%2Bktw%3D%3D" TargetMode="External"/><Relationship Id="rId121" Type="http://schemas.openxmlformats.org/officeDocument/2006/relationships/hyperlink" Target="http://www.katasterportal.sk/kapor/vyhladajVlastnikByIdAction.do?selectedOkresKod=404&amp;idVlastnik=15866160&amp;hash=duNGmgXA9XUJEhKCFPDi1g%3D%3D" TargetMode="External"/><Relationship Id="rId122" Type="http://schemas.openxmlformats.org/officeDocument/2006/relationships/hyperlink" Target="http://www.katasterportal.sk/kapor/vyhladajVlastnikByIdAction.do?selectedOkresKod=404&amp;idVlastnik=15848853&amp;hash=xFTx8a%2B6CRP7DiuZzN8Kzw%3D%3D" TargetMode="External"/><Relationship Id="rId123" Type="http://schemas.openxmlformats.org/officeDocument/2006/relationships/hyperlink" Target="http://www.katasterportal.sk/kapor/vyhladajVlastnikByIdAction.do?selectedOkresKod=404&amp;idVlastnik=15842306&amp;hash=CE7XGDDAJNNqQF%2FwDXerng%3D%3D" TargetMode="External"/><Relationship Id="rId124" Type="http://schemas.openxmlformats.org/officeDocument/2006/relationships/hyperlink" Target="http://www.katasterportal.sk/kapor/vyhladajVlastnikByIdAction.do?selectedOkresKod=404&amp;idVlastnik=15842504&amp;hash=ePZH9rlYU%2FcracKAjtLztw%3D%3D" TargetMode="External"/><Relationship Id="rId125" Type="http://schemas.openxmlformats.org/officeDocument/2006/relationships/hyperlink" Target="http://www.katasterportal.sk/kapor/vyhladajVlastnikByIdAction.do?selectedOkresKod=404&amp;idVlastnik=15847921&amp;hash=ZF05XLgE1szFkHzSa6ucow%3D%3D" TargetMode="External"/><Relationship Id="rId126" Type="http://schemas.openxmlformats.org/officeDocument/2006/relationships/hyperlink" Target="http://www.katasterportal.sk/kapor/vyhladajVlastnikByIdAction.do?selectedOkresKod=404&amp;idVlastnik=15861929&amp;hash=IPFtn6u66fjw6YziY%2FAftw%3D%3D" TargetMode="External"/><Relationship Id="rId127" Type="http://schemas.openxmlformats.org/officeDocument/2006/relationships/hyperlink" Target="http://www.katasterportal.sk/kapor/vyhladajVlastnikByIdAction.do?selectedOkresKod=404&amp;idVlastnik=15861930&amp;hash=EoxwSIGcEWfyI72fDGvuTA%3D%3D" TargetMode="External"/><Relationship Id="rId128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129" Type="http://schemas.openxmlformats.org/officeDocument/2006/relationships/hyperlink" Target="http://www.katasterportal.sk/kapor/vyhladajVlastnikByIdAction.do?selectedOkresKod=404&amp;idVlastnik=15862048&amp;hash=8Tfj%2FVN5tCMVqxrcvSpUpg%3D%3D" TargetMode="External"/><Relationship Id="rId130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131" Type="http://schemas.openxmlformats.org/officeDocument/2006/relationships/hyperlink" Target="http://www.katasterportal.sk/kapor/vyhladajVlastnikByIdAction.do?selectedOkresKod=404&amp;idVlastnik=15842483&amp;hash=Yp%2Fy3SbENUDkvrbPJDG5Mw%3D%3D" TargetMode="External"/><Relationship Id="rId132" Type="http://schemas.openxmlformats.org/officeDocument/2006/relationships/hyperlink" Target="http://www.katasterportal.sk/kapor/vyhladajVlastnikByIdAction.do?selectedOkresKod=404&amp;idVlastnik=15842484&amp;hash=b5198q0NzM7CeBH15smbJQ%3D%3D" TargetMode="External"/><Relationship Id="rId133" Type="http://schemas.openxmlformats.org/officeDocument/2006/relationships/hyperlink" Target="http://www.katasterportal.sk/kapor/vyhladajVlastnikByIdAction.do?selectedOkresKod=404&amp;idVlastnik=15861919&amp;hash=qU6bPyVOKc2ePv3xQ8EHQw%3D%3D" TargetMode="External"/><Relationship Id="rId134" Type="http://schemas.openxmlformats.org/officeDocument/2006/relationships/hyperlink" Target="http://www.katasterportal.sk/kapor/vyhladajVlastnikByIdAction.do?selectedOkresKod=404&amp;idVlastnik=15861805&amp;hash=lSngx3znhiLHOVKbp6jlFA%3D%3D" TargetMode="External"/><Relationship Id="rId135" Type="http://schemas.openxmlformats.org/officeDocument/2006/relationships/hyperlink" Target="http://www.katasterportal.sk/kapor/vyhladajVlastnikByIdAction.do?selectedOkresKod=404&amp;idVlastnik=15861806&amp;hash=JtipuxngXN8U1mM%2Bj2v2%2Bg%3D%3D" TargetMode="External"/><Relationship Id="rId136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137" Type="http://schemas.openxmlformats.org/officeDocument/2006/relationships/hyperlink" Target="http://www.katasterportal.sk/kapor/vyhladajVlastnikByIdAction.do?selectedOkresKod=404&amp;idVlastnik=15861409&amp;hash=p1%2BAbjRBL1sj04mNZvbwvA%3D%3D" TargetMode="External"/><Relationship Id="rId138" Type="http://schemas.openxmlformats.org/officeDocument/2006/relationships/hyperlink" Target="http://www.katasterportal.sk/kapor/vyhladajVlastnikByIdAction.do?selectedOkresKod=404&amp;idVlastnik=15861410&amp;hash=qo%2FucXGi%2BqvFjyHtd7LG8Q%3D%3D" TargetMode="External"/><Relationship Id="rId139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140" Type="http://schemas.openxmlformats.org/officeDocument/2006/relationships/hyperlink" Target="http://www.katasterportal.sk/kapor/vyhladajVlastnikByIdAction.do?selectedOkresKod=404&amp;idVlastnik=15862050&amp;hash=qlfjF0S23Ywx7RZBkcCTug%3D%3D" TargetMode="External"/><Relationship Id="rId141" Type="http://schemas.openxmlformats.org/officeDocument/2006/relationships/hyperlink" Target="http://www.katasterportal.sk/kapor/vyhladajVlastnikByIdAction.do?selectedOkresKod=404&amp;idVlastnik=15862051&amp;hash=GwPaZMlKC6%2BJdojJgcH8Gw%3D%3D" TargetMode="External"/><Relationship Id="rId142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143" Type="http://schemas.openxmlformats.org/officeDocument/2006/relationships/hyperlink" Target="http://www.katasterportal.sk/kapor/vyhladajVlastnikByIdAction.do?selectedOkresKod=404&amp;idVlastnik=15862053&amp;hash=%2FtyCKqcNQlfNpLKWBBDmJA%3D%3D" TargetMode="External"/><Relationship Id="rId144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145" Type="http://schemas.openxmlformats.org/officeDocument/2006/relationships/hyperlink" Target="http://www.katasterportal.sk/kapor/vyhladajVlastnikByIdAction.do?selectedOkresKod=404&amp;idVlastnik=15862055&amp;hash=YWZGNjRelu7bpQYGC3dycw%3D%3D" TargetMode="External"/><Relationship Id="rId146" Type="http://schemas.openxmlformats.org/officeDocument/2006/relationships/hyperlink" Target="http://www.katasterportal.sk/kapor/vyhladajVlastnikByIdAction.do?selectedOkresKod=404&amp;idVlastnik=15862056&amp;hash=Wsjc%2FbIs%2FnSSmcPOaE0G9Q%3D%3D" TargetMode="External"/><Relationship Id="rId147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148" Type="http://schemas.openxmlformats.org/officeDocument/2006/relationships/hyperlink" Target="http://www.katasterportal.sk/kapor/vyhladajVlastnikByIdAction.do?selectedOkresKod=404&amp;idVlastnik=15860006&amp;hash=rQ5tKSOsI1dhhGShxFLWPw%3D%3D" TargetMode="External"/><Relationship Id="rId149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150" Type="http://schemas.openxmlformats.org/officeDocument/2006/relationships/hyperlink" Target="http://www.katasterportal.sk/kapor/vyhladajVlastnikByIdAction.do?selectedOkresKod=404&amp;idVlastnik=15842483&amp;hash=Yp%2Fy3SbENUDkvrbPJDG5Mw%3D%3D" TargetMode="External"/><Relationship Id="rId151" Type="http://schemas.openxmlformats.org/officeDocument/2006/relationships/hyperlink" Target="http://www.katasterportal.sk/kapor/vyhladajVlastnikByIdAction.do?selectedOkresKod=404&amp;idVlastnik=15842484&amp;hash=b5198q0NzM7CeBH15smbJQ%3D%3D" TargetMode="External"/><Relationship Id="rId152" Type="http://schemas.openxmlformats.org/officeDocument/2006/relationships/hyperlink" Target="http://www.katasterportal.sk/kapor/vyhladajVlastnikByIdAction.do?selectedOkresKod=404&amp;idVlastnik=15849709&amp;hash=OtDhiAkZnvPOZ8UfpSGNqQ%3D%3D" TargetMode="External"/><Relationship Id="rId153" Type="http://schemas.openxmlformats.org/officeDocument/2006/relationships/hyperlink" Target="http://www.katasterportal.sk/kapor/vyhladajVlastnikByIdAction.do?selectedOkresKod=404&amp;idVlastnik=15862061&amp;hash=ZSWKaLW5EiTqcFwBReeMtg%3D%3D" TargetMode="External"/><Relationship Id="rId154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155" Type="http://schemas.openxmlformats.org/officeDocument/2006/relationships/hyperlink" Target="http://www.katasterportal.sk/kapor/vyhladajVlastnikByIdAction.do?selectedOkresKod=404&amp;idVlastnik=15861917&amp;hash=teamr83jGCfKD4OZsj7HQA%3D%3D" TargetMode="External"/><Relationship Id="rId156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157" Type="http://schemas.openxmlformats.org/officeDocument/2006/relationships/hyperlink" Target="http://www.katasterportal.sk/kapor/vyhladajVlastnikByIdAction.do?selectedOkresKod=404&amp;idVlastnik=15843058&amp;hash=Lq2rzBXhZOyK6DcEtFVICQ%3D%3D" TargetMode="External"/><Relationship Id="rId158" Type="http://schemas.openxmlformats.org/officeDocument/2006/relationships/hyperlink" Target="http://www.katasterportal.sk/kapor/vyhladajVlastnikByIdAction.do?selectedOkresKod=404&amp;idVlastnik=15843580&amp;hash=brQWZyTRYFkdixEvnYAQug%3D%3D" TargetMode="External"/><Relationship Id="rId159" Type="http://schemas.openxmlformats.org/officeDocument/2006/relationships/hyperlink" Target="http://www.katasterportal.sk/kapor/vyhladajVlastnikByIdAction.do?selectedOkresKod=404&amp;idVlastnik=15843058&amp;hash=Lq2rzBXhZOyK6DcEtFVICQ%3D%3D" TargetMode="External"/><Relationship Id="rId160" Type="http://schemas.openxmlformats.org/officeDocument/2006/relationships/hyperlink" Target="http://www.katasterportal.sk/kapor/vyhladajVlastnikByIdAction.do?selectedOkresKod=404&amp;idVlastnik=15843580&amp;hash=brQWZyTRYFkdixEvnYAQug%3D%3D" TargetMode="External"/><Relationship Id="rId161" Type="http://schemas.openxmlformats.org/officeDocument/2006/relationships/hyperlink" Target="http://www.katasterportal.sk/kapor/vyhladajVlastnikByIdAction.do?selectedOkresKod=404&amp;idVlastnik=15864883&amp;hash=tRggujkQOOindrn2PUw0IQ%3D%3D" TargetMode="External"/><Relationship Id="rId162" Type="http://schemas.openxmlformats.org/officeDocument/2006/relationships/hyperlink" Target="http://www.katasterportal.sk/kapor/vyhladajVlastnikByIdAction.do?selectedOkresKod=404&amp;idVlastnik=15843058&amp;hash=Lq2rzBXhZOyK6DcEtFVICQ%3D%3D" TargetMode="External"/><Relationship Id="rId163" Type="http://schemas.openxmlformats.org/officeDocument/2006/relationships/hyperlink" Target="http://www.katasterportal.sk/kapor/vyhladajVlastnikByIdAction.do?selectedOkresKod=404&amp;idVlastnik=15843580&amp;hash=brQWZyTRYFkdixEvnYAQug%3D%3D" TargetMode="External"/><Relationship Id="rId164" Type="http://schemas.openxmlformats.org/officeDocument/2006/relationships/hyperlink" Target="http://www.katasterportal.sk/kapor/vyhladajVlastnikByIdAction.do?selectedOkresKod=404&amp;idVlastnik=15843058&amp;hash=Lq2rzBXhZOyK6DcEtFVICQ%3D%3D" TargetMode="External"/><Relationship Id="rId165" Type="http://schemas.openxmlformats.org/officeDocument/2006/relationships/hyperlink" Target="http://www.katasterportal.sk/kapor/vyhladajVlastnikByIdAction.do?selectedOkresKod=404&amp;idVlastnik=15843580&amp;hash=brQWZyTRYFkdixEvnYAQug%3D%3D" TargetMode="External"/><Relationship Id="rId166" Type="http://schemas.openxmlformats.org/officeDocument/2006/relationships/hyperlink" Target="http://www.katasterportal.sk/kapor/vyhladajVlastnikByIdAction.do?selectedOkresKod=404&amp;idVlastnik=15843058&amp;hash=Lq2rzBXhZOyK6DcEtFVICQ%3D%3D" TargetMode="External"/><Relationship Id="rId167" Type="http://schemas.openxmlformats.org/officeDocument/2006/relationships/hyperlink" Target="http://www.katasterportal.sk/kapor/vyhladajVlastnikByIdAction.do?selectedOkresKod=404&amp;idVlastnik=15865272&amp;hash=4U1IUsUXWSgHG%2B17lKazCw%3D%3D" TargetMode="External"/><Relationship Id="rId168" Type="http://schemas.openxmlformats.org/officeDocument/2006/relationships/hyperlink" Target="http://www.katasterportal.sk/kapor/vyhladajVlastnikByIdAction.do?selectedOkresKod=404&amp;idVlastnik=15866489&amp;hash=raScu47c8RpeQLYjqPvR7Q%3D%3D" TargetMode="External"/><Relationship Id="rId169" Type="http://schemas.openxmlformats.org/officeDocument/2006/relationships/hyperlink" Target="http://www.katasterportal.sk/kapor/vyhladajVlastnikByIdAction.do?selectedOkresKod=404&amp;idVlastnik=15842483&amp;hash=Yp%2Fy3SbENUDkvrbPJDG5Mw%3D%3D" TargetMode="External"/><Relationship Id="rId170" Type="http://schemas.openxmlformats.org/officeDocument/2006/relationships/hyperlink" Target="http://www.katasterportal.sk/kapor/vyhladajVlastnikByIdAction.do?selectedOkresKod=404&amp;idVlastnik=15842484&amp;hash=b5198q0NzM7CeBH15smbJQ%3D%3D" TargetMode="External"/><Relationship Id="rId171" Type="http://schemas.openxmlformats.org/officeDocument/2006/relationships/hyperlink" Target="http://www.katasterportal.sk/kapor/vyhladajVlastnikByIdAction.do?selectedOkresKod=404&amp;idVlastnik=15865273&amp;hash=2M1vjR9%2BEP0RUSCqOYsNtw%3D%3D" TargetMode="External"/><Relationship Id="rId172" Type="http://schemas.openxmlformats.org/officeDocument/2006/relationships/hyperlink" Target="http://www.katasterportal.sk/kapor/vyhladajVlastnikByIdAction.do?selectedOkresKod=404&amp;idVlastnik=15865274&amp;hash=Ep8E6ptauFsNMsXgbjhIYw%3D%3D" TargetMode="External"/><Relationship Id="rId173" Type="http://schemas.openxmlformats.org/officeDocument/2006/relationships/hyperlink" Target="http://www.katasterportal.sk/kapor/vyhladajVlastnikByIdAction.do?selectedOkresKod=404&amp;idVlastnik=15842483&amp;hash=Yp%2Fy3SbENUDkvrbPJDG5Mw%3D%3D" TargetMode="External"/><Relationship Id="rId174" Type="http://schemas.openxmlformats.org/officeDocument/2006/relationships/hyperlink" Target="http://www.katasterportal.sk/kapor/vyhladajVlastnikByIdAction.do?selectedOkresKod=404&amp;idVlastnik=15842484&amp;hash=b5198q0NzM7CeBH15smbJQ%3D%3D" TargetMode="External"/><Relationship Id="rId175" Type="http://schemas.openxmlformats.org/officeDocument/2006/relationships/hyperlink" Target="http://www.katasterportal.sk/kapor/vyhladajVlastnikByIdAction.do?selectedOkresKod=404&amp;idVlastnik=15854699&amp;hash=yjl7qTFlvImvk1goW4rL3w%3D%3D" TargetMode="External"/><Relationship Id="rId176" Type="http://schemas.openxmlformats.org/officeDocument/2006/relationships/hyperlink" Target="http://www.katasterportal.sk/kapor/vyhladajVlastnikByIdAction.do?selectedOkresKod=404&amp;idVlastnik=15854700&amp;hash=sOLh92XS4hQMhf0gAGpfxQ%3D%3D" TargetMode="External"/><Relationship Id="rId177" Type="http://schemas.openxmlformats.org/officeDocument/2006/relationships/hyperlink" Target="http://www.katasterportal.sk/kapor/vyhladajVlastnikByIdAction.do?selectedOkresKod=404&amp;idVlastnik=15843104&amp;hash=34yDiNJm%2Fp9MgagLKk6dqw%3D%3D" TargetMode="External"/><Relationship Id="rId178" Type="http://schemas.openxmlformats.org/officeDocument/2006/relationships/hyperlink" Target="http://www.katasterportal.sk/kapor/vyhladajVlastnikByIdAction.do?selectedOkresKod=404&amp;idVlastnik=15842483&amp;hash=Yp%2Fy3SbENUDkvrbPJDG5Mw%3D%3D" TargetMode="External"/><Relationship Id="rId179" Type="http://schemas.openxmlformats.org/officeDocument/2006/relationships/hyperlink" Target="http://www.katasterportal.sk/kapor/vyhladajVlastnikByIdAction.do?selectedOkresKod=404&amp;idVlastnik=15842484&amp;hash=b5198q0NzM7CeBH15smbJQ%3D%3D" TargetMode="External"/><Relationship Id="rId180" Type="http://schemas.openxmlformats.org/officeDocument/2006/relationships/hyperlink" Target="http://www.katasterportal.sk/kapor/vyhladajVlastnikByIdAction.do?selectedOkresKod=404&amp;idVlastnik=15865676&amp;hash=rdFk7VOmAsI7LRIyJ21lrg%3D%3D" TargetMode="External"/><Relationship Id="rId181" Type="http://schemas.openxmlformats.org/officeDocument/2006/relationships/hyperlink" Target="http://www.katasterportal.sk/kapor/vyhladajVlastnikByIdAction.do?selectedOkresKod=404&amp;idVlastnik=15865677&amp;hash=qgT4TH9cIH51225P7vvLAw%3D%3D" TargetMode="External"/><Relationship Id="rId182" Type="http://schemas.openxmlformats.org/officeDocument/2006/relationships/hyperlink" Target="http://www.katasterportal.sk/kapor/vyhladajVlastnikByIdAction.do?selectedOkresKod=404&amp;idVlastnik=15866013&amp;hash=0VM10w1NZC7pLSDIADdS9Q%3D%3D" TargetMode="External"/><Relationship Id="rId183" Type="http://schemas.openxmlformats.org/officeDocument/2006/relationships/hyperlink" Target="http://www.katasterportal.sk/kapor/vyhladajVlastnikByIdAction.do?selectedOkresKod=404&amp;idVlastnik=15842240&amp;hash=h3guAyNrsmcMf8OAezqJkw%3D%3D" TargetMode="External"/><Relationship Id="rId184" Type="http://schemas.openxmlformats.org/officeDocument/2006/relationships/hyperlink" Target="http://www.katasterportal.sk/kapor/vyhladajVlastnikByIdAction.do?selectedOkresKod=404&amp;idVlastnik=15842553&amp;hash=mZ8bbFTk%2BfCuqorMnqeCzg%3D%3D" TargetMode="External"/><Relationship Id="rId185" Type="http://schemas.openxmlformats.org/officeDocument/2006/relationships/hyperlink" Target="http://www.katasterportal.sk/kapor/vyhladajVlastnikByIdAction.do?selectedOkresKod=404&amp;idVlastnik=15842554&amp;hash=PC8lZMRchvIfXVO1p6Yfjw%3D%3D" TargetMode="External"/><Relationship Id="rId186" Type="http://schemas.openxmlformats.org/officeDocument/2006/relationships/hyperlink" Target="http://www.katasterportal.sk/kapor/vyhladajVlastnikByIdAction.do?selectedOkresKod=404&amp;idVlastnik=15842555&amp;hash=eDa1CJLD5RZfi7YKvGItvA%3D%3D" TargetMode="External"/><Relationship Id="rId187" Type="http://schemas.openxmlformats.org/officeDocument/2006/relationships/hyperlink" Target="http://www.katasterportal.sk/kapor/vyhladajVlastnikByIdAction.do?selectedOkresKod=404&amp;idVlastnik=15842990&amp;hash=dvDQBh72D3S56COEWje9vw%3D%3D" TargetMode="External"/><Relationship Id="rId188" Type="http://schemas.openxmlformats.org/officeDocument/2006/relationships/hyperlink" Target="http://www.katasterportal.sk/kapor/vyhladajVlastnikByIdAction.do?selectedOkresKod=404&amp;idVlastnik=15850163&amp;hash=0oeED5bbmlkr1ZKVGawZHQ%3D%3D" TargetMode="External"/><Relationship Id="rId189" Type="http://schemas.openxmlformats.org/officeDocument/2006/relationships/hyperlink" Target="http://www.katasterportal.sk/kapor/vyhladajVlastnikByIdAction.do?selectedOkresKod=404&amp;idVlastnik=15865676&amp;hash=rdFk7VOmAsI7LRIyJ21lrg%3D%3D" TargetMode="External"/><Relationship Id="rId190" Type="http://schemas.openxmlformats.org/officeDocument/2006/relationships/hyperlink" Target="http://www.katasterportal.sk/kapor/vyhladajVlastnikByIdAction.do?selectedOkresKod=404&amp;idVlastnik=15865677&amp;hash=qgT4TH9cIH51225P7vvLAw%3D%3D" TargetMode="External"/><Relationship Id="rId191" Type="http://schemas.openxmlformats.org/officeDocument/2006/relationships/hyperlink" Target="http://www.katasterportal.sk/kapor/vyhladajVlastnikByIdAction.do?selectedOkresKod=404&amp;idVlastnik=15866013&amp;hash=0VM10w1NZC7pLSDIADdS9Q%3D%3D" TargetMode="External"/><Relationship Id="rId192" Type="http://schemas.openxmlformats.org/officeDocument/2006/relationships/hyperlink" Target="http://www.katasterportal.sk/kapor/vyhladajVlastnikByIdAction.do?selectedOkresKod=404&amp;idVlastnik=15843616&amp;hash=utJsPEds7jklZBzSbb1%2FEA%3D%3D" TargetMode="External"/><Relationship Id="rId193" Type="http://schemas.openxmlformats.org/officeDocument/2006/relationships/hyperlink" Target="http://www.katasterportal.sk/kapor/vyhladajVlastnikByIdAction.do?selectedOkresKod=404&amp;idVlastnik=15865273&amp;hash=2M1vjR9%2BEP0RUSCqOYsNtw%3D%3D" TargetMode="External"/><Relationship Id="rId194" Type="http://schemas.openxmlformats.org/officeDocument/2006/relationships/hyperlink" Target="http://www.katasterportal.sk/kapor/vyhladajVlastnikByIdAction.do?selectedOkresKod=404&amp;idVlastnik=15865274&amp;hash=Ep8E6ptauFsNMsXgbjhIYw%3D%3D" TargetMode="External"/><Relationship Id="rId195" Type="http://schemas.openxmlformats.org/officeDocument/2006/relationships/hyperlink" Target="http://www.katasterportal.sk/kapor/vyhladajVlastnikByIdAction.do?selectedOkresKod=404&amp;idVlastnik=15842383&amp;hash=vT8gKnaVc8P1afg1otJEyg%3D%3D" TargetMode="External"/><Relationship Id="rId196" Type="http://schemas.openxmlformats.org/officeDocument/2006/relationships/hyperlink" Target="http://www.katasterportal.sk/kapor/vyhladajVlastnikByIdAction.do?selectedOkresKod=404&amp;idVlastnik=15843580&amp;hash=brQWZyTRYFkdixEvnYAQug%3D%3D" TargetMode="External"/><Relationship Id="rId197" Type="http://schemas.openxmlformats.org/officeDocument/2006/relationships/hyperlink" Target="http://www.katasterportal.sk/kapor/vyhladajVlastnikByIdAction.do?selectedOkresKod=404&amp;idVlastnik=15842384&amp;hash=smqyBuZHA7Wxl6UWrjCCLQ%3D%3D" TargetMode="External"/><Relationship Id="rId198" Type="http://schemas.openxmlformats.org/officeDocument/2006/relationships/numbering" Target="numbering.xml"/><Relationship Id="rId199" Type="http://schemas.openxmlformats.org/officeDocument/2006/relationships/fontTable" Target="fontTable.xml"/><Relationship Id="rId2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36:00Z</dcterms:created>
  <dc:creator>Mutnanova</dc:creator>
  <dc:description/>
  <cp:keywords/>
  <dc:language>en-US</dc:language>
  <cp:lastModifiedBy>Mutnanova</cp:lastModifiedBy>
  <dcterms:modified xsi:type="dcterms:W3CDTF">2017-03-27T11:24:00Z</dcterms:modified>
  <cp:revision>32</cp:revision>
  <dc:subject/>
  <dc:title/>
</cp:coreProperties>
</file>