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  <w:t>Príloha 6.7.1.</w:t>
      </w:r>
    </w:p>
    <w:p>
      <w:pPr>
        <w:pStyle w:val="Heading"/>
        <w:jc w:val="left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</w:r>
    </w:p>
    <w:p>
      <w:pPr>
        <w:pStyle w:val="Heading"/>
        <w:rPr>
          <w:lang w:val="sk-SK" w:eastAsia="cs-CZ"/>
        </w:rPr>
      </w:pPr>
      <w:r>
        <w:rPr>
          <w:lang w:val="sk-SK" w:eastAsia="cs-CZ"/>
        </w:rPr>
        <w:t>Zoznam vlastníkov pozemkov v Chránenom areáli Kopec</w:t>
      </w:r>
    </w:p>
    <w:p>
      <w:pPr>
        <w:pStyle w:val="Normal"/>
        <w:ind w:hanging="0"/>
        <w:rPr>
          <w:sz w:val="22"/>
          <w:u w:val="single"/>
          <w:lang w:val="sk-SK" w:eastAsia="cs-CZ"/>
        </w:rPr>
      </w:pPr>
      <w:r>
        <w:rPr>
          <w:sz w:val="22"/>
          <w:u w:val="single"/>
          <w:lang w:val="sk-SK" w:eastAsia="cs-CZ"/>
        </w:rPr>
      </w:r>
    </w:p>
    <w:p>
      <w:pPr>
        <w:pStyle w:val="Normal"/>
        <w:spacing w:before="0" w:after="120"/>
        <w:ind w:hanging="0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katastrálne územie Priechod, parcela KN-E č. 897:</w:t>
      </w:r>
    </w:p>
    <w:p>
      <w:pPr>
        <w:pStyle w:val="Heading1"/>
        <w:spacing w:before="0" w:after="120"/>
        <w:ind w:hanging="0"/>
        <w:rPr/>
      </w:pPr>
      <w:r>
        <w:rPr/>
        <w:t>Správcovia</w:t>
      </w:r>
    </w:p>
    <w:p>
      <w:pPr>
        <w:pStyle w:val="Normal"/>
        <w:numPr>
          <w:ilvl w:val="0"/>
          <w:numId w:val="3"/>
        </w:numPr>
        <w:spacing w:before="0" w:after="140"/>
        <w:ind w:left="75" w:hanging="360"/>
        <w:jc w:val="left"/>
        <w:rPr>
          <w:rFonts w:ascii="Arial" w:hAnsi="Arial" w:cs="Arial"/>
          <w:b/>
          <w:b/>
          <w:color w:val="000000"/>
          <w:spacing w:val="5"/>
          <w:sz w:val="16"/>
          <w:szCs w:val="20"/>
          <w:lang w:eastAsia="sk-SK"/>
        </w:rPr>
      </w:pPr>
      <w:r>
        <w:rPr>
          <w:rFonts w:cs="Arial" w:ascii="Arial" w:hAnsi="Arial"/>
          <w:b/>
          <w:color w:val="000000"/>
          <w:spacing w:val="5"/>
          <w:sz w:val="16"/>
          <w:szCs w:val="20"/>
          <w:lang w:eastAsia="sk-SK"/>
        </w:rPr>
        <w:t>Slovenský pozemkový fond, Búdková cesta 36, Bratislava 11, PSČ 817 15, SR </w:t>
      </w:r>
    </w:p>
    <w:p>
      <w:pPr>
        <w:pStyle w:val="Heading2"/>
        <w:ind w:hanging="0"/>
        <w:rPr>
          <w:sz w:val="20"/>
        </w:rPr>
      </w:pPr>
      <w:r>
        <w:rPr/>
        <w:t>Vlastníci</w:t>
      </w:r>
    </w:p>
    <w:p>
      <w:pPr>
        <w:pStyle w:val="Normal"/>
        <w:ind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arbeník Peter MUDr. r. Barbeník, 234, 97611 Priechod, SR</w:t>
        <w:tab/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Podiel: 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arla Anton r. Barla, 362, 97613 Podkoni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</w:t>
        <w:tab/>
        <w:t>Podiel: 1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arla Ján r. Barla, 18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</w:t>
        <w:tab/>
        <w:tab/>
        <w:t>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arla Marek, Starohorská 21, 9741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</w:t>
        <w:tab/>
        <w:t>Podiel: 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arla Miroslav Mgr. r. Barla, Starohorská 21, 9741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   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arla Pavel Ing. r. Barla, Pegnersgatan 12, 40213 Gőteborg, SVE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itnerová Marta r. Homolová, 31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obáková Marta r. Slobodníková, 2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ukovčanová Anna r. Strečková, 13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ukovčanová Emika, 13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Číž František r. Číž, 27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Číž Ladislav r. Číž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Čížová Anna r. Rakytová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Čunderlíková Anna r. Barlová, 266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3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Filipko František r. Filipko, 23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Filipko Pavel r. Filipko, 29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Filipková Jolana r. Homolová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Filipková Jolana r. Homolová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Flaška Ján r. Flaška, Mierová 385/1, 97613 Slovenská Ľupč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Fodorová Viera r. Ivaničová, Horná 7, 97611 Sel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Gilányová Eleonóra r. Kuricová, Československej armády 18, 97401 Banská Bystrica,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Gregor Jozef r. Gregor, 12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Gregor Ľubomír r. Gregor, 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Gešková Anna r. Gešková, 13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0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eric Ján r. Heric, 37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iadlovská Alžbeta r. Homolová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linková Mária r. Filipková, 247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linková Mária r. Zaťková, Selčianska cesta 37, 96251 Sel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Ján r. Homola, 13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Ján, 18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Ján r. Homola, 21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Jaroslav r. Homola, 1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Jaroslav r. Homola, Viestova 3, 9740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Jozef r. Homola, 10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Milan r. Homola, 25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Otto r. Homola, 30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Pavol r. Homola, 4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ová Anna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ová Anna r. Kmeťová, 20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ová Anna r. Homolová, 976 11, Priechod, č. 27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ová Marta r. Chabanová, 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ová Mária r. Flašková, 18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ová Mária PhDr. r. Homolová, 23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 Ján r. Chaban, 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 Jozef r. Chaban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 Milan r. Chaban, 29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 Stanislav r. Chaban, 3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ová Anna, 18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ová Estera r. Chabanová, 4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abanová Františka r. Verešová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ová Marta r. Ivaničová, 226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ová Soňa, 4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ová Zdenka r. Vajdová, 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ová Želmíra r. Chabanová, 20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ová Anna r. Slobodníková, 26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ová Marcela r. Chabanová, 25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ová Jolana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ová Júlia, 11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ová Júlia r. Ivaničová, 976 11, Priechod, č. 26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ová Oľga, 12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ová Zdenka r. Rakytová, 19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ová Zdena r. Ivaničová, 32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meť Miroslav r. Kmeť, 21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meť Peter r. Kmeť, Podzámčí 384, 51773 Opočno, Č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0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meť Pavol r. Kmeť, Priechod 228, Priechod, PSČ 976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meťová Anna r. Mlynarčíková, 7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meťová Janka r. Stachová, 21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meťová Jana Mgr. r. Chabanová, Horná 18, 97611 Sel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meťová Mária r. Chabanová, 27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rnáč Ján r. Krnáč, 20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vietková Juliana r. Strečková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ckovičová Jozefa r. Čížová, Račianska 10, 83104 Bratislav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0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 Dušan r. Lamper, Hronsecká cesta 26/59, 97631 Hronsek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 Milan r. Lamper, Tatranská 103, Banská Bystrica, PSČ 974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ová Bernardína, 8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ová Júlia r. Kmeťová, 9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ová Mária r. Lamperová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ová Viera r. Slobodníková, 24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ieskovská Katarína r. Ivaničová, Poľná 5, 97405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Podiel: 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ichá Stanislava r. Čížová, 30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ajerík Ondrej r. Majerík, Mlynská 7, 97409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ajerík Ondrej r. Majerík, Mlynská 7, 97409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atúšková Alena r. Slobodníková, 2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elošová Jana r. Homolová, 31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lynarčíková Anna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lynárčiková Libuša r. Mlynárčiková, 9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lynárčiková Mária r. Rakytová, 187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 Ján r. Murgaš, 227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ová Katarína Ing. r. Murgašová, 1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ová Marcela r. Chabanová, 25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ová Mária r. Vajdová, 21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ová Marta r. Filipková, 2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Očenáš Milan r. Očenáš, Profesora Sáru 28, 9740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Očenášová Blanka r. Očenášová, 144, 97613 Podkoni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Piar Ján r. Piar, 24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Pospíšilová Zlatica , 97613 Podkoni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Rakyta Dušan r. Rakyta, 57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>
          <w:rFonts w:ascii="Arial" w:hAnsi="Arial" w:cs="Arial"/>
          <w:color w:val="000000"/>
          <w:spacing w:val="5"/>
          <w:sz w:val="16"/>
          <w:szCs w:val="16"/>
          <w:lang w:eastAsia="sk-SK"/>
        </w:rPr>
      </w:pP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Podiel: 2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Rakyta Milan r. Rakyta, 4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Rakytová Anna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Rakytová Magda r. Homolová, 4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Rakytová Júlia r. Rakytová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Richnovská Mária r. Majeríková, Poľná 509/9, 97611 Sel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kladániová Mária r. Filipková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 Dominik r. Slobodník, 156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 Milan Ing.Doc.Csc. r. Murgaš, Moskovská 22, 97404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 Pavel r. Slobodník, 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 Vladimír r. Slobodník, 256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 Vladimír r. Slobodník, 8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Anna r. Kmeťová, 156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Anna r. Rakytová, 25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Božena r. Homolová, 270, 97613 Podkoni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Brigita r. Kmeťová, 18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Marcela, 18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Oľga r. Flašková, 25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Oľga r. Murgašová, 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nopková Anna r. Lamperová, Skubínska cesta 53, Banská Bystrica, PSČ 974 09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okolová Zdenka r. Murgašová, 307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8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acho Pavol r. Stacho, 17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0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achová Anna r. Slobodníková, 21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achová Mária, 7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achová Katarína, 33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Ján r. Strečok, 4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ková Anna r. Homolová, 4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ková Berta r. Kmeťová, 4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ková Božena r. Mesíková, 22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ková Viera, 19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ková Estera r. Homolová, 4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Daniel r. Strečok, 6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Ján r. Strečok, 22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Ján r. Strečok, 3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Pavel r. Strečok, 11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Róbert r. Strečok, 31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Stanislav r. Strečok, 27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Vladimír r. Strečok, 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Škultétyová Ľubica r. Lehocká, Povstalecká 10, Banská Bystrica, PSČ 974 09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ajda Ladislav r. Vajda, 8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ajda Milan Ing. r. Vajda, 17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ajda Milan Ing. r. Vajda, 17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ajda Peter r. Vajda, 29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ajdová Boriša r. Kmeťová, 10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ajdová Eva r. Lamperová, 8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ajdová Pavlína r. Strečková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ajsová Anna r. Murgašová, 26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anková Gabriela r. Kmeťová, Jazmínová 5, 97404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rábová Mária , 97613 Podkoni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rábová Terézia r. Chabanová, 14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Žáková Anna r. Filipková, 3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Pavol r. Homola, 4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rváthová Anna r. Chabanová, Internátna 49, 97404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7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Tančinová Dana Doc.Ing. r. Mačuhová, Kajsa I. 37, 95141 Lužianky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3/4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ačuhová Juliana Ing. r. Mačuhová, 27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Podiel: 153/4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ačuha Pavel r. Mačuha, 27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3/4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ačuhová Lucia r. Mačuhová, Ing., PhD., 976 11, Priechod, č. 275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3/4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ičudová Marta r. Blašková, Karloveská 725/30, 84104 Bratislav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Čížová Marta r. Ivaničová, 18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6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Filipková Anna r. Ivaničová, 30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6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 Ondrej r. Ivanič, 27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6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nczová Zlatica r. Ivaničová, 806, 92532 Veľká Mač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6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abanová Lucia r. Ivaničová, Lúčna 11/79, 97401 Nem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6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Gimpl Zuzana r. Chabanová, 12, 97634 Tajov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Peťková Zdenka r. Peťková, 24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ová Viera r. Slobodníková, 24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Rusková Marta r. Homolová, Šalgotarjánska 10, 97404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erda Peter r. Herda, Trieda SNP 1673/67, 9740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elecká Marcela r. Chabanová, 28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meťová Anna r. Mlynarčíková, 7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Ondrej r. Homola, 3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ová Zdenka r. Vajdová, 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ková Marta r. Pilníková, 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olnár Zdenko r. Molnár, Tatranská 48, 9741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0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igašová Alena r. Čížová, Radvanská 508/17, 97405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ukvajová Mária r. Hericová, Poľná 15, Banská Bystrica, PSČ 974 05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elich Štefan r. Melich, Za Nožiarňou 7, Slovenská Ľupča, PSČ 976 13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ajerík Ján r. Majerík, 20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alá Katarína r. Kavecová, Strážovská 6, 9741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ajeríková Jolana r. Krupová, 5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Pastúchová Elena r. Homolová, 16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ová Anna r. Homolová, 976 11, Priechod, č. 27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Nemčeková Zdenka r. Mlynárčiková, Partizánska 98, 9740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Ondrej r. Homola, 3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ankovianska Zdenka r. Ivaničová, 25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Pavol r. Homola, Tatranská 68, Banská Bystrica, PSČ 974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ová Božena r. Chabanová (zom. 14.12.2005, Tajov 137)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okolová Zdenka r. Murgašová, 307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/99999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 Milan r. Slobodník, 29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Jamrichová Anna r. Filipková, 1.mája 22, 97613 Slovenská Ľupč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ôciková Silvia r. Selecká, 29.augusta 1583/17, 9740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Očenáš Zdenko r. Očenáš, Pražská 2529/1, 96001 Zvolen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Čiliaková Otília r. Očenášová, J.A.Komenského 291/14, 96233 Budč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ankovianska Zdenka r. Ivaničová, 25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Pukanová Oľga r. Ivaničová, 34, 97401 Kynceľová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ullová Tatiana r. Ivaničová, 97, 96261 Podzámčok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Jaroslav r. Homola, 31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Ivan r. Homola, 24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 Miroslav r. Chaban, 226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ková Anna r. Strečková, 11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6/5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Ján r. Strečok, 296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5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ichá Mária r. Turčanová, Ďumbierska 3193/3, 9741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Stanislav r. Strečok, 27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Daniela r. Benková, Malachovská cesta 2165/111, 97405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 Vlastimil r. Slobodník, Malachovská 2165/111, 97405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 Miroslav r. Chaban, 1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5/4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ichý Ľuboš r. Lichý, Miletičova 591/61, 82109 Bratislav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5/4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 Milan r. Chaban, 29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5/4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urovcová Eva r. Chabanová, 28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5/4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očanová Marcela r. Filipková, Beskydská 3975/2, Banská Bystrica, PSČ 974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 Tomáš r. Lamper, Hlboké Nad Váhom 62, 01401 Bytč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artko Jozef r. Bartko, 27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 Stanislav r. Chaban, 3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 Miloslav r. Chaban, Na Píle 38, 97633 Ponická Hut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ková Oľga r. Chabanová, Priechod 64, Priechod, PSČ 976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Rusková Ľubica r. Chabanová, Dolná ulica 455/10, 97611 Sel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oreňová Anna r. Chabanová, 97, 97401 Môlč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Gajdošová Alena r. Stachová, Pieninská 6431/21, Banská Bystrica, PSČ 974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zéky Róbert r. Széky, Bakossova 31, 9740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ečkárová Monika r. Teplanová, Horná 3828/85, 9740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olarovičová Katarína Ing. r. Ivaničová, Mládežnícka 3457/33, 97404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12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ová Stanislava r. Ivaničová, Stromová 2, Banská Bystrica, PSČ 974 05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12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ová Mária r. Vajdová, 21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arlová Margita r. Strečková, 341, 97613 Podkoni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ková Beáta r. Strečková, Oremburská 2321/8, 97404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Jozef r. Strečok, 41, 02741 Horná Lehot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 Milan r. Chaban, 130, 97613 Mošten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 Marek r. Ivanič, 19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ová Mária PhDr. r. Homolová, 23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5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ová Mária r. Ivaničová, 26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ová Zdenka r. Čížová, Rudohorská 6450/30, Banská Bystrica, PSČ 974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Číž Ladislav r. Číž, 19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Vidulin Anna r. Čížová, Starog Antona 9, Kaštel Stari, PSČ 21216, Chorvátsko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katošová Marta r. Lamperová, Trieda SNP 1780/13, 9740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atalčíková Marta r. Flašková, Moskovská 2334/8, 97404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Flaška Ondrej r. Flaška, 177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Oľga r. Flašková, 25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 Ján r. Lamper, 19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Oravkinová Blanka r. Slobodníková, 236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Čížová Božena r. Rakytová, 196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 František r. Lamper, 31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aufová Valéria r. Homolová, 157, 99141 Čelovce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Filipková Eva r. Kamjačová, 216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Anna r. Rakytová, 255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 Ľubomír r. Lamper, 21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Barbeníková Ľuboslava, Trieda Hradca Králové 1289/29, 97404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eric Vladimír r. Heric, 87, 97401 Riečk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Obec Priechod, 157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1978769/1111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ová Božena r. Chabanová, 976 11, Priechod, č. 235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yk Dušan r. Styk, Spojová 5, 97404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/625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 František r. Lamper, 310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/5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ová Anna r. Slobodníková, 262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Stanislav r. Strečok, 27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88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peváková Kamila r. Vajdová, 24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/125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 Ondrej r. Ivanič, 274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/625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Gondová Eva r. Ivaničová, Na Stráňach 1225/6, 97101 Prievidz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/3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Štefková Anna r. Ivaničová, Hlučínská 113, Dolní Benešov, PSČ 747 22, Č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/3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ová Ľubica r. Šovčíková, 97611, Priechod, č. 114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/3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Gregor Ľubomír r. Gregor, 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1/2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Gregor Vojtech r. Gregor, 1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51/2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roncová Mária r. Homolová, 163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/25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acho Jozef r. Stacho, 118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/2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Lamperová Viera r. Slobodníková, 249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Truban Marek r. Truban, Boženy Němcovej 3876/12, 9740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Faráriková Monika r. Vincentová, Podháj 6139/51, Banská Bystrica, PSČ 974 05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Ivaničová Jana r. Ivaničová, 87, 97611 Priechod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3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acho Daniel r. Stacho, Krivánska 6143/10, 97411 Banská Bystrica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2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Oľga r. Slobodníková, 976 11, Priechod, č. 256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Miroslav r. Homola, Ing., Priechod 357, Priechod, PSČ 976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ibuľová Miroslava r. Gulajstrová, Mgr., Krivánska 6142/9, Banská Bystrica, PSČ 974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31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Homola Peter r. Homola, Za Daňacou 723/9, Slovenská Ľupča, PSČ 976 13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22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Chabanová Gabriela r. Chabanová, Kvačalova 41, Žilina, PSČ 010 04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0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 Radoslav r. Murgaš, 976 11, Priechod, č. 22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9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trečok Ján r. Strečok, Priechod 224, Priechod, PSČ 976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9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 Ján r. Murgaš, Priechod 227, Priechod, PSČ 976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Slobodníková Marta r. Murgašová, Ing., Priechod 299, Priechod, PSČ 976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Kmeťová Anna r. Murgašová, Priechod 214, Priechod, PSČ 976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7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Žákovic Róbert r. Žákovic, 913 06, Trenčianske Bohuslavice, č. 167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45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Murgašová Katarína r. Murgašová, Ing., Priechod 10, Priechod, PSČ 976 1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14/10000</w:t>
      </w:r>
    </w:p>
    <w:p>
      <w:pPr>
        <w:pStyle w:val="Normal"/>
        <w:numPr>
          <w:ilvl w:val="0"/>
          <w:numId w:val="2"/>
        </w:numPr>
        <w:spacing w:before="0" w:after="140"/>
        <w:ind w:left="75" w:hanging="360"/>
        <w:jc w:val="left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  <w:t>Číž Jozef r. Číž, 976 11, Priechod, č. 261, SR</w:t>
      </w: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 Podiel: 62/10000</w:t>
      </w:r>
    </w:p>
    <w:p>
      <w:pPr>
        <w:pStyle w:val="Normal"/>
        <w:spacing w:before="0" w:after="140"/>
        <w:ind w:left="-285" w:hanging="0"/>
        <w:jc w:val="left"/>
        <w:rPr>
          <w:rFonts w:ascii="Arial" w:hAnsi="Arial" w:cs="Arial"/>
          <w:b/>
          <w:b/>
          <w:bCs/>
          <w:color w:val="000000"/>
          <w:spacing w:val="5"/>
          <w:sz w:val="16"/>
          <w:szCs w:val="16"/>
          <w:lang w:eastAsia="sk-SK"/>
        </w:rPr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</w:r>
    </w:p>
    <w:p>
      <w:pPr>
        <w:pStyle w:val="Normal"/>
        <w:spacing w:before="0" w:after="140"/>
        <w:ind w:left="-285" w:hanging="0"/>
        <w:jc w:val="left"/>
        <w:rPr>
          <w:rFonts w:ascii="Arial" w:hAnsi="Arial" w:cs="Arial"/>
          <w:b/>
          <w:b/>
          <w:bCs/>
          <w:color w:val="000000"/>
          <w:spacing w:val="5"/>
          <w:sz w:val="16"/>
          <w:szCs w:val="16"/>
          <w:lang w:eastAsia="sk-SK"/>
        </w:rPr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  <w:lang w:eastAsia="sk-SK"/>
        </w:rPr>
      </w:r>
    </w:p>
    <w:p>
      <w:pPr>
        <w:pStyle w:val="Normal"/>
        <w:ind w:hanging="0"/>
        <w:rPr>
          <w:rFonts w:ascii="Arial" w:hAnsi="Arial" w:cs="Arial"/>
          <w:color w:val="000000"/>
          <w:spacing w:val="5"/>
          <w:sz w:val="16"/>
          <w:szCs w:val="16"/>
          <w:lang w:eastAsia="sk-SK"/>
        </w:rPr>
      </w:pPr>
      <w:r>
        <w:rPr>
          <w:rFonts w:cs="Arial" w:ascii="Arial" w:hAnsi="Arial"/>
          <w:color w:val="000000"/>
          <w:spacing w:val="5"/>
          <w:sz w:val="16"/>
          <w:szCs w:val="16"/>
          <w:lang w:eastAsia="sk-SK"/>
        </w:rPr>
        <w:t>Platnosť údajov k 29.10.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ind w:hanging="0"/>
      <w:jc w:val="left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8"/>
      <w:szCs w:val="1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52:00Z</dcterms:created>
  <dc:creator>PT</dc:creator>
  <dc:description/>
  <cp:keywords/>
  <dc:language>en-US</dc:language>
  <cp:lastModifiedBy>Mutnanova</cp:lastModifiedBy>
  <dcterms:modified xsi:type="dcterms:W3CDTF">2016-03-11T07:20:00Z</dcterms:modified>
  <cp:revision>5</cp:revision>
  <dc:subject/>
  <dc:title>Zoznam vlastníkov pozemkov v Chránenom areáli Kopec</dc:title>
</cp:coreProperties>
</file>