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íloha 6.7: Zistené druhy živočíchov v CHA Kostolianske lúky (obdobie 2014, 2015)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1570"/>
      </w:tblGrid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sk-SK"/>
              </w:rPr>
              <w:t>DRUH_l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sk-SK"/>
              </w:rPr>
              <w:t>DRUH_slov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Av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egithalos caud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lynárka dlhochvost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thus trivi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ľabtuška hôrna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quila helia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rol kráľovsk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uteo bute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yšiak hôrny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turnix coturni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epelica poľn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rex cr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rapkáč poľn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anistes caerule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endrocopos majo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ďateľ veľk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endrocopos mino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ďateľ mal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Fringilla coeleb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nka obyčajn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loris chlo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Jynx torqui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krutohlav hned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nius colluri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rakoš obyčajn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ocustella fluviati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vrčiak riečny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ocustella naev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vrčiak zelenkav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riolus orio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lha obyčajn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rus majo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ýkorka veľk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scopus collybi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kolibiarik čipčav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ecile palu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ta europa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rhlík obyčajn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rix aluc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ova obyčajn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ylvia atricapi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nica čiernohlav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ylvia curru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nica popolav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ylvia niso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nica jarab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urdus meru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rozd čierny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urdus philomelo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rozd plav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Coleopte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thonomus pi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thonomus pom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thonomus rub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pion frumentari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charius pyrrhocera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ulacobaris coerulesce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ulacobaris lepidi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ulacobaris vill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aris artemis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arypeithes mollicom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losirus termin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apion jaffen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apion senicu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ratapion gibbirost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ratapion onopord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ratapion penetra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utorhynchus obstric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utorhynchus pallidacty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utorhynchus pallip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utorhynchus pervica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utorhynchus pulvin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utorhynchus typh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ionus hortulan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leonis pig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leopomiarus distinc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eliodes ra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eliodes transversealbofasci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smobaris scolopac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urculio glandi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urculio venos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anapion columbin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anapion platal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cloderes pilosu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phocleonus dealb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trichapion erv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trichapion melancholic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trichapion punctige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trichapion vic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xapion compac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xapion cornicula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xapion elongatul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Foucartia squamul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Furcipus rectiro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Glocianus brevicol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Glocianus distinc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Glocianus punctig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Gymnetron melanari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emitrichapion pavid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olotrichapion aestima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olotrichapion ono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era mel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era post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era vic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schnopterapion lot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schnopterapion vire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rinus obtus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rinus plan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siorhynchites cavifro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iophloeus tessul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iparus coron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agdalis exar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agdalis ruficor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cinus colla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cinus labi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cinus pascu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cinus pyrast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icroplontus campe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ogulones amplipen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ogulones pallidicor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edyus quadrimacul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emonyx lepturoid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eocoenorhinus germani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eoglocianus albovitt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mphalapion hooker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prohinus sutur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tiorhynchus cornicin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tiorhynchus full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tiorhynchus ligusti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tiorhynchus ov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xystoma cerd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xystoma cracc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ophilus affl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rapion curtirost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rapion marchic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rapion violace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bius argent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bius betulin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bius incan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bius maculicor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bius oblong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bius py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llobius vespertin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drusus formos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drusus margin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drusus viridicinc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aprica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assimil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filirost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fulvip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gracilip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nigritar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ononid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ruficr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rotapion trifoli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seudoperapion brevirost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seudorchestes pratens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seudostenapion sim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amphus oxyacanth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amphus pulicar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inoncus inconspec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inoncus pericarp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inusa antirrhin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inusa tet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ynchaenus pilos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ynchaenus quer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ciaphilus asper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binia pelluce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hispidu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humer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languid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lepid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line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longu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macular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puncticol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striatel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sulcifro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na waterhouse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philus granar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tophilus oryz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micronyx coe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micronyx jungermann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quamapion cinerace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quamapion elonga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quamapion flaviman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enocarus ruficor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enopterapion tenu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rangalia macul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rangalia melanu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rophosoma melanogramm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aeniapion urticari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anymecus palli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atianaerhynchites aequ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eretriorhynchites caerule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amiocolus pubicol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amiocolus sign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richosirocalus troglodyt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chius aureo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chius cuprif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chius flav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chius piciro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chius quinquepunct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chius schneide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chius stephens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Heteropte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calypta mus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elia acumin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mptopus later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ptosoma scutella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reus margin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riomeris denticul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eraeocoris rube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ictyla humu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imorphopterus dor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imorphopterus spinol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olycoris bacca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rygaster testudi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Graphosoma linea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alticus luteicol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eterocordylus tumidicor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imacerus apter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lyocoris cimicoid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siacantha capuc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acroplax preyssle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icroplax interrup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yrmus miriform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eottiglossa lepor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ncochila scapula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xycarenus lavater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ntatoma rufip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mata crassip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cromerus bide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esma macula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ezodorus litur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latyplax salv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yrrhocoris margin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oplaus parumpuncta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ubiconia intermed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pilostethus pandur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enodema calcar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enodema laevig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ictopleurus punctatonervos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yromastus rhombe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yreocoris scarabaeoid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ingis auricul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ingis crisp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Hymenopte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argillace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bohemi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campe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haematur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hort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hypn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lapidar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luc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pascu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prato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ruderar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terrest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ombus vest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espa crabr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espula vulga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Lepidopte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brostola asclepiad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brostola triparti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cronicta aln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cronicta ps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iopis auranti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iopis leucophae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iopis margi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iphila inquinat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ochola laev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ochola litu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otis exclamatio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grotis ipsil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lsophila acer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lsophila aescu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mata pheg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mmoconia caecimacu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mphipoea ocul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mphipyra pyramid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ania verbasc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gerona pru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orthoa mun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thocharis cardamin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phantopus hyperanth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plocera plagi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poda limacod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pocheima hispid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aschnia leva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ctia vill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gynnis adipp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gynnis aglaj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gynnis paph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icia agest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rtiora evonym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steroscopus sphin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tolmis rubricol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utographa gam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iston betu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iston strat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rachionycha nubeculo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rintesia circ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Bryophila ereptricu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bera pus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lliteara pudibun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llophrys rub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mpaea margarit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rterocephalus palaem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arhoe cucul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arhoe rubid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ocala fulmin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ocala nymphagog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ocala promis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atoptria verel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leoceris scoriac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lossiana selen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enonympha arca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enonympha glycer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enonympha pamphi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locasia cory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lotois pen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mibaena baju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nisania luteag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nistra rubigin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smia pyral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smia trapez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ossus coss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rambus perl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upido argiad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upido minim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clophora annu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clophora line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clophora por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clophora ruficili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dalima perspect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ymatophorina dilu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eilephila elpeno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eilephila porcel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eltote decepto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endrolimus pin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iacrisia sanni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icycla o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iloba caeruleocepha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ioszeghyana schmidti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olicharthria punct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oloplaca punctula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rymonia dodona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rymonia obliter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rymonia quer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rymonia ruficor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Dypterygia scabriuscu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arophila badi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gira conspicillar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ilema compla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ilema lutar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ilema sororcu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legia simil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maturga atom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mmelia trabe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nnomos autum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nnomos eros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nnomos fuscant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pirrhoe altern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rannis defoli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rynnis tag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tiella zincken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carta amethyst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clidia glyph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phyia biangul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plagia quadripunct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upsilia transver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Evergestis limb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Favonius quer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Galleria mellon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Gonepteryx rhamn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abrosyne pyritoid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ena proboscid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ena rostr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ochalcia ahen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oxystis pluvi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sopygia cost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Hypsopygia rubid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aranyca ferrugin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aranyca trigramm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iasmia clathr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loantha hyperic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lorissa clor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daea avers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daea degener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daea humili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daea monili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daea trigemin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nachis i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phiclides podalir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Issoria latho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othoe popu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speyria flexu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eptidea sinap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igdia adust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ithophane ornitop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ithosia quad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omographa temer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ycia hirt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ymantria dispa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ymantria monach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acaria altern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acrothylacia rub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aniola jurt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ganola albu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lanargia galath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litaea athal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litaea britomart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litaea didy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litaea phoeb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esoacidalia aglaj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ythimna albipunc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ythimna conige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ythimna palle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ythimna pudor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Mythimna vitell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ephopterix angust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octua fimbri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octua interposi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octua janth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octua pronub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Notodonta dromedari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chlodes sylvan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ligia strigi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perophtera brum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pigena polyge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pisthograptis luteol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rhosia goth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rthosia ceras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rthosia cru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rthosia minio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rthosia opi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Ostrinia nubil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chycnemia hippocasta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nolis flamm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pilio macha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rarge aege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rectropis simi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arnassius mnemosyn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eridea ancep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alera bucepha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engaris alc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hytometra virid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eris brassic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eris nap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eris rap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latytes ceruss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lebejus arg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lebejus argyrognom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ecilocampa popu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ia nebulo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istes dominul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istes nimph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gonia c-alb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ommatus icar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phaenis seric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ploca ride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olypogon tentacu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seudopanthera macu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seudoterpna pruin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tilodon capuc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tilodon cucull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tilophora plumige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yralis farin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yralis reg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yrausta purpur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yrgus malv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hodostrophia vibic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aturnia py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atyrium acac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copula immor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cotopteryx lurid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elenia lunul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elenia tetralu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iona line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patalia argent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phinx ligust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phinx pinastr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auropus fag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temmatophora brunnea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ethea o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alpophila matu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aumetopoea processione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isanotia chrysonuch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yatira bat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ymelicus lineo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hyris fenestrell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iliacea aurag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iliacea sulphurag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imandra com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rachea atriplic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richopteryx polycomma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yta luctuo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aleria oleag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anessa atalan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anessa cardu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Watsonalla binar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Xestia c-nigr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Xestia triangul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Zeuzera pyri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Zygaena carniol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Zygaena ephialte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Zygaena filipendul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Zygaena lot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Zygaena punctu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Zygaena vicia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Mammal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podemus flavicol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yšavka žltohrdl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podemus sylvatic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ryšavka krovinn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orex minutu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skor mal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Mollus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egopinella mino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jagavka tmav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epaea vindobonens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ásikavec lesostepn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ondrula tride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chondrula trojzub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Truncatellina cylindric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pimprlík bezzubý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itrina pelluci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vitrina jesenná</w:t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Reptil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Anguis fragi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Lacerta agi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  <w:t>Amphib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2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  <w:t>Salamandra salamand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sk-SK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0:00Z</dcterms:created>
  <dc:creator>Hradňanský Peter</dc:creator>
  <dc:description/>
  <cp:keywords/>
  <dc:language>en-US</dc:language>
  <cp:lastModifiedBy>Mutnanova</cp:lastModifiedBy>
  <dcterms:modified xsi:type="dcterms:W3CDTF">2015-12-22T07:51:00Z</dcterms:modified>
  <cp:revision>2</cp:revision>
  <dc:subject/>
  <dc:title/>
</cp:coreProperties>
</file>