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Arial" w:hAnsi="Arial" w:cs="Arial"/>
        </w:rPr>
      </w:pPr>
      <w:r>
        <w:rPr>
          <w:bCs/>
          <w:smallCaps/>
        </w:rPr>
        <w:t xml:space="preserve">príloha č. </w:t>
      </w:r>
      <w:r>
        <w:rPr/>
        <w:t xml:space="preserve">7.1 Súpis parciel </w:t>
        <w:br/>
      </w:r>
    </w:p>
    <w:p>
      <w:pPr>
        <w:pStyle w:val="Heading3"/>
        <w:jc w:val="center"/>
        <w:rPr/>
      </w:pPr>
      <w:r>
        <w:rPr>
          <w:szCs w:val="24"/>
        </w:rPr>
        <w:t>Súpis parciel</w:t>
        <w:tab/>
      </w:r>
    </w:p>
    <w:p>
      <w:pPr>
        <w:pStyle w:val="Heading3"/>
        <w:jc w:val="center"/>
        <w:rPr/>
      </w:pPr>
      <w:r>
        <w:rPr>
          <w:szCs w:val="24"/>
        </w:rPr>
        <w:t>NPR  Belianske lúky</w:t>
      </w:r>
      <w:r>
        <w:rPr>
          <w:szCs w:val="24"/>
          <w:u w:val="single"/>
        </w:rPr>
        <w:t xml:space="preserve">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Súpis parciel podľa K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k. ú. :          Spišská Belá           </w:t>
            </w:r>
          </w:p>
          <w:p>
            <w:pPr>
              <w:pStyle w:val="Sty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obec :         Spišská Belá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kres :        Kežmaro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tav KN k 31.12.2007    </w:t>
            </w: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1030"/>
        <w:gridCol w:w="2054"/>
        <w:gridCol w:w="849"/>
        <w:gridCol w:w="4269"/>
      </w:tblGrid>
      <w:tr>
        <w:trPr>
          <w:trHeight w:val="1035" w:hRule="atLeast"/>
        </w:trPr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parcely, register C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arcely, register E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ozemku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era m2</w:t>
            </w:r>
          </w:p>
        </w:tc>
        <w:tc>
          <w:tcPr>
            <w:tcW w:w="4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í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5/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Žófia r. Dudašk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elová Hele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ová Amál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kelnesová Matild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chubertová Jank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ik August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tz Viliam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Štefan 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Valent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Veronik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án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Mária, r. Hudačeková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dák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ák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žík Tomáš a Vero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žík Tomáš a Vero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žík Tomáš a Vero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k František, Mirová 603/4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Veronika, Tatranská 38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yová Rozália, Mierová 48/6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Já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Vero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Frab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án, Mierová 610/2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án , Mierova 2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án , Mierova 2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Teréz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la František, 74, Výborn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ová Mária, Tatranská 662/16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Žófia r. Dudašk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An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Ján a Anna, r. Selvek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Katarína, r. Suchanovská,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Katarína, r. Batoryová, Lendak, Mierová 43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Tomáš (žena Karolína Vidová)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1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Blažej, Revolučná 48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aňáková Mária, r. Tešlová, kpt. Nálepku 1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Anna r. Vid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Matej (syn Ján)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Šimon (syn Jána)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Blažej, Revolučná 48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aňáková Mária, r. Tešlová, kpt. Nálepku 1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Anna r. Vid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Matej (syn Ján)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Šimon (syn Jána)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áková  Slávka r. Vaverčáková, Ždiar 10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áková  Slávka r. Vaverčáková, Ždiar 10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ninková Paulí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gurská Anna r. Landorová 1.Mája 4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žeková Jolana r. Valigurská 1.Mája 4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ndorová Katarína r. Ščesná 1. Mája 4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/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Galgon Slovenská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Galgon Slovenská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Galgon Slovenská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iffelová Mária Mládeže 2351/6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kovský Alojz, Nálepkova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tzlerová Gabriela Okružná 70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 Aurel, Púpavová 46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 Gustáv , Okružná 78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th Gunter, Priehradná 14230/10A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kovský Alojz, Nálepkova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čik Marian, Slnečná 99/6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 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eis William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chmeis  Juraj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čová Veronika, Ľubická cesta, Kežmarok 1390/6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Katarína, r. Batoryová, Lendak,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čová Veronika, Ľubická cesta, Kežmarok 1390/6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lliková Katarína, r. Batoryová, Lendak,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 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tzmacher Arnos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čová Veronika, Ľubická cesta,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Katarína, Lendak 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89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leinová m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iová Vero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čin Ján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jovská A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o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R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P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gorová Ž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 Ost.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 Vojtech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 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ieszner Ľudoví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 Róber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 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F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Valen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Matej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F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Valen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Matej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ová Alžbet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90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F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Valent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ak Matej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ová Alžbet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,Ost.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b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b Otto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gon Michal , Slov. Ves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ffelová Mária Mládeže 2351/6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ffelová Mária Mládeže 2351/6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ffelová Mária Mládeže 2351/6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Gustav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91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a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Anna , Tatranska 959/22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František, Potočna 3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Ján , Pongrácovce 1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Tatranska12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Gustav Tatranska 10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Anna, Tatranska 5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ová Verona, Tatranska 9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Margita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ureková Karmen , Tatranská 5 r. Hlatk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aková Slávka, Ždiar 10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93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iková Valéria , Slnečna 4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chová Eva, Úsvit 15 Juh3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ch Kornel, Severna2, Moldava N. Bodvou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tsch Emil, 1.Mája 51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toňáková Irena, 1. Mája 26 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rková Darina, Zimna 4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rková Mária, Mierova 1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nerová Valéria, SNP 7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dičák Andrej, Osloboditeľov 26, Sp 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lodičák Jozef , Gener. Svobodu 25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Ján , Tatranska 1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vanec František, SNP 24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vanec František, SNP 24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žiková Verona 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Já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Rozália, Obchodna 5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Mierova 5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isz Valter, Bakosova 24, Bánska Bystric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rostek Já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zikova Katarína, Gottwaldova 3/40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náková Valéria , ul. Gottwaldova 3/40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zik   Ján , Gottwaldova 3/40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vská Katarína, Gottwaldova 3/40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inová Rut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žlíková Mária 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1/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žlíková Mária 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inová Rut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ynarčík Jozef , 1 mája 45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ynarčík František , Krátka 5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kovičová Margita Ústecko - Orlická2700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ynarčík Milan, Krátka 21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fárová Mária, Pri prameni , bl. Rubín , Levoč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ynarčíková Anna SNP 44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ynarčík Štefan SNP č. 44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utová Anna , 1 mája 603/24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aly Štefan , Kúpeľná 44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čáková Helena Poľná 7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alyová Katarí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ová Alžbet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 Valent , Matej, František, Lendak Obchodná 1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Ivanidesová Sylvia , Suchoňová 13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šundáková Mária, Hviezdoslavova 3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šundáková Mária, Hviezdoslavova 3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šundáková Mária, Hviezdoslavova 3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šundáková Mária, Hviezdoslavova 3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vanec František, SNP 24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rostek Michal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009/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František, Lendak , Potočná 2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Mária a Joze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Ostrožlíková Mária Košická 40, Bratislava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Dr. Kratinová Rút,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Anna, Tatranska 775/2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eková Mária, Národná trieda 62, Košice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Ľudmila, Slnečna 9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entlingerová Marcela, Štefánikova 1152/16, Sereď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 Kamil, Sp.Sobota- Poprad2632/4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Anežka, Nova 544/1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tsch Emil, 1. Mája51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ňáková Irena, 1. Mája 26 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rková Darina, Zimna 4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rková Mária, Mierova 1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nerová Valéria, SNP 7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brich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brich Michal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dein K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merman Ján , Poprad-Juh, Telur 2465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gon Michal, Sl.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gon Michal, Sl.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gon Michal, Sl. Ves 14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eková Mária , Slovenská Ves 37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Oliver ,Lecka 20 Nové Zámk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Emil Kúpeľná 47,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áč Bohdan, Slnečná 115/22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áč  Teodor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Oliver ,Lecka 20 Nové Zámk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Emil Kúpeľná 47,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áč Bohdan, Slnečná 115/22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áč Teodor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jaková Antónia , Severná 3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jaková Antónia , Severná 3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jaková Antónia , Severná 3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kovský Alojz , Nálepková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ter Vojtech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ková Alic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ická cirkev, Cirkevný zbor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váčik Márian Mgr., Slnečna 99/6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ch Valent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Katarí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novský Jakub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akub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Anna, Nova 54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Šimon, Lendak, Poľna 661/2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upauer  Jakub , Lendak , Mlynska 478/3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š Štefan, Tatranska 134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9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š Štefan, Tatranska 134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9/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Katarí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ltz Oskar, Krížová Ves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ltzová Ľudmila, Krížová Ves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y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ško Ignác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 Ján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Ondrej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An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František, Tatranska 272/15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Já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 Tomá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alčin Ján , Tatranská Lomnica54, Vysoké Tatr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íková Mária, Kolárska2691/5, Sp. Nová Ves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8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ák Ján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leinová Žóf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lein Štefan, Nova 40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lein Ondrej, Nova 40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ínová Rozália, Poľna 2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 Ma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 Ma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ková Mária, Obchodna 136/62,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ková Mária, Obchodna 136/62,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yová Rozália, Potočna 254/3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čová Veronika, Ľubicka cesta 1390/60,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Anto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tory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4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ková Viktória, Partizánska 167/4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Oliver, Nové Zámk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Emil Kúpeľná  47 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Bohdan Slnečná 115/22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Teodor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dalyová Rozália, Mierová 8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ek Ján, Nová 791/6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Katarí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Katarí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Viktó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akub, Lendak 159/3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Anna, Lendak 159/3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Vojtech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novský Anton a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novský Anton a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novská Mária, Mierová 25/20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Ján, Poľná 1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Ján, Poľná 1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8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eková Katarína, Mierová 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lveková Katarína, Mierová 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0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6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rčák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ák Matej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aňáková Mária, Kpt. Nálepku 1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dešková Katarína, Obchodná 14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8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 Ondrej, Poľná 1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4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ková Mária, Nová 3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Vladimír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uteková Katarína, Slnečná 57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šeková Ružena, Mierová 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Daniel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Vladimír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uteková Katarína, Slnečná 57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šeková Ružena, Mierová 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Daniel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Vladimír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čuteková Katarína, Slnečná 57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šeková Ružena, Mierová 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ščák Daniel, Slnečná 6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Anna,r. Selveková, Lendak, Obchodná 64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Anna, Tatranská 775/2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eková Mária, Národná trieda 62, Košice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Ľudmila, Slnečná 9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chentlingerová Marcela, Štefánikova 1152/16, Sereď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isarčík Kamil, Sp. Sobota 2632/4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rčíková Anežka, Nová 544/1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. cirkev, Cirk. zbor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Ostrozliková Mária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Kratinová Rut,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František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Tatranská 414/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Ondrej a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František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Tatranská 414/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Ondrej a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František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Tatranská 414/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Ondrej a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František a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Rozália, Tatranská 414/56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Ondrej a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Tomáš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4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Tomáš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áková Mária, Zadná 4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/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ž.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, ž.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ol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rostek Já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rosteková Mária, r. Stetz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ovská Agnesa, r. Majerčákov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án, Tatranská 9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el. cirkev, Cirk. zbor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á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Anna, Tatran.959/22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František, Potočná 3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Ján, Pongrácovce 1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Tatranská 12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Gustáv, Tatranská 10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Anna, Tatranská 5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ová Verona, Tatranská 9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á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Anna, Tatran.959/22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František, Potočná 3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Ján, Pongrácovce 1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Tatranská 12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Gustáv, Tatranská 10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Anna, Tatranská 5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ová Verona, Tatranská 9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, Cirkev. zbor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Kurt, Okružna 68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Gerhard, Podunajska 14,SPp.N.V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Daniel, Mierova 7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čáriková Mária, Osloboditeľov 13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Dušan, Mierova 11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nisz Tomáš, Ovenecka, Praha7, 17000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nisz Marcel, Mrštíkova 26, 10000, Prah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maryová Ire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alková Ire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liková Hele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liková Gizel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ryová Anna , Tatranska398/80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k Ján , Strážky, Popradska1119/6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aková Anna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gon Emil, Sl. Ves 23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schová Jolan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Már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Katarína, Nova 55 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ová Katarína, Nova 55 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aly Andrej, Mierova 4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tory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šk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ovská Helena, Obchodna 3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Terézia, Obchodna 3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rčáková Rozália, Mierova 2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čová Filoména, Mierova 1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á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Verona, Obchodna 6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tory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šk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ovská Helena, Obchodna 3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Terézia, Obchodna 3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rčáková Rozália, Mierova 2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čová Filoména, Mierova 1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á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Verona, Obchodna 6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kovský Alojz, Nálepková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kovský Alojz, Nálepková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inová Rut,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zlíková Mária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tsch Emil, 1. Mája 5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ňáková Irena, 1. Mája 26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rková Darina, Zimna 49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ková Mariana, Mierová 804/1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nerová Valéria, SNP 7 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5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ová Mária, Tatranská 5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Helena Tatranská 3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9/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toryJán a Viktó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8/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oth Gunter Priehradná 14230/10a B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oth Gustáv  Okružná 78,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oth AurelPúpavova 46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tzlerova Gabriela , Okružná 70 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ák Ján a Viera , Nová 517/17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ková Rozália , Slnečná 3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4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r. Ivanidesová Sylvia, Suchoňova 13, 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1/1,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 Valent, Tatranská 9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 Ján , Mierova 2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ak Ondrej, Potočná 2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4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erlová Katarína, Svätoplukova 2726/1, 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chutz Pavol Hviezdoslavova 11 ,K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tsch Emil, 1. Mája 5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ková Mariana, Mierová 804/1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ňáková Irena, 1. Mája 26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rková Darina, Zimna 49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nerová Valéria, SNP 7 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áková Ann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8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š Pavol, Mierova 5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Štefan , Poľna 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zíková Mária, Poľna 5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Šimon, Zadna33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Pavol, Huncovce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 Anto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ák Tomáš , Mlynská 468/4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meis Vojtech 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ák Tomáš , Mlynská 468/4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čková Petronela, Vrbovská cesta , Ľubic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janek Rudolf , 1. Mája 19, Malack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árová Žófia , Družstevná 23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anek Peter, Osloboditeľov 8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tsch Emil, 1. Mája 51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ňáková Irena, 1. Mája 26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rková Darina, Zimna 49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ková Mariana, Mierová 804/1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tnerová Valéria, SNP 7 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žíková Emíl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Róbert,J.C. Hronského 26, B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áková Rozália, Sl. Ves 296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štová Margita, Horná Trnavka 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Joze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Pavel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onisz Róbert,J.C. Hronského 26, B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zlíková Mária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inová Rut,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j.cirkev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jak Ján , Tatranska 23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iková Rozália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šová Karin, Súhvezdna3255/10,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 Harold , Vran. N. Topľov, Štefánika 862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hová Mária, Schelfferova94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 Štefan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aček Štefan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jak Ján , Tatranska 23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zékyová Eva , Jilemnického 1830/23, Zvole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iková Valéria , Slnečná 4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Czach Kornel, Severná 2, Moldava n.Bod.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chová Eva , Úsvit 15, JUH III, Poprad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zlíková Mária, Košická 40, Bratislav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inová Rut, Puškinova 28, Trenčín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4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Oliver Lecka 20, Nové Zámky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Emil Kúpeľná  47 , Sp.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Bohdan Slnečná 115/22, Sp.Bek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ač Teodor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9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ovičová Erika, Ústec- Orlic.3301/23, 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pánová Lívia, Vodárenska 1989/82, PP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8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7/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rčáková Már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Rozália, Lendak, Obchodná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Rozália , Lendak, Obchodná 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ek Ján, Obchodná 4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dáková Mária , Poľná 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alyová Anna , Nová 45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1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dalyová Ropzália , Mierová 8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ek Ján, Nová 791/6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čák František , Mlynská 35, Sp. Belá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0/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7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čák Jozef a Júli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6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Roza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5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á pôd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Katarína, r. Suchanovská, Kežmaro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4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novský Františe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3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ová Anna, Tatranská 99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auerová Anna, Tatran.959/221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František, Potočná 3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Ján, Pongrácovce 19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áková Mária, Tatranská 128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us Gustáv, Tatranská 10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činová Anna Tatranská 52, Lendak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šňáková Verona , Tatranská 91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2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exac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1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atLeast"/>
        </w:trPr>
        <w:tc>
          <w:tcPr>
            <w:tcW w:w="8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0/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4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F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06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íloha č. 7.2. Prehľad foriem vlastníctva podľa druhu pozemko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40"/>
        <w:gridCol w:w="840"/>
        <w:gridCol w:w="960"/>
        <w:gridCol w:w="971"/>
        <w:gridCol w:w="837"/>
        <w:gridCol w:w="838"/>
        <w:gridCol w:w="838"/>
        <w:gridCol w:w="656"/>
        <w:gridCol w:w="900"/>
        <w:gridCol w:w="1080"/>
      </w:tblGrid>
      <w:tr>
        <w:trPr>
          <w:trHeight w:val="313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uh pozemku</w:t>
            </w:r>
          </w:p>
        </w:tc>
        <w:tc>
          <w:tcPr>
            <w:tcW w:w="8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uh vlastníctva (výmera v ha)</w:t>
            </w:r>
          </w:p>
        </w:tc>
      </w:tr>
      <w:tr>
        <w:trPr>
          <w:trHeight w:val="1288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štát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úkromné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oločenstvenn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irkevné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ľnohosp. org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iest a obc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í vlastní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evyspo-riadané pozemk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olu</w:t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rbársk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statn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rná pô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4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meľn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n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áhra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vocné sad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T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4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16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sné pozemk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odné ploch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stavané plochy a nádvo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statné ploch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98</w:t>
            </w:r>
          </w:p>
        </w:tc>
      </w:tr>
      <w:tr>
        <w:trPr>
          <w:trHeight w:val="3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ol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606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evysporiadané pozemky – pozemky, kde neexistuje list vlastníctva a nie je možné zistiť druh vlastníctva 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19:00Z</dcterms:created>
  <dc:creator>Admin</dc:creator>
  <dc:description/>
  <cp:keywords/>
  <dc:language>en-US</dc:language>
  <cp:lastModifiedBy>Sprava NP Slovensky raj </cp:lastModifiedBy>
  <cp:lastPrinted>2009-02-13T13:42:00Z</cp:lastPrinted>
  <dcterms:modified xsi:type="dcterms:W3CDTF">2009-05-11T10:20:00Z</dcterms:modified>
  <cp:revision>3</cp:revision>
  <dc:subject/>
  <dc:title>Prílohy Programu starostlivosti o SKUEV 0144 Belianske lúky</dc:title>
</cp:coreProperties>
</file>