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Príloha 1</w:t>
        <w:tab/>
      </w:r>
      <w:r>
        <w:rPr>
          <w:b/>
          <w:u w:val="single"/>
        </w:rPr>
        <w:t>Popis aktivít pre pre územia Natura 2000, ktoré sú všeobecne oprávnené na spolufinancovanie z E</w:t>
      </w:r>
      <w:r>
        <w:rPr>
          <w:b/>
          <w:color w:val="FF0000"/>
          <w:u w:val="single"/>
        </w:rPr>
        <w:t>U</w:t>
      </w:r>
      <w:r>
        <w:rPr>
          <w:b/>
          <w:u w:val="single"/>
        </w:rPr>
        <w:t xml:space="preserve"> zdrojov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Popis"/>
        <w:keepNext w:val="true"/>
        <w:jc w:val="both"/>
        <w:rPr>
          <w:lang w:val="sk-SK"/>
        </w:rPr>
      </w:pPr>
      <w:r>
        <w:rPr>
          <w:lang w:val="sk-SK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0"/>
        <w:gridCol w:w="8640"/>
      </w:tblGrid>
      <w:tr>
        <w:trPr>
          <w:tblHeader w:val="true"/>
          <w:trHeight w:val="41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rFonts w:cs="Arial;Arial"/>
                <w:b/>
                <w:sz w:val="20"/>
                <w:lang w:val="sk-SK"/>
              </w:rPr>
              <w:t>Kategó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rFonts w:cs="Arial;Arial"/>
                <w:b/>
                <w:sz w:val="20"/>
                <w:lang w:val="sk-SK"/>
              </w:rPr>
              <w:t>Č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rFonts w:cs="Arial;Arial"/>
                <w:b/>
                <w:sz w:val="20"/>
                <w:lang w:val="sk-SK"/>
              </w:rPr>
              <w:t>Typy aktiví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rFonts w:cs="Arial;Arial"/>
                <w:b/>
                <w:sz w:val="20"/>
                <w:lang w:val="sk-SK"/>
              </w:rPr>
              <w:t xml:space="preserve">Podrobný opis 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rFonts w:cs="Arial;Arial"/>
                <w:b/>
                <w:sz w:val="20"/>
                <w:lang w:val="sk-SK"/>
              </w:rPr>
              <w:t xml:space="preserve">Výber území sústavy Natura 200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Riadenie procesu výberu území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Financovanie orgánov, ktoré sú zodpovedné za výber území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edecké štúdie/inventarizácie pre identifikovanie území – prieskum, inventarizácia, mapovanie, hodnotenie podmieno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edecké štúdie, výskumní pracovníci, semináre a stretnutia, budovanie databáz a pod.</w:t>
            </w:r>
          </w:p>
        </w:tc>
      </w:tr>
      <w:tr>
        <w:trPr>
          <w:trHeight w:val="2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Príprava podkladových informácií a publikačných materiálov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Príprava manuálov, seminárov, workshopov, komunikačných materiálov na školenia a budovanie kapacít</w:t>
            </w:r>
          </w:p>
        </w:tc>
      </w:tr>
      <w:tr>
        <w:trPr>
          <w:trHeight w:val="2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Pilotné projekt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Úvodné/skúšobné projekty v územiach Natura 2000</w:t>
            </w:r>
          </w:p>
        </w:tc>
      </w:tr>
      <w:tr>
        <w:trPr>
          <w:trHeight w:val="15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Manažmentové plánov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Príprava programov starostlivosti, stratégií a schém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ypracovanie a/alebo aktualizácia programov starostlivosti a akčných plánov, krajinno-ekologické plány a pod.</w:t>
            </w:r>
          </w:p>
        </w:tc>
      </w:tr>
      <w:tr>
        <w:trPr>
          <w:trHeight w:val="1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ytvorenie manažmentových orgánov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Počiatočné financovanie, štúdie uskutočniteľnosti, programy starostlivosti a pod.</w:t>
            </w:r>
          </w:p>
        </w:tc>
      </w:tr>
      <w:tr>
        <w:trPr>
          <w:trHeight w:val="1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Konzultácie – verejné prerokovania, spolupráca s vlastníkmi pôd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Náklady spojené s prípravou stretnutí a workshopov, publikovaním výsledkov konzultácií, finančnú podporu dotknutým subjektom a pod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Môže zahŕňať tiež aktivity na zlepšenie spolupráce a výmeny informácií (cestovné, stretnutia, workshopy).</w:t>
            </w:r>
          </w:p>
        </w:tc>
      </w:tr>
      <w:tr>
        <w:trPr>
          <w:trHeight w:val="1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Aktualizácia programov starostlivosti, stratégií a schém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Prehodnotenie a aktualizácia programov starostlivosti a stratégií.</w:t>
            </w:r>
          </w:p>
        </w:tc>
      </w:tr>
      <w:tr>
        <w:trPr>
          <w:trHeight w:val="1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Prevádzkové náklady správnych orgánov (údržba budov a zariadení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 xml:space="preserve">Prevádzkové náklady, údržba infraštruktúry, spotrebný materiál; cestovné náklady; náklady na prenájom; leasing a pod. </w:t>
            </w:r>
          </w:p>
        </w:tc>
      </w:tr>
      <w:tr>
        <w:trPr>
          <w:trHeight w:val="1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Údržba vybavenia slúžiaceho verejným účelom a využitiu územia, sprievodcovské aktivity, pozorovateľne a informačné stánky a pod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 xml:space="preserve">Vrátane </w:t>
            </w:r>
            <w:r>
              <w:rPr>
                <w:rFonts w:cs="Arial;Arial"/>
                <w:sz w:val="18"/>
                <w:szCs w:val="18"/>
                <w:lang w:val="sk-SK"/>
              </w:rPr>
              <w:t>nákladov na sprievodcovskú službu, vydanie máp, zamestnanie príslušných pracovníkov.</w:t>
            </w:r>
          </w:p>
        </w:tc>
      </w:tr>
      <w:tr>
        <w:trPr>
          <w:trHeight w:val="1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Personál (správcovia území/projektoví manažéri, strážcovia, pomocný personál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Trvajúce personálne náklady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 w:ascii="Arial;Arial" w:hAnsi="Arial;Arial"/>
                <w:sz w:val="18"/>
                <w:lang w:val="sk-SK" w:eastAsia="de-DE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lang w:val="sk-SK" w:eastAsia="de-D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ebiehajúci manažment biotopov a monitoring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ebiehajúci manažment biotopov a monitoring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 xml:space="preserve">Ochranárske manažmentové opatrenia na udržanie a zlepšenie priaznivého stavu </w:t>
            </w:r>
            <w:r>
              <w:rPr>
                <w:rFonts w:cs="Arial;Arial"/>
                <w:b/>
                <w:sz w:val="18"/>
                <w:szCs w:val="18"/>
                <w:lang w:val="sk-SK"/>
              </w:rPr>
              <w:t>biotopov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rátane obnovy biotopov, výstavba prechodov pre voľne žijúce živočíchy, manažment špecifických biotopov, príprava programov starostlivosti.</w:t>
            </w:r>
          </w:p>
        </w:tc>
      </w:tr>
      <w:tr>
        <w:trPr>
          <w:trHeight w:val="2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 xml:space="preserve">Ochranárske manažmentové opatrenia na udržanie a zlepšenie priaznivého stavu </w:t>
            </w:r>
            <w:r>
              <w:rPr>
                <w:rFonts w:cs="Arial;Arial"/>
                <w:b/>
                <w:sz w:val="18"/>
                <w:szCs w:val="18"/>
                <w:lang w:val="sk-SK"/>
              </w:rPr>
              <w:t>druhov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rátane obnovných opatrení, výstavba prechodov pre voľne žijúce živočíchy, manažment špecifických</w:t>
            </w:r>
            <w:r>
              <w:rPr>
                <w:sz w:val="18"/>
                <w:lang w:val="sk-SK"/>
              </w:rPr>
              <w:t xml:space="preserve"> druhov flóry a fauny, prípravy programov starostlivosti/záchrany.</w:t>
            </w:r>
          </w:p>
        </w:tc>
      </w:tr>
      <w:tr>
        <w:trPr>
          <w:trHeight w:val="2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 xml:space="preserve">Ochranárske manažmentové opatrenia súvisiace s </w:t>
            </w:r>
            <w:r>
              <w:rPr>
                <w:rFonts w:cs="Arial;Arial"/>
                <w:b/>
                <w:sz w:val="18"/>
                <w:szCs w:val="18"/>
                <w:lang w:val="sk-SK"/>
              </w:rPr>
              <w:t>inváznymi nepôvodnými druhmi</w:t>
            </w:r>
            <w:r>
              <w:rPr>
                <w:rFonts w:cs="Arial;Arial"/>
                <w:sz w:val="18"/>
                <w:szCs w:val="18"/>
                <w:lang w:val="sk-SK"/>
              </w:rPr>
              <w:t xml:space="preserve"> (IND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rátane obnovných opatrení, výstavba infraštruktúry, manažment špecifických</w:t>
            </w:r>
            <w:r>
              <w:rPr>
                <w:sz w:val="18"/>
                <w:lang w:val="sk-SK"/>
              </w:rPr>
              <w:t xml:space="preserve"> druhov flóry a fauny, prípravy programov starostlivosti/záchrany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Implementácia manažmentových schém a dohôd s vlastníkmi a užívateľmi pozemkov alebo vôd na účely zabezpečenia špecifických požiadavie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i/>
                <w:iCs/>
                <w:sz w:val="18"/>
                <w:szCs w:val="18"/>
                <w:lang w:val="sk-SK"/>
              </w:rPr>
              <w:t>Agro-environmentálne opatrenia</w:t>
            </w:r>
            <w:r>
              <w:rPr>
                <w:rFonts w:cs="Arial;Arial"/>
                <w:sz w:val="18"/>
                <w:szCs w:val="18"/>
                <w:lang w:val="sk-SK"/>
              </w:rPr>
              <w:t>, napr. produkčné metódy šetrné voči prírode, obnova biotopov na poľnohospodárskej pôde, neintenzívny chov dobytka, ochrana lúk a po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/>
                <w:i/>
                <w:iCs/>
                <w:sz w:val="18"/>
                <w:szCs w:val="18"/>
                <w:lang w:val="sk-SK"/>
              </w:rPr>
              <w:t>Leno-environmentálne opatrenia</w:t>
            </w:r>
            <w:r>
              <w:rPr>
                <w:rFonts w:cs="Arial;Arial"/>
                <w:sz w:val="18"/>
                <w:szCs w:val="18"/>
                <w:lang w:val="sk-SK"/>
              </w:rPr>
              <w:t>, napr. vytvorenie neobhospodarovaných zón, ponechávanie mŕtveho dreva, kontrola alebo likvidácia inváznych nepôvodných druhov, zalesňovanie alebo opätovné zalesnenie, manažment špecifickej vegetácie a po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i/>
                <w:iCs/>
                <w:sz w:val="18"/>
                <w:szCs w:val="18"/>
                <w:lang w:val="sk-SK"/>
              </w:rPr>
              <w:t xml:space="preserve">Akva-environmentálne opatrenia, </w:t>
            </w:r>
            <w:r>
              <w:rPr>
                <w:rFonts w:cs="Arial;Arial"/>
                <w:sz w:val="18"/>
                <w:szCs w:val="18"/>
                <w:lang w:val="sk-SK"/>
              </w:rPr>
              <w:t>napr. údržba biotopov v oblastiach s intenzívnym chovom rýb a pod. (súvisí skôr s chovom rýb – akvakultúrou - než s rybárstvom).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Poskytovanie služieb; náhrada za obmedzenie práv a ušlých príjmov; vytvorenie akceptovateľných vzťahov so susedmi</w:t>
            </w:r>
            <w:r>
              <w:rPr>
                <w:sz w:val="18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Náklady za kompenzáciu, napr. poľnohospodárom, lesníkom a ďalším vlastníkom a užívateľom pôdy za ušlé príjmy ako dôsledok obmedzení z titulu ochrany území Natura 2000.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Monitoring a prieskum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Najmä jednorazové náklady súvisiace s prieskumom a monitoringom, napr. vypracovanie plánov monitoringu, metódy a zariadenia, školenia personálu.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sz w:val="18"/>
                <w:szCs w:val="18"/>
                <w:lang w:val="sk-SK"/>
              </w:rPr>
              <w:t>Prevencia rizík (protipožiarne a protipovodňové opatrenia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Zavedenie strážnej služby a spracovanie protipožiarnych plánov, vybudovanie príslušnej infraštruktúry a obstaranie vybavenia.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1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 xml:space="preserve">Dozor v územiach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Nepretržitý dozor, hliadkovanie a stráženie. Patria sem personálne náklady, spotrebný materiál, náklady na cestovné a pod. v súvislosti s výkonom dozoru a strážnej služby v územiach vrátane kontroly škodlivých rekreačných aktivít, kontroly ekonomických aktivít a ochrany pred ničivými požiarmi.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 xml:space="preserve">Obstaranie informačných materiálov a publikácií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ytvorenie komunikačných prostriedkov, vydávanie novín, informačných materiálov a materiálov na zvyšovanie povedomia verejnosti, vytvorenie a údržbu internetových stránok a pod.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2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sz w:val="18"/>
                <w:lang w:val="sk-SK"/>
              </w:rPr>
              <w:t>Tréningy a vzdelávani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ytvorenie príručiek, semináre, workshopy, komunikačné materiály.</w:t>
            </w:r>
          </w:p>
        </w:tc>
      </w:tr>
      <w:tr>
        <w:trPr>
          <w:trHeight w:val="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2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ybavenie na podporu návštevnosti a uvedomenie si významu území Natura 2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lang w:val="sk-SK" w:eastAsia="de-DE"/>
              </w:rPr>
            </w:pPr>
            <w:r>
              <w:rPr>
                <w:color w:val="FF0000"/>
                <w:sz w:val="18"/>
                <w:lang w:val="sk-SK" w:eastAsia="de-DE"/>
              </w:rPr>
              <w:t xml:space="preserve">Napr. príprava a inštalácia informačných tabulí a označenie území Natura 2000,  umiestnenie ďalších zariadení pre podporu návštevnosti (náučné chodníky, odpočinkové miesta, orientačné tabule, prístrešky ai.) </w:t>
            </w:r>
          </w:p>
        </w:tc>
      </w:tr>
      <w:tr>
        <w:trPr>
          <w:trHeight w:val="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Investičné nákla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Nákup pôdy vrátane kompenzácií za obmedzenie výstavby (rozvoja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Výkup pôdy z titulu ochrany prírody a manažmentu území Natura 2000.</w:t>
            </w:r>
          </w:p>
        </w:tc>
      </w:tr>
      <w:tr>
        <w:trPr>
          <w:trHeight w:val="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2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Infraštruktúra a vybavenie potrebné na obnovu biotopov alebo druhov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 xml:space="preserve">Množstvo opatrení v oblasti tvorby infraštruktúry určenej na manažment životného prostredia, napr. manažment vôd v rašeliniskách a pod. 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Môže zahŕňať nákup vybavenia (zariadenia na prevádzku inštitúcií zabezpečujúcich ochranu a manažment území, obstaranie kancelárskeho a IT vybavenia, materiálne náklady na monitoring, lode, potápačská výstroj, kamery a pod.)</w:t>
            </w:r>
          </w:p>
        </w:tc>
      </w:tr>
      <w:tr>
        <w:trPr>
          <w:trHeight w:val="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sk-SK" w:eastAsia="de-D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sk-SK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sk-SK" w:eastAsia="de-DE"/>
              </w:rPr>
            </w:pPr>
            <w:r>
              <w:rPr>
                <w:b/>
                <w:sz w:val="20"/>
                <w:lang w:val="sk-SK"/>
              </w:rPr>
              <w:t>2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Infraštruktúra pre návštevníkov území, sprievodcovskú službu, pozorovateľne a informačné stánky a pod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Infraštruktúra pre potreby verejnosti, ktorá napomáha ochrane a manažmentu životného prostredia (napr. infraštruktúra zvyšujúca komfort návštevnosti územia, ako napr. turistické značenie, pozorovacie plošiny na turistických trasách a informačné centrá pre návštevníkov.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lang w:val="sk-SK" w:eastAsia="de-DE"/>
              </w:rPr>
            </w:pPr>
            <w:r>
              <w:rPr>
                <w:rFonts w:cs="Arial;Arial"/>
                <w:sz w:val="18"/>
                <w:szCs w:val="18"/>
                <w:lang w:val="sk-SK"/>
              </w:rPr>
              <w:t>Môže zahŕňať nákup vybavenia (zariadenia na prevádzku inštitúcií zabezpečujúcich ochranu a manažment území, obstaranie kancelárskeho a IT vybavenia, materiálne náklady na monitoring, lode, potápačská výstroj, kamery a pod.)</w:t>
            </w:r>
          </w:p>
        </w:tc>
      </w:tr>
    </w:tbl>
    <w:p>
      <w:pPr>
        <w:pStyle w:val="Normal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Str. 10-11 príručky Financovanie sústavy Natura 2000 (</w:t>
      </w:r>
      <w:hyperlink r:id="rId1">
        <w:r>
          <w:rPr>
            <w:rStyle w:val="InternetLink"/>
          </w:rPr>
          <w:t>http://ec.europa.eu/environment/nature/natura2000/financing/docs/financing_natura2000_sk.pdf</w:t>
        </w:r>
      </w:hyperlink>
      <w:r>
        <w:rPr/>
        <w:t xml:space="preserve">) , anglický originála P 33, </w:t>
      </w:r>
      <w:r>
        <w:rPr>
          <w:lang w:val="en-US"/>
        </w:rPr>
        <w:t xml:space="preserve">Financing Natura 2000, Guidance Handbook, revised version May 2007, </w:t>
      </w:r>
      <w:hyperlink r:id="rId2">
        <w:r>
          <w:rPr>
            <w:rStyle w:val="InternetLink"/>
          </w:rPr>
          <w:t>http://ec.europa.eu/environment/nature/natura2000/financing/index_en.htm</w:t>
        </w:r>
      </w:hyperlink>
      <w:r>
        <w:rPr/>
        <w:t xml:space="preserve"> </w:t>
      </w:r>
    </w:p>
    <w:p>
      <w:pPr>
        <w:pStyle w:val="Footnote"/>
        <w:spacing w:before="0" w:after="240"/>
        <w:ind w:left="357" w:hanging="357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oc Hab 12-04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;Arial" w:hAnsi="Arial;Arial" w:cs="Arial;Arial"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;Arial" w:hAnsi="Arial;Arial" w:eastAsia="Times New Roman;Times New Roman" w:cs="Arial;Aria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;Arial" w:hAnsi="Arial;Arial" w:eastAsia="Times New Roman;Times New Roman" w:cs="Arial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;Arial" w:hAnsi="Arial;Arial" w:cs="Arial;Arial"/>
      <w:bCs/>
      <w:sz w:val="24"/>
      <w:szCs w:val="2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TextChar">
    <w:name w:val="Footnote Text Char"/>
    <w:qFormat/>
    <w:rPr>
      <w:shd w:fill="auto" w:val="clear"/>
      <w:lang w:val="en-GB" w:bidi="ar-SA"/>
    </w:rPr>
  </w:style>
  <w:style w:type="character" w:styleId="CharChar5">
    <w:name w:val=" Char Char5"/>
    <w:qFormat/>
    <w:rPr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Predvolenpsmoodseku"/>
    <w:qFormat/>
    <w:rPr/>
  </w:style>
  <w:style w:type="character" w:styleId="Hpsatn">
    <w:name w:val="hps atn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 w:bidi="ar-SA"/>
    </w:rPr>
  </w:style>
  <w:style w:type="character" w:styleId="PredmetkomentraChar">
    <w:name w:val="Predmet komentára Char"/>
    <w:qFormat/>
    <w:rPr>
      <w:b/>
      <w:bCs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28"/>
      <w:szCs w:val="20"/>
      <w:lang w:val="sk-SK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3">
    <w:name w:val="Titre 33"/>
    <w:basedOn w:val="Heading3"/>
    <w:qFormat/>
    <w:pPr>
      <w:numPr>
        <w:ilvl w:val="0"/>
        <w:numId w:val="0"/>
      </w:numPr>
      <w:spacing w:before="0" w:after="120"/>
      <w:outlineLvl w:val="9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/>
    <w:rPr>
      <w:rFonts w:cs="Arial;Arial"/>
      <w:bCs/>
      <w:szCs w:val="17"/>
      <w:lang w:val="e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cs-CZ"/>
    </w:rPr>
  </w:style>
  <w:style w:type="paragraph" w:styleId="Normln">
    <w:name w:val="Norm‡ln’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adpisy1">
    <w:name w:val="Nadpisy1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  <w:jc w:val="both"/>
    </w:pPr>
    <w:rPr>
      <w:rFonts w:ascii="Arial Narrow" w:hAnsi="Arial Narrow" w:cs="Arial Narrow"/>
      <w:b/>
      <w:bCs/>
      <w:caps/>
      <w:szCs w:val="28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;Times New Roman" w:cs="EUAlbertina;Times New Roman"/>
      <w:color w:val="000000"/>
      <w:sz w:val="24"/>
      <w:szCs w:val="24"/>
      <w:lang w:val="sk-SK" w:bidi="ar-SA" w:eastAsia="zh-CN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GB"/>
    </w:rPr>
  </w:style>
  <w:style w:type="paragraph" w:styleId="Popis">
    <w:name w:val="Popis"/>
    <w:basedOn w:val="Normal"/>
    <w:next w:val="Normal"/>
    <w:qFormat/>
    <w:pPr/>
    <w:rPr>
      <w:rFonts w:ascii="Arial;Arial" w:hAnsi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nvironment/nature/natura2000/financing/docs/financing_natura2000_sk.pdf" TargetMode="External"/><Relationship Id="rId2" Type="http://schemas.openxmlformats.org/officeDocument/2006/relationships/hyperlink" Target="http://ec.europa.eu/environment/nature/natura2000/financing/index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7:00Z</dcterms:created>
  <dc:creator>O'BRIAIN Micheal (ENV)</dc:creator>
  <dc:description/>
  <dc:language>en-US</dc:language>
  <cp:lastModifiedBy>Durkošová Jana</cp:lastModifiedBy>
  <cp:lastPrinted>2013-01-11T09:06:00Z</cp:lastPrinted>
  <dcterms:modified xsi:type="dcterms:W3CDTF">2013-04-15T11:57:00Z</dcterms:modified>
  <cp:revision>2</cp:revision>
  <dc:subject/>
  <dc:title>POSSIBLE FORMAT FOR A PRIORITISED ACTION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