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720"/>
        <w:rPr/>
      </w:pPr>
      <w:bookmarkStart w:id="0" w:name="_GoBack"/>
      <w:bookmarkEnd w:id="0"/>
      <w:r>
        <w:rPr/>
        <w:t xml:space="preserve">Príloha 3 </w:t>
        <w:tab/>
      </w:r>
      <w:r>
        <w:rPr>
          <w:b/>
          <w:u w:val="single"/>
        </w:rPr>
        <w:t>Zoznam skratiek a literatúry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050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EU= Európska ú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PAF= Prioritný akčný rámec financovania Natura 2000 v Slovenskej republike pre EU programové obdobie 2014-2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CHVÚ=chránené vtáčie územia, vymedzené podľa EU smernice o ochrane vtáct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 xml:space="preserve">ÚEV=územia európskeho významu, vymedzené podľa EU smernice o biotopoch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 xml:space="preserve">SKUEV=kód pre označenie jednotlivých ÚEV v Slovenskej republike v rámci EU databázy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Natura 2000 = európska sústava chránených území pozostávajúca z CHVÚ  a Ú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EARDF=Európsky poľnohospodársky fond pre rozvoj vidie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PRV=Program rozvoja vidieka SR 2007-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EFF=Európsky fond pre rybné hospodárstv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ERDF=Európsky fond regionálneho rozvoj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OPŽP=Operačný program životné prostredie 2007-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LIFE+=Finančný nástroj EU pre životné prostred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IAS= invázne nepôvodné druhy (rastlín a živočíchov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 xml:space="preserve">Ridzoň J., Slabeyová K., Demko M., Chavko J., Maderič B. </w:t>
            </w:r>
            <w:r>
              <w:rPr>
                <w:iCs/>
                <w:lang w:val="de-DE"/>
              </w:rPr>
              <w:t xml:space="preserve">&amp; </w:t>
            </w:r>
            <w:r>
              <w:rPr>
                <w:iCs/>
              </w:rPr>
              <w:t>Karaska D. 2010: Vyhodnotenie trendov početnosti vtáctva na Slovensku v rokoch 2006-2009 v súvislosti s opatreniami osi 2 PRV SR 2007. Údaje o biodiverzite vtáčích druhov na územiach zahrnutých do opatrení osi 2 PRV SR 2007. – SOS/BirdLife Slovensko, 24 pp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highlight w:val="yellow"/>
                <w:lang w:val="en-US" w:eastAsia="en-US"/>
              </w:rPr>
            </w:pPr>
            <w:r>
              <w:rPr>
                <w:i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Gojdičová a kol., 2002: Zoznam nepôvodných inváznych, expanzívnych cievnatých rastlín Slovensk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color w:val="8DB3E2"/>
                <w:lang w:val="en-US" w:eastAsia="en-US"/>
              </w:rPr>
            </w:pPr>
            <w:r>
              <w:rPr>
                <w:iCs/>
                <w:color w:val="8DB3E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color w:val="8DB3E2"/>
                <w:lang w:val="en-US" w:eastAsia="en-US"/>
              </w:rPr>
            </w:pPr>
            <w:r>
              <w:rPr>
                <w:iCs/>
                <w:color w:val="8DB3E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color w:val="8DB3E2"/>
                <w:lang w:val="en-US" w:eastAsia="en-US"/>
              </w:rPr>
            </w:pPr>
            <w:r>
              <w:rPr>
                <w:iCs/>
                <w:color w:val="8DB3E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color w:val="8DB3E2"/>
                <w:lang w:val="en-US" w:eastAsia="en-US"/>
              </w:rPr>
            </w:pPr>
            <w:r>
              <w:rPr>
                <w:iCs/>
                <w:color w:val="8DB3E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color w:val="8DB3E2"/>
                <w:lang w:val="en-US" w:eastAsia="en-US"/>
              </w:rPr>
            </w:pPr>
            <w:r>
              <w:rPr>
                <w:iCs/>
                <w:color w:val="8DB3E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i/>
                <w:i/>
                <w:iCs/>
                <w:u w:val="single"/>
                <w:lang w:val="pl-PL" w:eastAsia="en-US"/>
              </w:rPr>
            </w:pPr>
            <w:r>
              <w:rPr>
                <w:i/>
                <w:iCs/>
                <w:u w:val="single"/>
                <w:lang w:val="pl-PL"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4:00Z</dcterms:created>
  <dc:creator>Durkošová Jana</dc:creator>
  <dc:description/>
  <dc:language>en-US</dc:language>
  <cp:lastModifiedBy/>
  <cp:lastPrinted>2013-04-15T14:00:00Z</cp:lastPrinted>
  <dcterms:modified xsi:type="dcterms:W3CDTF">2013-05-17T14:14:00Z</dcterms:modified>
  <cp:revision>2</cp:revision>
  <dc:subject/>
  <dc:title>Príloha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lvankova</vt:lpwstr>
  </property>
</Properties>
</file>