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751330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mernica Rady 92/43/EHS o ochrane prirodzených biotopov a voľne žijúcich živočíchov a rastlí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0"/>
          <w:szCs w:val="20"/>
        </w:rPr>
        <w:t>smernica Európskeho parlamentu a Rady 2009/147/ES o ochrane voľne žijúceho vtác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oritný akčný rámec financovania Natura 2000 </w:t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v Slovenskej republike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pt-BR"/>
        </w:rPr>
        <w:t>pre EU programové obdobie 2014-2020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lang w:val="pt-BR"/>
        </w:rPr>
        <w:t>(návrh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BR"/>
        </w:rPr>
      </w:pPr>
      <w:r>
        <w:rPr>
          <w:b/>
          <w:i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odľa formátu schváleného Európskou komisiou spracovala Štátna ochrana prírody Slovenskej republiky a Ministerstvo životného prostredia Slovenskej republiky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Bratislava 15. apríl 2013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left="720" w:hanging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Obsah (formát PAF predpísaný Európskou komisiou)</w:t>
      </w:r>
    </w:p>
    <w:p>
      <w:pPr>
        <w:pStyle w:val="Normal"/>
        <w:ind w:left="720" w:hanging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left="720" w:hanging="720"/>
        <w:rPr>
          <w:i/>
          <w:i/>
          <w:sz w:val="22"/>
          <w:szCs w:val="22"/>
          <w:u w:val="single"/>
          <w:lang w:val="pt-BR"/>
        </w:rPr>
      </w:pPr>
      <w:r>
        <w:rPr>
          <w:i/>
          <w:sz w:val="22"/>
          <w:szCs w:val="22"/>
          <w:lang w:val="pt-BR"/>
        </w:rPr>
        <w:t>A</w:t>
        <w:tab/>
      </w:r>
      <w:r>
        <w:rPr>
          <w:i/>
          <w:sz w:val="22"/>
          <w:szCs w:val="22"/>
          <w:u w:val="single"/>
          <w:lang w:val="pt-BR"/>
        </w:rPr>
        <w:t xml:space="preserve">Úvodný prehľad sústavy Natura 2000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  <w:lang w:val="pt-BR"/>
        </w:rPr>
        <w:t>A.1</w:t>
        <w:tab/>
        <w:t>Stručný popis typov biotopov z prílohy I a druhov z prílohy II smernice o biotopoch a sťahovavých druhov vtákov z prílohy I smernice o ochrane vtáctva, pre ktoré sú vymedzované územia Natura 2000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A.2</w:t>
        <w:tab/>
        <w:t xml:space="preserve">Počet a výmera území Natura 2000 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 xml:space="preserve">A.3 </w:t>
        <w:tab/>
        <w:t xml:space="preserve">Hlavné kategórie využitia krajiny a kategórie ekosystémov v územiach Natura 2000 </w:t>
      </w:r>
    </w:p>
    <w:p>
      <w:pPr>
        <w:pStyle w:val="Normal"/>
        <w:ind w:left="720" w:hanging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B. </w:t>
        <w:tab/>
      </w:r>
      <w:r>
        <w:rPr>
          <w:i/>
          <w:sz w:val="22"/>
          <w:szCs w:val="22"/>
          <w:u w:val="single"/>
        </w:rPr>
        <w:t xml:space="preserve">Stav biotopov a druhov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 xml:space="preserve">B.1 </w:t>
        <w:tab/>
        <w:t xml:space="preserve">Najaktuálnejšie hodnotenie stavu druhov a biotopov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>B.2</w:t>
        <w:tab/>
        <w:t xml:space="preserve">Celkové hodnotenie stavu kategórií biotopov a skupín druhov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.3</w:t>
        <w:tab/>
        <w:t xml:space="preserve">Prehľad vplyvov a ohrození pôsobiacich na druhy a biotopy </w:t>
      </w:r>
    </w:p>
    <w:p>
      <w:pPr>
        <w:pStyle w:val="Normal"/>
        <w:ind w:left="720" w:hanging="720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i/>
          <w:caps/>
          <w:sz w:val="22"/>
          <w:szCs w:val="22"/>
        </w:rPr>
        <w:t xml:space="preserve">C. </w:t>
        <w:tab/>
      </w:r>
      <w:r>
        <w:rPr>
          <w:i/>
          <w:sz w:val="22"/>
          <w:szCs w:val="22"/>
          <w:u w:val="single"/>
        </w:rPr>
        <w:t>Právne a administratívne ustanovenia pre ochranu a manažment území Natura 2000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  <w:lang w:val="pt-BR"/>
        </w:rPr>
        <w:t>C.1</w:t>
        <w:tab/>
        <w:t>Relevantné právne ustanovenia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C.2</w:t>
        <w:tab/>
        <w:t>Pokrok v manažmentovom plánovaní pre územia Natura 2000 a perspektívy</w:t>
      </w:r>
    </w:p>
    <w:p>
      <w:pPr>
        <w:pStyle w:val="Normal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C.3</w:t>
        <w:tab/>
        <w:t xml:space="preserve">Relevantné vládne i mimovládne plány </w:t>
      </w:r>
    </w:p>
    <w:p>
      <w:pPr>
        <w:pStyle w:val="Normal"/>
        <w:ind w:left="720" w:hanging="720"/>
        <w:rPr>
          <w:i/>
          <w:i/>
          <w:caps/>
          <w:sz w:val="16"/>
          <w:szCs w:val="16"/>
          <w:lang w:val="pt-BR"/>
        </w:rPr>
      </w:pPr>
      <w:r>
        <w:rPr>
          <w:i/>
          <w:caps/>
          <w:sz w:val="16"/>
          <w:szCs w:val="16"/>
          <w:lang w:val="pt-BR"/>
        </w:rPr>
      </w:r>
    </w:p>
    <w:p>
      <w:pPr>
        <w:pStyle w:val="Normal"/>
        <w:ind w:left="720" w:hanging="720"/>
        <w:rPr>
          <w:i/>
          <w:i/>
          <w:sz w:val="22"/>
          <w:szCs w:val="22"/>
          <w:u w:val="single"/>
          <w:lang w:val="pt-BR"/>
        </w:rPr>
      </w:pPr>
      <w:r>
        <w:rPr>
          <w:i/>
          <w:caps/>
          <w:sz w:val="22"/>
          <w:szCs w:val="22"/>
          <w:lang w:val="pt-BR"/>
        </w:rPr>
        <w:t>D</w:t>
        <w:tab/>
      </w:r>
      <w:r>
        <w:rPr>
          <w:i/>
          <w:sz w:val="22"/>
          <w:szCs w:val="22"/>
          <w:u w:val="single"/>
          <w:lang w:val="pt-BR"/>
        </w:rPr>
        <w:t xml:space="preserve">Súčasné skúsenosti s využitím EU finančných nástrojov 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D.1</w:t>
        <w:tab/>
        <w:t>Európsky poľnohospodársky fond pre rozvoj vidieka (EAFRD)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 xml:space="preserve">D.2 </w:t>
        <w:tab/>
        <w:t>Európsky fond pre rybné hospodárstvo (EFF)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D.3</w:t>
        <w:tab/>
        <w:t>Štrukturálne fondy a Kohézny fond</w:t>
      </w:r>
    </w:p>
    <w:p>
      <w:pPr>
        <w:pStyle w:val="Normal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D.4</w:t>
        <w:tab/>
        <w:t xml:space="preserve">LIFE+ </w:t>
      </w:r>
    </w:p>
    <w:p>
      <w:pPr>
        <w:pStyle w:val="Normal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D.5</w:t>
        <w:tab/>
        <w:t xml:space="preserve">Iné kľúčové zdroje financovania </w:t>
      </w:r>
    </w:p>
    <w:p>
      <w:pPr>
        <w:pStyle w:val="Normal"/>
        <w:rPr>
          <w:i/>
          <w:i/>
          <w:sz w:val="16"/>
          <w:szCs w:val="16"/>
          <w:lang w:val="pt-BR"/>
        </w:rPr>
      </w:pPr>
      <w:r>
        <w:rPr>
          <w:i/>
          <w:sz w:val="16"/>
          <w:szCs w:val="16"/>
          <w:lang w:val="pt-BR"/>
        </w:rPr>
      </w:r>
    </w:p>
    <w:p>
      <w:pPr>
        <w:pStyle w:val="Normal"/>
        <w:rPr/>
      </w:pPr>
      <w:r>
        <w:rPr>
          <w:i/>
          <w:sz w:val="22"/>
          <w:szCs w:val="22"/>
          <w:lang w:val="pt-BR"/>
        </w:rPr>
        <w:t>E</w:t>
        <w:tab/>
      </w:r>
      <w:r>
        <w:rPr>
          <w:i/>
          <w:sz w:val="22"/>
          <w:szCs w:val="22"/>
          <w:u w:val="single"/>
          <w:lang w:val="pt-BR"/>
        </w:rPr>
        <w:t xml:space="preserve">Súčasný odhad finančných potrieb pre manažment území Natura 2000 </w:t>
      </w:r>
    </w:p>
    <w:p>
      <w:pPr>
        <w:pStyle w:val="Normal"/>
        <w:ind w:left="720" w:hanging="720"/>
        <w:rPr>
          <w:i/>
          <w:i/>
          <w:caps/>
          <w:sz w:val="16"/>
          <w:szCs w:val="16"/>
          <w:u w:val="single"/>
          <w:lang w:val="pt-BR"/>
        </w:rPr>
      </w:pPr>
      <w:r>
        <w:rPr>
          <w:i/>
          <w:caps/>
          <w:sz w:val="16"/>
          <w:szCs w:val="16"/>
          <w:u w:val="single"/>
          <w:lang w:val="pt-BR"/>
        </w:rPr>
      </w:r>
    </w:p>
    <w:p>
      <w:pPr>
        <w:pStyle w:val="Normal"/>
        <w:ind w:left="720" w:hanging="720"/>
        <w:rPr>
          <w:i/>
          <w:i/>
          <w:caps/>
          <w:sz w:val="22"/>
          <w:szCs w:val="22"/>
          <w:lang w:val="pt-BR"/>
        </w:rPr>
      </w:pPr>
      <w:r>
        <w:rPr>
          <w:i/>
          <w:caps/>
          <w:sz w:val="22"/>
          <w:szCs w:val="22"/>
          <w:lang w:val="pt-BR"/>
        </w:rPr>
        <w:t>F</w:t>
        <w:tab/>
      </w:r>
      <w:r>
        <w:rPr>
          <w:i/>
          <w:sz w:val="22"/>
          <w:szCs w:val="22"/>
          <w:u w:val="single"/>
          <w:lang w:val="pt-BR"/>
        </w:rPr>
        <w:t>Strategické ciele ochrany Natura 2000 na obdobie 2014-2020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  <w:lang w:val="pt-BR"/>
        </w:rPr>
        <w:t>F.1</w:t>
        <w:tab/>
        <w:t xml:space="preserve">Súhrn priorít pre  obdobie (a očakávaných výstupov) pre prioritné biotopy a druhy so zohľadnením merateľného pokroku cieľov EU stratégie biodiverzity do roku  2020 a pre zabezpečenie dobrého “fungovania” sústavy Natura 2000 (ÚEV a CHVÚ) 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  <w:lang w:val="pt-BR"/>
        </w:rPr>
        <w:t>F.2</w:t>
        <w:tab/>
        <w:t xml:space="preserve">Súhrn priorít pre obdobie (a očakávaných výstupov) pre ďalšie biotopy a druhy chránené smernicou o biotopoch a smernicou o ochrane vtáctva so zohľadnením merateľného pokroku cieľov EU stratégie biodiverzity do roku 2020 a pre zabezpečenie dobrého “fungovania” sústavy Natura 2000 (ÚEV a CHVÚ)  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F.3</w:t>
        <w:tab/>
        <w:t>Strategické priority pre financovanie Natura 2000 prepojené na “zelený” cestovný ruch a zamestnanosť, zmenu klímy a adaptácie alebo ďalšie prínosy pre ekosystémy, pre výskum, vzdelávanie, školenie, zvyšovanie povedomia a podporu spolupráce (vrátane cezhraničnej) vo väzbe na manažment Natura 2000</w:t>
      </w:r>
    </w:p>
    <w:p>
      <w:pPr>
        <w:pStyle w:val="Normal"/>
        <w:rPr>
          <w:i/>
          <w:i/>
          <w:sz w:val="16"/>
          <w:szCs w:val="16"/>
          <w:lang w:val="pt-BR"/>
        </w:rPr>
      </w:pPr>
      <w:r>
        <w:rPr>
          <w:i/>
          <w:sz w:val="16"/>
          <w:szCs w:val="16"/>
          <w:lang w:val="pt-BR"/>
        </w:rPr>
      </w:r>
    </w:p>
    <w:p>
      <w:pPr>
        <w:pStyle w:val="Normal"/>
        <w:rPr>
          <w:i/>
          <w:i/>
          <w:sz w:val="22"/>
          <w:szCs w:val="22"/>
          <w:u w:val="single"/>
          <w:lang w:val="pt-BR"/>
        </w:rPr>
      </w:pPr>
      <w:r>
        <w:rPr>
          <w:i/>
          <w:sz w:val="22"/>
          <w:szCs w:val="22"/>
          <w:lang w:val="pt-BR"/>
        </w:rPr>
        <w:t>G</w:t>
        <w:tab/>
      </w:r>
      <w:r>
        <w:rPr>
          <w:i/>
          <w:sz w:val="22"/>
          <w:szCs w:val="22"/>
          <w:u w:val="single"/>
          <w:lang w:val="pt-BR"/>
        </w:rPr>
        <w:t xml:space="preserve">Popis kľúčových opatrení na dosiahnutie priorít </w:t>
      </w:r>
    </w:p>
    <w:p>
      <w:pPr>
        <w:pStyle w:val="Normal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G.1.a</w:t>
        <w:tab/>
        <w:t>Hlavné prioritné opatrenia pre Natura 2000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G.1.b</w:t>
        <w:tab/>
        <w:t>Prioritné opatrenia pre Natura 2000 – poľnohospodárske a lesné biotopy a druhy</w:t>
      </w:r>
    </w:p>
    <w:p>
      <w:pPr>
        <w:pStyle w:val="Normal"/>
        <w:ind w:left="720" w:hanging="720"/>
        <w:rPr>
          <w:b/>
          <w:b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G.1.c</w:t>
        <w:tab/>
        <w:t xml:space="preserve">Prioritné opatrenia pre Natura 2000– morské a pobrežné biotopy a druhy 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G.1.d</w:t>
        <w:tab/>
        <w:t xml:space="preserve">Prioritné opatrenia pre Natura 2000– mokraďné biotopy a druhy (vrátane rašelinísk)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  <w:lang w:val="pt-BR"/>
        </w:rPr>
        <w:t>G.2.a</w:t>
        <w:tab/>
        <w:t xml:space="preserve">Prioritné opatrenia pre zabezpečenie ekosystémových služieb Natura 2000, hlavne vo vzťahu ku zmene klímy (zmierňujúce opatrenia a adaptácia) </w:t>
      </w:r>
    </w:p>
    <w:p>
      <w:pPr>
        <w:pStyle w:val="Normal"/>
        <w:ind w:left="720" w:hanging="72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G.2.b</w:t>
        <w:tab/>
        <w:t xml:space="preserve">Prioritné opatrenia pre rozvoj trvalo udržateľného cestovného ruchu a zamestnanosť vo vzťahu k Natura 2000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  <w:lang w:val="pt-BR"/>
        </w:rPr>
        <w:t>G.2.c</w:t>
        <w:tab/>
        <w:t xml:space="preserve">Prioritné opatrenia na podporu inovatívneho financovania vo vzťahu k Natura 2000 </w:t>
      </w:r>
    </w:p>
    <w:p>
      <w:pPr>
        <w:pStyle w:val="Normal"/>
        <w:rPr/>
      </w:pPr>
      <w:r>
        <w:rPr>
          <w:i/>
          <w:sz w:val="22"/>
          <w:szCs w:val="22"/>
          <w:lang w:val="pt-BR"/>
        </w:rPr>
        <w:t>G.3</w:t>
        <w:tab/>
        <w:t xml:space="preserve">Súhrnná tabuľka prioritných opatrení podľa typov biotopov a druhov </w:t>
      </w:r>
    </w:p>
    <w:p>
      <w:pPr>
        <w:pStyle w:val="Normal"/>
        <w:rPr>
          <w:i/>
          <w:i/>
          <w:sz w:val="16"/>
          <w:szCs w:val="16"/>
          <w:lang w:val="pt-BR"/>
        </w:rPr>
      </w:pPr>
      <w:r>
        <w:rPr>
          <w:i/>
          <w:sz w:val="16"/>
          <w:szCs w:val="16"/>
          <w:lang w:val="pt-BR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H. </w:t>
        <w:tab/>
      </w:r>
      <w:r>
        <w:rPr>
          <w:i/>
          <w:sz w:val="22"/>
          <w:szCs w:val="22"/>
          <w:u w:val="single"/>
        </w:rPr>
        <w:t xml:space="preserve">Monitoring, hodnotenie a aktualizácia PAF </w:t>
      </w:r>
    </w:p>
    <w:p>
      <w:pPr>
        <w:pStyle w:val="Normal"/>
        <w:ind w:left="720" w:hanging="72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 xml:space="preserve">Prílohy  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>1</w:t>
        <w:tab/>
        <w:t>Aktivity pre manažment Natura 2000, ktoré môžu byť oprávnené pre EÚ spolufinancovanie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>2.</w:t>
        <w:tab/>
        <w:t>Návrh splnenia cieľa 1 EU stratégie biodiverzity (nepovinná príloha)</w:t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>3.</w:t>
        <w:tab/>
        <w:t>Zoznam skratiek a použitých zdrojov (nepovinná príloha – len pre interne účely)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A. </w:t>
        <w:tab/>
      </w:r>
      <w:r>
        <w:rPr>
          <w:b/>
          <w:u w:val="single"/>
        </w:rPr>
        <w:t xml:space="preserve">Úvodný prehľad sústavy Natura 20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A.1</w:t>
        <w:tab/>
        <w:t>Stručný popis typov biotopov z prílohy I a druhov z prílohy II smernice o biotopoch a sťahovavých druhov vtákov z prílohy I smernice o ochrane vtáctva, pre ktoré sú vymedzované územia Natura 200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území Slovenska má prirodzený výskyt </w:t>
      </w:r>
      <w:r>
        <w:rPr>
          <w:u w:val="single"/>
        </w:rPr>
        <w:t>67 biotopov európskeho významu z prílohy I a 134 druhov európskeho významu z prílohy II smernice o biotopoch</w:t>
      </w:r>
      <w:r>
        <w:rPr/>
        <w:t xml:space="preserve">. V rámci nich je 23 prioritných biotopov európskeho významu a 23 prioritných druhov. </w:t>
      </w:r>
      <w:r>
        <w:rPr>
          <w:u w:val="single"/>
        </w:rPr>
        <w:t>Pre 81 druhov vtákov z prílohy I smernice o ochrane vtáctva a sťahovavých druhov sa vymedzujú chránené vtáčie územia</w:t>
      </w:r>
      <w:r>
        <w:rPr/>
        <w:t>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čty druhov rastlín a živočíchov a typov biotopov európskeho významu z prílohy II a I smernice o biotopoch s prirodzeným výskytom na Slovensku, pre ktoré sa vymedzujú územia Natura 2000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939"/>
        <w:gridCol w:w="2124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počet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prioritných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tlin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ššie  rastliny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orast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vočíchy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stavovc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y a mihul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živeľník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zy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avc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Typy biotopo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67/68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Vták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Počty druhov a biotopov zodpovedajú posledným pripomienkam k referenčnému zoznamu druhov pre správu podľa článku 17 smernice o biotopoch (máj 2011)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biotop s kódom 6210 sa rozlišuje na prioritný a neprioritný, podľa toho, či má alebo nemá výskyt orchideí</w:t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oznam druhov z prílohy II smernice o biotopoch je zverejnený na </w:t>
      </w:r>
      <w:hyperlink r:id="rId3">
        <w:r>
          <w:rPr>
            <w:rStyle w:val="InternetLink"/>
            <w:color w:val="000000"/>
            <w:sz w:val="22"/>
            <w:szCs w:val="22"/>
            <w:lang w:val="sk-SK"/>
          </w:rPr>
          <w:t>http://www.sopsr.sk/natura/index1.php?p=4&amp;lang=sk&amp;sec=12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  <w:t xml:space="preserve">Zoznam typov biotopov európskeho významu je zverejnený na </w:t>
      </w:r>
      <w:hyperlink r:id="rId4">
        <w:r>
          <w:rPr>
            <w:rStyle w:val="InternetLink"/>
            <w:color w:val="000000"/>
            <w:sz w:val="22"/>
            <w:szCs w:val="22"/>
            <w:lang w:val="sk-SK"/>
          </w:rPr>
          <w:t>http://www.sopsr.sk/natura/index1.php?p=4&amp;lang=sk&amp;sec=13</w:t>
        </w:r>
      </w:hyperlink>
    </w:p>
    <w:p>
      <w:pPr>
        <w:pStyle w:val="Normal"/>
        <w:rPr>
          <w:sz w:val="22"/>
          <w:szCs w:val="22"/>
          <w:lang w:val="sk-SK"/>
        </w:rPr>
      </w:pPr>
      <w:r>
        <w:rPr>
          <w:lang w:val="sk-SK"/>
        </w:rPr>
        <w:t xml:space="preserve">Zoznam druhov vtáctva, pre ktoré sa vyhlasujú chránené vtáčie územia, je zverejnený na </w:t>
      </w:r>
      <w:hyperlink r:id="rId5">
        <w:r>
          <w:rPr>
            <w:rStyle w:val="InternetLink"/>
            <w:color w:val="000000"/>
            <w:sz w:val="22"/>
            <w:szCs w:val="22"/>
            <w:lang w:val="sk-SK"/>
          </w:rPr>
          <w:t>http://www.sopsr.sk/natura/index1.php?p=4&amp;lang=sk&amp;sec=1&amp;cpt=3</w:t>
        </w:r>
      </w:hyperlink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A.2 </w:t>
        <w:tab/>
        <w:t xml:space="preserve">Počet a výmera území Natura 2000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územia európskeho významu (ďalej len “ÚEV”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73 (584 350 h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hodnutia Európskej komisie, ktorými boli ÚEV zverejnené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etky rozhodnutia sú na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ec.europa.eu/environment/nature/natura2000/sites_hab/biogeog_regions/index_en.htm</w:t>
              </w:r>
            </w:hyperlink>
          </w:p>
          <w:p>
            <w:pPr>
              <w:pStyle w:val="Normlnywebov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Pre Slovensko sú relevantné tieto rozhodnutia pre ÚEV v alpskej biogeografickej oblasti a v panónskej biogeografickej oblasti: </w:t>
            </w:r>
            <w:r>
              <w:rPr>
                <w:sz w:val="22"/>
                <w:szCs w:val="22"/>
                <w:lang w:val="en-GB"/>
              </w:rPr>
              <w:t>2013/22/EU,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12/12/E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11/62/E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10/42/E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09/91/EC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08/218/EC</w:t>
              </w:r>
            </w:hyperlink>
            <w:r>
              <w:rPr>
                <w:sz w:val="22"/>
                <w:szCs w:val="22"/>
              </w:rPr>
              <w:t xml:space="preserve">  (alpský bioregión) a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12/10/EU</w:t>
              </w:r>
            </w:hyperlink>
            <w:r>
              <w:rPr>
                <w:sz w:val="22"/>
                <w:szCs w:val="22"/>
              </w:rPr>
              <w:t xml:space="preserve">; 2013/24/EU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11/86/EU</w:t>
              </w:r>
            </w:hyperlink>
            <w:r>
              <w:rPr>
                <w:sz w:val="22"/>
                <w:szCs w:val="22"/>
              </w:rPr>
              <w:t xml:space="preserve">;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09/90/EC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008/26/EC</w:t>
              </w:r>
            </w:hyperlink>
            <w:r>
              <w:rPr>
                <w:sz w:val="22"/>
                <w:szCs w:val="22"/>
              </w:rPr>
              <w:t xml:space="preserve"> (panónsky  bioregión)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EV vyhlásené za chránené územ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8 (386 843 h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nené vtáčie územia (ďalej len “CHVÚ”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 (1 283 286 h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era suchozemských území Natura 2000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 444 725 ha (so zohľadnením vzájomného prekryvu ÚEV a CHVÚ)</w:t>
            </w:r>
          </w:p>
        </w:tc>
      </w:tr>
    </w:tbl>
    <w:p>
      <w:pPr>
        <w:pStyle w:val="Normal"/>
        <w:ind w:left="720" w:hanging="720"/>
        <w:rPr/>
      </w:pPr>
      <w:r>
        <w:rPr>
          <w:b/>
        </w:rPr>
        <w:t xml:space="preserve">A.3 </w:t>
        <w:tab/>
        <w:t xml:space="preserve">Hlavné kategórie využitia krajiny a kategórie ekosystémov v územiach Natura 20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Hlavné kategórie využitia krajiny v ÚEV </w:t>
      </w:r>
      <w:r>
        <w:rPr>
          <w:sz w:val="22"/>
          <w:szCs w:val="22"/>
        </w:rPr>
        <w:t>(Corine Land Cover 2006)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1843"/>
      </w:tblGrid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ór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výmera (ha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z prekryvu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4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viny a bylinné vegetačné spoločenstv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enk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ôznorodé poľnohospodárske plochy s vegetácio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otvorené priestranstvá s málo alebo bez vegetáci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ná pôd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vodstv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zovaná štruktú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močia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lovytváraná nepoľnohospodárska zele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emysel, ťažba, skládky a výstavb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le plodi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Hlavné kategórie využitia krajiny v CHVÚ </w:t>
      </w:r>
      <w:r>
        <w:rPr>
          <w:sz w:val="22"/>
          <w:szCs w:val="22"/>
        </w:rPr>
        <w:t>(Corine Land Cover 2006)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020"/>
        <w:gridCol w:w="1822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ór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výmera (ha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z prekryvu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ná pôda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4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viny a bylinné vegetačné spoločenstvá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ienk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ôznorodé poľnohospodárske plochy s vegetáciou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vodstv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zovaná štruktúr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tvorené priestranstvá s málo alebo bez vegetác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močiar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le plodi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lovytváraná nepoľnohospodárska zeleň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mysel, ťažba, skládky a výstavb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Hlavné kategórie využitia krajiny v sústave Natura 2000 </w:t>
      </w:r>
      <w:r>
        <w:rPr>
          <w:sz w:val="22"/>
          <w:szCs w:val="22"/>
        </w:rPr>
        <w:t>(Corine Land Cover 2006)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1843"/>
      </w:tblGrid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ór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výmera (ha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z prekryvu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ná pôd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viny a bylinné vegetačné spoločenstv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enk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ôznorodé poľnohospodárske plochy s vegetácio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vodstv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tvorené priestranstvá s málo alebo bez vegetáci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zovaná štruktú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útrozemské močia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le plodi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lovytváraná nepoľnohospodárska zele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mysel, ťažba, skládky a výstavb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lang w:val="pl-PL"/>
        </w:rPr>
      </w:pPr>
      <w:r>
        <w:rPr>
          <w:u w:val="single"/>
          <w:lang w:val="pl-PL"/>
        </w:rPr>
        <w:t>Dominantné zastúpenie v územiach Natura 2000 majú lesy</w:t>
      </w:r>
      <w:r>
        <w:rPr>
          <w:lang w:val="pl-PL"/>
        </w:rPr>
        <w:t xml:space="preserve">. Lesné spoločenstvá sú v podmienkach Slovenska domovom väčšiny chránených druhov. Aj výmera lesných biotopov je v porovnaní s ostatnými biotopmi chránenými v ÚEV najvyššia. </w:t>
      </w:r>
      <w:r>
        <w:rPr>
          <w:u w:val="single"/>
          <w:lang w:val="pl-PL"/>
        </w:rPr>
        <w:t>Veľké zastúpenie má aj orná pôda</w:t>
      </w:r>
      <w:r>
        <w:rPr>
          <w:lang w:val="pl-PL"/>
        </w:rPr>
        <w:t xml:space="preserve">, ktorej zastúpenie najmä v CHVÚ je dôležité pre vtáčie druhy voľnej agrárnej krajiny. Kroviny a bylinné vegetačné spoločenstvá majú významné zastúpenie najmä v ÚEV. </w:t>
      </w:r>
      <w:r>
        <w:rPr>
          <w:u w:val="single"/>
          <w:lang w:val="pl-PL"/>
        </w:rPr>
        <w:t>Vodstvo a močiare svojím podielom tvorí len okolo 1 %, ale ich význam je obrovsk</w:t>
      </w:r>
      <w:r>
        <w:rPr>
          <w:lang w:val="pl-PL"/>
        </w:rPr>
        <w:t xml:space="preserve">ý. </w:t>
      </w:r>
      <w:r>
        <w:rPr>
          <w:b/>
          <w:lang w:val="pl-PL"/>
        </w:rPr>
        <w:t>Prehľad je uvedený v grafe „pokryvnosti” kategórií krajiny v Natura 2000 na Slovensku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8815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lang w:val="en-US"/>
        </w:rPr>
        <w:t xml:space="preserve">B. </w:t>
        <w:tab/>
      </w:r>
      <w:r>
        <w:rPr>
          <w:b/>
          <w:u w:val="single"/>
        </w:rPr>
        <w:t xml:space="preserve">Stav biotopov a druho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B.1 </w:t>
        <w:tab/>
        <w:t xml:space="preserve">Najaktuálnejšie hodnotenie stavu druhov a biotopov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 xml:space="preserve">B.1.a </w:t>
        <w:tab/>
        <w:t>Biotopy a druhy chránené smernicou o biotopoch</w:t>
      </w:r>
    </w:p>
    <w:p>
      <w:pPr>
        <w:pStyle w:val="Normal"/>
        <w:jc w:val="both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Celkové hodnotenie stavu druhov a biotopov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V roku 2007 boli členské krajiny EU povinné podať </w:t>
      </w:r>
      <w:r>
        <w:rPr>
          <w:u w:val="single"/>
          <w:lang w:val="pt-BR"/>
        </w:rPr>
        <w:t>správu o stave území, druhov a biotopov európskeho významu z prílohy I, II, IV a V smernice o biotopoch</w:t>
      </w:r>
      <w:r>
        <w:rPr>
          <w:lang w:val="pt-BR"/>
        </w:rPr>
        <w:t xml:space="preserve"> za predchádzajúce 6-ročné obdobie (nové členské štáty mali reportovacie obdobie skrátené – od 1. mája 2004 - 31. decembra 2006). Táto povinnosť vyplýva </w:t>
      </w:r>
      <w:r>
        <w:rPr>
          <w:u w:val="single"/>
          <w:lang w:val="pt-BR"/>
        </w:rPr>
        <w:t>z článku 17 smernice o biotopoch</w:t>
      </w:r>
      <w:r>
        <w:rPr>
          <w:lang w:val="pt-BR"/>
        </w:rPr>
        <w:t xml:space="preserve">. </w:t>
      </w:r>
      <w:r>
        <w:rPr>
          <w:lang w:val="pl-PL"/>
        </w:rPr>
        <w:t xml:space="preserve">Údaje z predmetnej správy boli východiskom pre spracovanie návrhu PAF. </w:t>
      </w:r>
      <w:r>
        <w:rPr>
          <w:lang w:val="pt-BR"/>
        </w:rPr>
        <w:t xml:space="preserve">Všetky hodnotenia sú prístupné na </w:t>
      </w:r>
      <w:hyperlink r:id="rId17">
        <w:r>
          <w:rPr>
            <w:rStyle w:val="InternetLink"/>
            <w:color w:val="000000"/>
            <w:lang w:val="pt-BR"/>
          </w:rPr>
          <w:t>http://cdr.eionet.europa.eu/sk/eu/art17/envrlqbva</w:t>
        </w:r>
      </w:hyperlink>
      <w:r>
        <w:rPr>
          <w:lang w:val="pt-BR"/>
        </w:rPr>
        <w:t>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lang w:val="pl-PL"/>
        </w:rPr>
        <w:t xml:space="preserve">Zo správy vyplynulo, že zo 66 hodnotených typov biotopov, 50 rastlín a 150 živočíchov európskeho významu je 19 % v priaznivom stave, 34 % v nevyhovujúcom, 18 % v zlom stave a stav 29 % je neznámy. </w:t>
      </w:r>
      <w:r>
        <w:rPr>
          <w:b/>
          <w:lang w:val="pl-PL"/>
        </w:rPr>
        <w:t>Prehľad celkového stavu biotopov a druhov európskeho významu na Slovensku je znázornený v graf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86760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i/>
          <w:lang w:val="pl-PL"/>
        </w:rPr>
        <w:t xml:space="preserve">Hodnotenie stavu biotopov a druhov európskeho významu podľa biogeografických regiónov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 celkového hodnotenia stavu biotopov a druhov za alpský a za panónsky bioregión vyplýva vyšší podiel biotopov a druhov v priaznivom stave v alpskom bioregióne a vo všeobecnosti </w:t>
      </w:r>
      <w:r>
        <w:rPr>
          <w:b/>
          <w:u w:val="single"/>
          <w:lang w:val="pl-PL"/>
        </w:rPr>
        <w:t>potreba aktívneho manažmentu zameraného na zlepšenie stavu, ako aj výskumných aktivít</w:t>
      </w:r>
      <w:r>
        <w:rPr>
          <w:b/>
          <w:lang w:val="pl-PL"/>
        </w:rPr>
        <w:t xml:space="preserve"> na zlepšenie informácií predovšetkým o druhoch európskeho  významu, ktorých stav je neznámy. Hodnotenie stavu biotopov a druhov európskeho významu na Slovensku podľa biogeografických oblastí sú uvedené v tabuľke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26"/>
        <w:gridCol w:w="992"/>
        <w:gridCol w:w="567"/>
        <w:gridCol w:w="826"/>
        <w:gridCol w:w="236"/>
        <w:gridCol w:w="3"/>
        <w:gridCol w:w="1062"/>
        <w:gridCol w:w="992"/>
        <w:gridCol w:w="567"/>
        <w:gridCol w:w="850"/>
        <w:gridCol w:w="284"/>
      </w:tblGrid>
      <w:tr>
        <w:trPr/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región</w:t>
            </w:r>
          </w:p>
        </w:tc>
        <w:tc>
          <w:tcPr>
            <w:tcW w:w="3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topy (%)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y (%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zniv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-vujúc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ý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ná-my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zniv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-vujúc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ná-m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ský bioregión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bioregió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120" w:after="0"/>
        <w:jc w:val="both"/>
        <w:rPr>
          <w:rFonts w:ascii="Times New Roman;Times New Roman" w:hAnsi="Times New Roman;Times New Roman" w:cs="Times New Roman;Times New Roman"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odnotenie stavu biotopov a druhov európskeho významu podľa parametrov hodnoteni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Európska komisia považuje za východisko pre prípravu PAF aj hodnotenie podľa jednotlivých parametrov, t. j. areálu, výmery, štruktúry a perspektív pre biotopy, resp. areálu, populácie, biotopov a perspektív pre druhy. Hodnotenie stavu biotopov a druhov európskeho významu na Slovensku podľa jednotlivých parametrov hodnotenia je uvedené v tabuľke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567"/>
        <w:gridCol w:w="851"/>
        <w:gridCol w:w="283"/>
        <w:gridCol w:w="993"/>
        <w:gridCol w:w="992"/>
        <w:gridCol w:w="567"/>
        <w:gridCol w:w="850"/>
        <w:gridCol w:w="284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er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topy (%)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y (%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zniv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-vujúc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ná-my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zniv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ho-vujúc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ná-m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á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era/popul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ruktúra/bio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pektí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Čiastkové závery a vyhodnotenie trendov</w:t>
      </w:r>
    </w:p>
    <w:p>
      <w:pPr>
        <w:pStyle w:val="Normal"/>
        <w:jc w:val="both"/>
        <w:rPr>
          <w:b/>
          <w:b/>
          <w:lang w:val="pl-PL"/>
        </w:rPr>
      </w:pPr>
      <w:r>
        <w:rPr/>
        <w:t xml:space="preserve">Trendy výmery typov biotopov a biotopov jednotlivých skupín druhov sú za sledované časové obdobie zobrazené v grafe. </w:t>
      </w:r>
      <w:r>
        <w:rPr>
          <w:u w:val="single"/>
          <w:lang w:val="pl-PL"/>
        </w:rPr>
        <w:t>Len v prípade lesných biotopov môžeme hovoriť o zlepšujúcom sa trende výmery biotopov. Naopak biotopy druhov majú len v 3 % zlepšujúci sa trend</w:t>
      </w:r>
      <w:r>
        <w:rPr/>
        <w:t xml:space="preserve">. Nedostatok údajov o vývoji biotopov živočíchov potvrdzujú vysoké hodnoty neznámeho trendu najmä u rýb, cicavcov, ale aj bezstavovcov. </w:t>
      </w:r>
      <w:r>
        <w:rPr>
          <w:u w:val="single"/>
          <w:lang w:val="pl-PL"/>
        </w:rPr>
        <w:t>Pri rastlinách môžeme konštatovať, že väčšina ich biotopov sa vyvíja nepriaznivo (až 47 %)</w:t>
      </w:r>
      <w:r>
        <w:rPr/>
        <w:t xml:space="preserve">, čo je spôsobené najmä upustením od tradičného obhospodarovania. Z uvedeného vyplýva vysoká potreba systematických opatrení v krajine, ako aj realizácie revitalizačných opatrení pre biotopy a to predovšetkým prípravou programov starostlivosti o územia, programov starostlivosti a </w:t>
      </w:r>
      <w:r>
        <w:rPr>
          <w:u w:val="single"/>
        </w:rPr>
        <w:t>programov záchrany o druhy s cieľom</w:t>
      </w:r>
      <w:r>
        <w:rPr/>
        <w:t xml:space="preserve"> zameraných na zlepšenie stavu biotopov a biotopov druhov. </w:t>
      </w:r>
      <w:r>
        <w:rPr>
          <w:b/>
          <w:lang w:val="pl-PL"/>
        </w:rPr>
        <w:t>Trend stavu biotopov a biotopov druhov európskeho významu na Slovensku je znázornený v grafe.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110355" cy="271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Kvalita údajov o biotopoch a druhoch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Pre chránené druhy i biotopy platí, že na presnejšie vyvodzovanie záverov je potrebný systematický monitoring. </w:t>
      </w:r>
      <w:r>
        <w:rPr>
          <w:u w:val="single"/>
          <w:lang w:val="pl-PL"/>
        </w:rPr>
        <w:t>Doterajšie údaje poskytnuté pre reporting sú často len orientačné, vyjadrené expertným odhadom</w:t>
      </w:r>
      <w:r>
        <w:rPr>
          <w:lang w:val="pt-BR"/>
        </w:rPr>
        <w:t xml:space="preserve">, ktorý nemusí vždy odrážať reálny stav. Rovnako chýbajúca pravidelnosť kontroly lokalít, absencia používania rovnakých metód zberu, zapisovania a úschovy dát je problémom súčasného stavu vo vedeckej činnosti. Určitá forma jednotnosti je potrebná hlavne pri vyhodnocovaní údajov a vyslovovaní záverov, ktoré by mali vychádzať z uniformných dát. </w:t>
      </w:r>
      <w:r>
        <w:rPr>
          <w:u w:val="single"/>
          <w:lang w:val="pl-PL"/>
        </w:rPr>
        <w:t>Čo najskôr je potrebné začať so samotnou realizáciou monitoringu priamo v teréne a to nielen kvôli splneniu si povinnosti Slovenska vyplývajúcich zo smerníc EU, ale hlavne pre efektívnu ochranu prírody založenú na vedeckých podkladoch z terénu</w:t>
      </w:r>
      <w:r>
        <w:rPr>
          <w:lang w:val="pt-BR"/>
        </w:rPr>
        <w:t xml:space="preserve">. </w:t>
      </w:r>
      <w:r>
        <w:rPr>
          <w:b/>
          <w:lang w:val="pl-PL"/>
        </w:rPr>
        <w:t>Prehľad kvality údajov o biotopoch a druhoch európskeho významu na Slovensku (využitých pre reporting) je znázornený v graf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.1.b</w:t>
        <w:tab/>
        <w:t xml:space="preserve">Druhy vtákov chránené smernicou o ochrane vtáctva </w:t>
      </w:r>
    </w:p>
    <w:p>
      <w:pPr>
        <w:pStyle w:val="Normal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both"/>
        <w:rPr>
          <w:u w:val="single"/>
          <w:lang w:val="pl-PL"/>
        </w:rPr>
      </w:pPr>
      <w:r>
        <w:rPr>
          <w:lang w:val="en-US"/>
        </w:rPr>
        <w:t xml:space="preserve">Podávanie </w:t>
      </w:r>
      <w:r>
        <w:rPr>
          <w:u w:val="single"/>
          <w:lang w:val="en-US"/>
        </w:rPr>
        <w:t>správy o stave vtáctva vyplýva z článku 12 smernice o ochrane vtáctva</w:t>
      </w:r>
      <w:r>
        <w:rPr>
          <w:lang w:val="en-US"/>
        </w:rPr>
        <w:t xml:space="preserve">. Prvé komplexné hodnotenie sa týka až obdobia 2008-2012 a výsledky sú v štádiu spracovania. Pre účely PAF boli preto použité dosiaľ sústredené údaje, ktoré nie sú úplné (niektoré časti správy ešte môžu byť zmenené podľa ďalšieho pripomienkovania a úprav). Je taktiež potrebné zdôrazniť fakt, že správa podľa článku 12 smernice o ochrane vtáctva (na rozdiel od správy podľa článku 17 smernice o biotopoch) neobsahuje povinné hodnotenie stavu druhov. Podľa predbežného hodnotenia 230 druhov vtákov je 56 % v priaznivom stave, 12 % v nevyhovujúcom stave, 25 % v zlom stave a stav 7 % druhov je neznámy. </w:t>
      </w:r>
      <w:r>
        <w:rPr>
          <w:b/>
          <w:lang w:val="pl-PL"/>
        </w:rPr>
        <w:t>Prehľad predbežného hodnotenia stavu 230 druhov vtákov je znázornený v grafe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u w:val="single"/>
          <w:lang w:val="pl-PL"/>
        </w:rPr>
      </w:pPr>
      <w:r>
        <w:rPr/>
        <w:drawing>
          <wp:inline distT="0" distB="0" distL="0" distR="0">
            <wp:extent cx="5007610" cy="2420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jc w:val="both"/>
        <w:rPr/>
      </w:pPr>
      <w:r>
        <w:rPr>
          <w:u w:val="single"/>
          <w:lang w:val="pl-PL"/>
        </w:rPr>
        <w:t>Z grafu vyplýva, že síce viac ako polovica druhov vtákov predbežne vykazuje priaznivý stav, ale pre 37 % druhov je potrebný aktívny manažment</w:t>
      </w:r>
      <w:r>
        <w:rPr>
          <w:lang w:val="sk-SK"/>
        </w:rPr>
        <w:t xml:space="preserve"> pre zlepšenie súčasného stavu </w:t>
      </w:r>
      <w:r>
        <w:rPr>
          <w:u w:val="single"/>
          <w:lang w:val="pl-PL"/>
        </w:rPr>
        <w:t>a 7 % druhov je vyhodnotených v stave neznámom</w:t>
      </w:r>
      <w:r>
        <w:rPr>
          <w:lang w:val="sk-SK"/>
        </w:rPr>
        <w:t xml:space="preserve">, pričom ide predovšetkým o druhy, ktoré sú fluktuantmi a nie je možné jednoznačnejšie stanoviť trend populácie a/alebo areálu. Množstvo údajov o vtákoch je v porovnaní s druhmi a biotopmi európskeho významu hodnotených podľa smernice o biotopoch výrazne vyššie a aj kvalita údajov je lepšia. Avšak chýbajú údaje z pravidelného systematického monitoringu pre všetky druhy vtákov, ktoré sú potrebné pre relevantné vyhodnotenie trendov do budúcnosti. </w:t>
      </w:r>
    </w:p>
    <w:p>
      <w:pPr>
        <w:pStyle w:val="Normal"/>
        <w:jc w:val="both"/>
        <w:rPr>
          <w:b/>
          <w:b/>
          <w:i/>
          <w:i/>
          <w:strike/>
          <w:lang w:val="sk-SK"/>
        </w:rPr>
      </w:pPr>
      <w:r>
        <w:rPr>
          <w:u w:val="single"/>
          <w:lang w:val="pl-PL"/>
        </w:rPr>
        <w:t>Najzávažnejšie zmeny a nepriaznivý stav početnosti vtáctva ako skupiny sa týkajú predovšetkým lesných druhov (</w:t>
      </w:r>
      <w:r>
        <w:rPr>
          <w:lang w:val="pl-PL"/>
        </w:rPr>
        <w:t xml:space="preserve">podľa výpočtov podľa metodiky používanej na výpočet indexov v rámci tzv. </w:t>
      </w:r>
      <w:r>
        <w:rPr>
          <w:lang w:val="sk-SK"/>
        </w:rPr>
        <w:t>European Bird Census Council</w:t>
      </w:r>
      <w:r>
        <w:rPr>
          <w:rStyle w:val="FootnoteCharacters"/>
          <w:rStyle w:val="FootnoteAnchor"/>
          <w:u w:val="single"/>
          <w:lang w:val="pl-PL"/>
        </w:rPr>
        <w:footnoteReference w:id="2"/>
      </w:r>
      <w:r>
        <w:rPr>
          <w:lang w:val="sk-SK"/>
        </w:rPr>
        <w:t>). Kým u druhov v poľnohospodárskej krajine celkové zmeny početnosti dosiahli v rokoch 2006-2009 nevýznamné zmeny a to nárast 8 %, tak u druhov lesnej krajiny poklesla početnosť za rovnaké obdobie o 28 % (Ridzoň et al. 2010) a týkala sa aj viacerých druhov, ktoré sú predmetom ochrany chránených vtáčích území. Tento trend bol v sledovanom období v rámci celej strednej Európy. Úbytok biodiverzity tak bol v niektorých lesných oblastiach významnejší ako na poľnohospodárskej pôde. Ďalším sedovaním je však potrebné potvrdiť, či išlo o fluktuáciu v rámci strednej Európy alebo ide o dôsledky celkového poklesu početnosti lesných druhov, ktoré sú zároveň ďalekými migrantmi. Trend výrazného zníženia početnosti lesných druhov (v porovnaní s druhmi vtáctva viazanými na agrárnu krajinu) sa však môže v najbližších rokoch zmeniť kvôli významným zmenam v hospodárení aj na poľnohospodárskej pôde a celkovo je už v súčasnosti u mnohých lúčnych a poľných druhov veľmi nevyhovujúci stav populácie.</w:t>
      </w:r>
      <w:r>
        <w:rPr>
          <w:sz w:val="22"/>
          <w:szCs w:val="22"/>
          <w:lang w:val="sk-SK"/>
        </w:rPr>
        <w:t xml:space="preserve"> </w:t>
      </w:r>
    </w:p>
    <w:p>
      <w:pPr>
        <w:pStyle w:val="Normal"/>
        <w:rPr>
          <w:b/>
          <w:b/>
          <w:i/>
          <w:i/>
          <w:strike/>
          <w:lang w:val="sk-SK"/>
        </w:rPr>
      </w:pPr>
      <w:r>
        <w:rPr>
          <w:b/>
          <w:i/>
          <w:strike/>
          <w:lang w:val="sk-SK"/>
        </w:rPr>
      </w:r>
    </w:p>
    <w:p>
      <w:pPr>
        <w:pStyle w:val="Normal"/>
        <w:ind w:left="720" w:hanging="720"/>
        <w:rPr/>
      </w:pPr>
      <w:r>
        <w:rPr>
          <w:b/>
          <w:lang w:val="sk-SK"/>
        </w:rPr>
        <w:t>B.2</w:t>
        <w:tab/>
        <w:t>Celkové hodnotenie stavu kategórií biotopov a skupín druhov</w:t>
      </w:r>
      <w:r>
        <w:rPr>
          <w:i/>
          <w:sz w:val="22"/>
          <w:szCs w:val="22"/>
          <w:lang w:val="sk-SK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 xml:space="preserve">B.2.a </w:t>
        <w:tab/>
        <w:t xml:space="preserve">Biotopy chránené smernicou o biotopoch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 Slovensku sa vyskytuje 67 typov biotopov európskeho významu (z nich 66 bolo predmetom správy pre Európsku komisiu), ktoré môžeme kategorizovať do deviatich skupín. Početné sú  skupiny lesných (19) a travinno-bylinných (15) biotopov. Najmenej je u nás zastúpená skupina slanomilných biotopov (2), pieskov (1) a tvrdolistých krovín (1). Okrem nich sú na Slovensku sladkovodné biotopy (9), vresoviská a krovinové biotopy mierneho pásma (5), rašeliniská (7) a skalné biotopy a jaskyne (8). V správe podľa článku 17 smernice o biotopoch sa hodnotil areál biotopu, rozloha biotopu, štruktúra, funkcie, typické druhy príznačné pre biotop a jeho vyhliadky do budúcnosti. Hodnotenie stavu biotopov európskeho významu na Slovensku podľa “skupín biotopov”sú uvedené v tabuľke, resp. v grafe.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559"/>
        <w:gridCol w:w="1984"/>
        <w:gridCol w:w="993"/>
        <w:gridCol w:w="1591"/>
      </w:tblGrid>
      <w:tr>
        <w:trPr>
          <w:trHeight w:val="25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ypy biotopov/stav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aznivý (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yhovujúci (%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ý (%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známy (%)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aln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šelinisk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inno - bylinn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rdolisté krov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soviská a krovinov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dkovodn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skov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režné a slanomilné biotop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55465" cy="2323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Ako vyplýva z údajov, na Slovensku je </w:t>
      </w:r>
      <w:r>
        <w:rPr>
          <w:u w:val="single"/>
        </w:rPr>
        <w:t>alarmujúci stav slanomilných biotopov.</w:t>
      </w:r>
      <w:r>
        <w:rPr/>
        <w:t xml:space="preserve"> Príčinou je pokles hladiny podzemných vôd, zánik tradičného hospodárenia, sekundárna sukcesia (premena neobhospodarovaných lúk a pasienkov na lesné spoločenstvá) a ohrozenie poľnohospodárskou činnosťou (napr. rozoraním). Tieto faktory spôsobili nadmerné vysúšanie pôdy, zmeny jej chemických vlastností, zmenu druhového zloženia, hromadenie biomasy a tým postupné zmenšovanie rozlohy slanísk. Zlé vyhliadky do budúcnosti by čiastočne mohli zvrátiť okamžité manažmentové opatrenia v podobe lokálnych zmien vodného režimu, záchrany miznúcich populácií vybraných druhov rastlín ex situ či extenzívneho spásania lokalít. Čiastočné zlepšenie stavu rašelinísk sa očakáva vďaka realizácii projektu v rámci finančného nástroja pre životného prostredie LIFE+ (ďalej len “projekt LIFE+”) zameraného na slaniská, v rámci ktorého budú pripravené viaceré metodiky a vykonajú sa opatrenia v 11 ÚEV. </w:t>
      </w:r>
      <w:r>
        <w:rPr>
          <w:lang w:val="pl-PL"/>
        </w:rPr>
        <w:t>Projekt sa realizuje od roku 2011 a ukončený bude v roku 2016.</w:t>
      </w:r>
    </w:p>
    <w:p>
      <w:pPr>
        <w:pStyle w:val="Normal"/>
        <w:jc w:val="both"/>
        <w:rPr/>
      </w:pPr>
      <w:r>
        <w:rPr/>
        <w:t xml:space="preserve">Jediný biotop vyskytujúci sa na Slovensku </w:t>
      </w:r>
      <w:r>
        <w:rPr>
          <w:u w:val="single"/>
          <w:lang w:val="pl-PL"/>
        </w:rPr>
        <w:t>zo skupiny pobrežných a vnútrozemských pieskových biotopov</w:t>
      </w:r>
      <w:r>
        <w:rPr/>
        <w:t xml:space="preserve"> sú </w:t>
      </w:r>
      <w:r>
        <w:rPr>
          <w:i/>
        </w:rPr>
        <w:t>vnútrozemské panónske pieskové duny (2340)</w:t>
      </w:r>
      <w:r>
        <w:rPr/>
        <w:t>. Tento prioritný biotop sa u nás nachádza len na kyslých kremičitých pieskoch Borskej nížiny. Celkové nepriaznivé hodnotenie vyplynulo z nepriaznivej štruktúry, funkcií a zastúpenia jeho typických druhov. Keďže nové nespevnené duny sa už prirodzenou cestou nevytvárajú, pre ich zachovanie je potrebné aspoň na vymedzenom priestore výskytu biotopu (mimo lesných pozemkov) v územiach európskeho významu zabrániť umelému zalesňovaniu, odstraňovať nálet a vegetačný kryt, ochrániť ich pred zastavaním, zavezením odpadom, ťažbou piesku a aktivitami, ktoré by zvýšili množstvo živín v substráte a mali tak za následok expanzívny rozvoj niektorých druhov tráv.</w:t>
      </w:r>
      <w:r>
        <w:rPr>
          <w:i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u w:val="single"/>
          <w:lang w:val="pl-PL"/>
        </w:rPr>
        <w:t>Celkové hodnotenie sladkovodných biotopov je rovnako nepriaznivé</w:t>
      </w:r>
      <w:r>
        <w:rPr/>
        <w:t xml:space="preserve">. Najhoršie sa javí biotop </w:t>
      </w:r>
      <w:r>
        <w:rPr>
          <w:i/>
        </w:rPr>
        <w:t>3270 – rieky s bahnitými až piesočnatými brehmi s vegetáciou zväzov Chenopodion rubri p.p. a Bdention p.p</w:t>
      </w:r>
      <w:r>
        <w:rPr/>
        <w:t>. Jeho zachovanie si vyžaduje obnovenie meandrov a chýbajúcich brehových porastov pôvodných druhov drevín, odstránenie inváznych druhov rastlín a zamedzenie znečistenia vypúšťaním odpadov. Neznámy je stav druhov veľmi chudobných</w:t>
      </w:r>
      <w:r>
        <w:rPr>
          <w:i/>
        </w:rPr>
        <w:t xml:space="preserve"> oligotrofných až mezotrofných vôd s bentickou vegetáciou chár (3140)</w:t>
      </w:r>
      <w:r>
        <w:rPr/>
        <w:t xml:space="preserve">. Tento biotop v procese sukcesie zaniká a opäť sa objavuje v určitom štádiu vývoja na nových stanovištiach. Neznámy je aj stav </w:t>
      </w:r>
      <w:r>
        <w:rPr>
          <w:i/>
        </w:rPr>
        <w:t>nížinných až horských vodných tokov s vegetáciou zväzu Ranunculion fluitantis a Callitricho-Batrachion (3260)</w:t>
      </w:r>
      <w:r>
        <w:rPr/>
        <w:t>. Typickým obrazom tohto biotopu sú porasty ponorené vo vode, ktoré korenia na dne a čiastočne sa vznášajú na vodnej hladine.</w:t>
      </w:r>
    </w:p>
    <w:p>
      <w:pPr>
        <w:pStyle w:val="Normal"/>
        <w:jc w:val="both"/>
        <w:rPr/>
      </w:pPr>
      <w:r>
        <w:rPr>
          <w:u w:val="single"/>
          <w:lang w:val="pl-PL"/>
        </w:rPr>
        <w:t>Väčšina vresovísk a krovinových biotopov sa nachádza v priaznivom stave</w:t>
      </w:r>
      <w:r>
        <w:rPr/>
        <w:t xml:space="preserve">. Nepriaznivý stav bol zaznamenaný len z pohľadu štruktúry, funkcie a typických druhov v prípade </w:t>
      </w:r>
      <w:r>
        <w:rPr>
          <w:i/>
        </w:rPr>
        <w:t>subalpínskych (4080) a xerotermných (40A0) krovín</w:t>
      </w:r>
      <w:r>
        <w:rPr/>
        <w:t xml:space="preserve">. Xerotermné kroviny, ktoré sú charakteristické svetlomilnými a teplomilnými bylinami v podraste (diferenciačný znak od bežných kriačinových spoločenstiev s nitrofilným podrastom) sa v minulosti často odstraňovali a boli premieňané na vinice a polia, ale v súčasnosti pozorujeme ich pribúdanie v dôsledku nedostatočného obhospodarovania lúk a pasienkov. </w:t>
      </w:r>
      <w:r>
        <w:rPr>
          <w:i/>
        </w:rPr>
        <w:t>Vresoviská (4030),</w:t>
      </w:r>
      <w:r>
        <w:rPr/>
        <w:t xml:space="preserve"> okrem alpínskych, sú zaujímavé potrebou radikálnejších manažmentových zásahov. </w:t>
      </w:r>
    </w:p>
    <w:p>
      <w:pPr>
        <w:pStyle w:val="Normal"/>
        <w:jc w:val="both"/>
        <w:rPr/>
      </w:pPr>
      <w:r>
        <w:rPr>
          <w:u w:val="single"/>
          <w:lang w:val="pl-PL"/>
        </w:rPr>
        <w:t>Skupinu tvrdolistých krovín</w:t>
      </w:r>
      <w:r>
        <w:rPr/>
        <w:t xml:space="preserve"> u nás reprezentuje jediný biotop európskeho významu </w:t>
      </w:r>
      <w:r>
        <w:rPr>
          <w:i/>
        </w:rPr>
        <w:t>5130 -porasty borievky obyčajnej</w:t>
      </w:r>
      <w:r>
        <w:rPr/>
        <w:t>. Ide o pomerne rozšírený biotop v priaznivom stave, ktorý sa roztrúsene vyskytuje na celom území Slovenska. Predstavuje nasledujúce sukcesné štádium po extenzívne využívaných pasienkoch, pričom jeho vývoj postupne smeruje k lesnému spoločenstvu.</w:t>
      </w:r>
    </w:p>
    <w:p>
      <w:pPr>
        <w:pStyle w:val="Normal"/>
        <w:jc w:val="both"/>
        <w:rPr/>
      </w:pPr>
      <w:r>
        <w:rPr>
          <w:u w:val="single"/>
          <w:lang w:val="pl-PL"/>
        </w:rPr>
        <w:t>Skupina travinno-bylinných biotopov je na Slovensku druhou najzastúpenejšou. Jej stav bol hodnotený takmer v 70 % ako nevyhovujúci.</w:t>
      </w:r>
      <w:r>
        <w:rPr/>
        <w:t xml:space="preserve"> Priaznivé hodnotenie dosiahol len biotop </w:t>
      </w:r>
      <w:r>
        <w:rPr>
          <w:i/>
        </w:rPr>
        <w:t>dealpínskych travinno-bylinných porastov (6190),</w:t>
      </w:r>
      <w:r>
        <w:rPr/>
        <w:t xml:space="preserve"> ktorý má na mnohých lokalitách zabezpečenú územnú ochranu. Cielený manažment, ktorý by zabránil jeho prirodzenému zarastaniu, by mu mal zabezpečiť priaznivý stav aj do budúcna. Pomerne rozšírené a druhovo bohaté sú </w:t>
      </w:r>
      <w:r>
        <w:rPr>
          <w:i/>
        </w:rPr>
        <w:t>nížinné a podhorské kosné lúky (6510)</w:t>
      </w:r>
      <w:r>
        <w:rPr/>
        <w:t xml:space="preserve">, ktoré takisto vylepšujú celkový nepriaznivý obraz hodnotenia travinno-bylinných biotopov. Veľmi zlý je napr. stav pionierskych travinno-bylinných spoločenstiev na bázických vnútrozemských viatych pieskoch, ktoré sú klasifikované ako prioritný biotop </w:t>
      </w:r>
      <w:r>
        <w:rPr>
          <w:i/>
        </w:rPr>
        <w:t>6120- suchomilné travinno-bylinné porasty na vápnitých pieskoch</w:t>
      </w:r>
      <w:r>
        <w:rPr/>
        <w:t xml:space="preserve">. V súčasnosti predstavujú veľmi vzácne rastlinné spoločenstvá pieskomilných druhov, ktoré osídľujú uvoľnené pieskové duny. Rozloha biotopu týchto priekopníkov na pieskoch sa zmenšuje a ich vyhliadky do budúcna sa zhoršujú. Dôvodom sú najmä zregulované toky, ktoré neprinášajú riečne piesky, vietor ich ďalej nevyvieva a nepremiestňuje v krajine. Nové pieskové duny teda nevznikajú a na starých sa už vďaka sukcesii často vyskytujú  vývojovo pokročilejšie rastlinné spoločenstvá, s ktorými vytvárajú mozaiku. Nadväzujúcim sukcesným štádiom biotopu </w:t>
      </w:r>
      <w:r>
        <w:rPr>
          <w:i/>
        </w:rPr>
        <w:t>6120</w:t>
      </w:r>
      <w:r>
        <w:rPr/>
        <w:t xml:space="preserve"> s intenzívnejším procesom tvorby pôd a bohatším druhovým zložením je biotop </w:t>
      </w:r>
      <w:r>
        <w:rPr>
          <w:i/>
        </w:rPr>
        <w:t>6260- panónske travinno-bylinné porasty na pieskoch</w:t>
      </w:r>
      <w:r>
        <w:rPr/>
        <w:t>, ani ten však nedosiahol priaznivejšie hodnotenie. Oba typy biotopov sa vyskytujú na Podunajskej a Východoslovenskej nížine.</w:t>
      </w:r>
    </w:p>
    <w:p>
      <w:pPr>
        <w:pStyle w:val="Normal"/>
        <w:jc w:val="both"/>
        <w:rPr/>
      </w:pPr>
      <w:r>
        <w:rPr>
          <w:u w:val="single"/>
          <w:lang w:val="pl-PL"/>
        </w:rPr>
        <w:t>Rašeliniská predstavujú špecifický typ mokradí</w:t>
      </w:r>
      <w:r>
        <w:rPr/>
        <w:t xml:space="preserve">, ktorej vegetácia sa podieľa na tvorbe rašeliny. </w:t>
      </w:r>
      <w:r>
        <w:rPr>
          <w:u w:val="single"/>
          <w:lang w:val="pl-PL"/>
        </w:rPr>
        <w:t>Ohrozené sú všetky typy</w:t>
      </w:r>
      <w:r>
        <w:rPr/>
        <w:t xml:space="preserve"> týchto spoločenstiev, vrchoviská i slatiny. Ich stav je nepriaznivý a pre zlepšenie je potrebný aktívny manažment. Do tejto skupiny sú zaradené aj </w:t>
      </w:r>
      <w:r>
        <w:rPr>
          <w:i/>
        </w:rPr>
        <w:t>penovcové prameniská  (7220)</w:t>
      </w:r>
      <w:r>
        <w:rPr/>
        <w:t xml:space="preserve">, ktoré sú taktiež v nevyhovujúcom stave, no najhorší je stav biotopu </w:t>
      </w:r>
      <w:r>
        <w:rPr>
          <w:i/>
        </w:rPr>
        <w:t>7150- depresie na rašelinných substrátoch s Rhynchospora alba</w:t>
      </w:r>
      <w:r>
        <w:rPr/>
        <w:t>, ktorý má</w:t>
      </w:r>
      <w:r>
        <w:rPr>
          <w:i/>
        </w:rPr>
        <w:t xml:space="preserve"> </w:t>
      </w:r>
      <w:r>
        <w:rPr/>
        <w:t>výrazne oceánický charakter a na Slovensku sa veľmi vzácne vyskytuje len maloplošne v Borskej nížine.</w:t>
      </w:r>
    </w:p>
    <w:p>
      <w:pPr>
        <w:pStyle w:val="Normal"/>
        <w:jc w:val="both"/>
        <w:rPr/>
      </w:pPr>
      <w:r>
        <w:rPr/>
        <w:t xml:space="preserve">Nedostupný terén a obmedzený záujem z hľadiska využívania, dopomohol skupine </w:t>
      </w:r>
      <w:r>
        <w:rPr>
          <w:u w:val="single"/>
          <w:lang w:val="pl-PL"/>
        </w:rPr>
        <w:t>skalných</w:t>
      </w:r>
      <w:r>
        <w:rPr>
          <w:b/>
        </w:rPr>
        <w:t xml:space="preserve"> </w:t>
      </w:r>
      <w:r>
        <w:rPr>
          <w:u w:val="single"/>
          <w:lang w:val="pl-PL"/>
        </w:rPr>
        <w:t>biotopov a jaskýň k dobrému stavu</w:t>
      </w:r>
      <w:r>
        <w:rPr/>
        <w:t xml:space="preserve">, v ktorom sa v porovnaní s ostatnými biotopmi nachádzajú. O </w:t>
      </w:r>
      <w:r>
        <w:rPr>
          <w:i/>
        </w:rPr>
        <w:t>neprístupných jaskynných útvaroch (8310)</w:t>
      </w:r>
      <w:r>
        <w:rPr/>
        <w:t>, ktoré na rozdiel od väčšiny biotopov charakterizujú skôr živočíšne druhy ako vegetácia, máme najmenej informácií a preto je celkové hodnotenie ich stavu neznáme.</w:t>
      </w:r>
    </w:p>
    <w:p>
      <w:pPr>
        <w:pStyle w:val="Normal"/>
        <w:jc w:val="both"/>
        <w:rPr/>
      </w:pPr>
      <w:r>
        <w:rPr>
          <w:u w:val="single"/>
        </w:rPr>
        <w:t>Celkový trend vývoja areálu lesných biotopov, ktoré sú najpočetnejšou skupinou biotopov na Slovensku je pomerne priaznivý</w:t>
      </w:r>
      <w:r>
        <w:rPr/>
        <w:t xml:space="preserve">. </w:t>
      </w:r>
      <w:r>
        <w:rPr>
          <w:lang w:val="pl-PL"/>
        </w:rPr>
        <w:t xml:space="preserve">U polovice sa zväčšuje a  stabilný je takmer u 30 % typov biotopov. Aj to prispieva k priaznivému hodnoteniu celkového stavu lesných biotopov (viac ako 40% lesných biotopov európskeho významu je v priaznivom stave hodnotenia). Najrozšírenejšími sú u nás bučiny: </w:t>
      </w:r>
      <w:r>
        <w:rPr>
          <w:i/>
          <w:lang w:val="pl-PL"/>
        </w:rPr>
        <w:t>kyslomilné bukové lesy (9110), bukové a jedľovo-bukové kvetnaté lesy (9130), javorovo-bukové horské lesy (9140), vápnomilné bukové lesy (9150</w:t>
      </w:r>
      <w:r>
        <w:rPr>
          <w:lang w:val="pl-PL"/>
        </w:rPr>
        <w:t>). Tie spolu so vzácnymi </w:t>
      </w:r>
      <w:r>
        <w:rPr>
          <w:i/>
          <w:lang w:val="pl-PL"/>
        </w:rPr>
        <w:t>reliktnými vápnomilnými borovicovými a smrekovcovými lesmi (91Q0)</w:t>
      </w:r>
      <w:r>
        <w:rPr>
          <w:lang w:val="pl-PL"/>
        </w:rPr>
        <w:t xml:space="preserve"> vyskytujúcimi sa na extrémnych skalných stanovištiach a </w:t>
      </w:r>
      <w:r>
        <w:rPr>
          <w:i/>
          <w:lang w:val="pl-PL"/>
        </w:rPr>
        <w:t>smrekovcovo-limbovými lesmi (9420)</w:t>
      </w:r>
      <w:r>
        <w:rPr>
          <w:lang w:val="pl-PL"/>
        </w:rPr>
        <w:t xml:space="preserve"> vtrúsenými v smrečinách na hornej hranici lesa alebo v porastoch kosodreviny (len v TANAP-e) vykazujú priaznivé hodnotenie vo všetkých parametroch. </w:t>
      </w:r>
    </w:p>
    <w:p>
      <w:pPr>
        <w:pStyle w:val="Normal"/>
        <w:jc w:val="both"/>
        <w:rPr/>
      </w:pPr>
      <w:r>
        <w:rPr>
          <w:lang w:val="pl-PL"/>
        </w:rPr>
        <w:t xml:space="preserve">Ojedinelo sa vyskytujúci </w:t>
      </w:r>
      <w:r>
        <w:rPr>
          <w:u w:val="single"/>
          <w:lang w:val="pl-PL"/>
        </w:rPr>
        <w:t xml:space="preserve">prioritný biotop </w:t>
      </w:r>
      <w:r>
        <w:rPr>
          <w:i/>
          <w:u w:val="single"/>
          <w:lang w:val="pl-PL"/>
        </w:rPr>
        <w:t>panónske topoľové lesy s borievkou (91N0)</w:t>
      </w:r>
      <w:r>
        <w:rPr>
          <w:u w:val="single"/>
          <w:lang w:val="pl-PL"/>
        </w:rPr>
        <w:t xml:space="preserve"> v okolí Čenkova je jedným z najviac ohrozených lesných biotopov</w:t>
      </w:r>
      <w:r>
        <w:rPr>
          <w:lang w:val="pl-PL"/>
        </w:rPr>
        <w:t xml:space="preserve">. Ide o lesné spoločenstvo zaujímavé „spolunažívaním“ porastov topoľov s krovinovým poschodím borievky, topoľa, dráča, vtáčieho zobu a duba cerového, bez lesných druhov v bylinnej vrstve a naopak so zastúpením stepných tráv. Stav tohto biotopu na Slovensku je zlý a naďalej zhoršujúci sa. Biotop vyžaduje cielenú staroslivosť prostredníctvom odstraňovania expanzívnych druhov (agát, pajaseň) a extenzívne spásanie dobytkom. Územnú ochranu sa mu snažíme zabezpečiť v rámci Národnej prírodnej rezervácie Čenkovská lesostep. </w:t>
      </w:r>
    </w:p>
    <w:p>
      <w:pPr>
        <w:pStyle w:val="Normal"/>
        <w:jc w:val="both"/>
        <w:rPr/>
      </w:pPr>
      <w:r>
        <w:rPr>
          <w:u w:val="single"/>
          <w:lang w:val="pl-PL"/>
        </w:rPr>
        <w:t xml:space="preserve">K najohrozenejším lesným biotopom, ktorých stav na Slovensku bol v minulosti zmenený, patria aj </w:t>
      </w:r>
      <w:r>
        <w:rPr>
          <w:i/>
          <w:u w:val="single"/>
          <w:lang w:val="pl-PL"/>
        </w:rPr>
        <w:t>dubovo-hrabové lesy lipové (9170</w:t>
      </w:r>
      <w:r>
        <w:rPr>
          <w:i/>
          <w:lang w:val="pl-PL"/>
        </w:rPr>
        <w:t>)</w:t>
      </w:r>
      <w:r>
        <w:rPr>
          <w:lang w:val="pl-PL"/>
        </w:rPr>
        <w:t xml:space="preserve">, ktoré sa na Slovensku zachovali len na niekoľkých desiatkach hektárov v Hornádskej a Podtatranskej kotline, </w:t>
      </w:r>
      <w:r>
        <w:rPr>
          <w:u w:val="single"/>
          <w:lang w:val="pl-PL"/>
        </w:rPr>
        <w:t xml:space="preserve">ale aj </w:t>
      </w:r>
      <w:r>
        <w:rPr>
          <w:i/>
          <w:u w:val="single"/>
          <w:lang w:val="pl-PL"/>
        </w:rPr>
        <w:t>lužné vŕbovo-topoľové a jelšové lesy (91E0)</w:t>
      </w:r>
      <w:r>
        <w:rPr>
          <w:u w:val="single"/>
          <w:lang w:val="pl-PL"/>
        </w:rPr>
        <w:t xml:space="preserve">, </w:t>
      </w:r>
      <w:r>
        <w:rPr>
          <w:lang w:val="pl-PL"/>
        </w:rPr>
        <w:t>ktoré sú ohrozené poľnohospodárstvom, zakladaním topoľových monokultúr, výstavbou priehrad a vodných elektrární, ako aj budovaním dopravnej siete.</w:t>
      </w:r>
    </w:p>
    <w:p>
      <w:pPr>
        <w:pStyle w:val="Normal"/>
        <w:jc w:val="both"/>
        <w:rPr/>
      </w:pPr>
      <w:r>
        <w:rPr>
          <w:lang w:val="pl-PL"/>
        </w:rPr>
        <w:t xml:space="preserve">Pomerne problematickým je biotop lužných vŕbovo-topoľových a jelšových lesov, ktoré sú často ohrozené aktívnym manažmentom v rámci protipovodňových opatrení, regulácii vodných tokov, výrubu pri výstavbe malých vodných elektrární a tým dochádza k zhoršovaniu jeho stavu. 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>
          <w:b/>
          <w:i/>
          <w:u w:val="single"/>
          <w:lang w:val="pt-BR"/>
        </w:rPr>
        <w:t xml:space="preserve">B.2.b </w:t>
        <w:tab/>
        <w:t xml:space="preserve">Druhy chránené smernicou o biotopoch a smernicou o ochrane vtáctva </w:t>
      </w:r>
    </w:p>
    <w:p>
      <w:pPr>
        <w:pStyle w:val="Normal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V rámci prípravy reportingu podľa článku 17 smernice o biotopoch bolo hodnotených 150 druhov živočíchov a 50 druhov rastlín. V rámci štyroch kategórií (priaznivý, nevyhovujúci, zlý, neznámy) boli hodnotené kritériá: populácia, areál, biotop druhu a vyhliadky do budúcnosti. Hodnotenie stavu druhov európskeho významu na Slovensku podľa “skupín druhov”sú v tabuľke, resp. v grafe.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559"/>
        <w:gridCol w:w="1985"/>
        <w:gridCol w:w="1248"/>
        <w:gridCol w:w="2018"/>
      </w:tblGrid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y druhov/stav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aznivý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yhovujúci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ý (%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známy (%)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av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jživelní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ánkonož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äký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ie rastl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žšie rastl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053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Bezstavovce. </w:t>
      </w:r>
      <w:r>
        <w:rPr/>
        <w:t>Zhodnotenie celkového stavu bezstavovcov je pomerne náročné vzhľadom na rôznorodosť v zastúpení druhov. Správa bola podaná aj pre druhy, ktoré majú v rámci Slovenska len jedinú lokalitu ako napr. hnedáčik chrastavcový (</w:t>
      </w:r>
      <w:r>
        <w:rPr>
          <w:i/>
        </w:rPr>
        <w:t xml:space="preserve">Euphydrias aurinia), </w:t>
      </w:r>
      <w:r>
        <w:rPr/>
        <w:t>koník Brunnerov</w:t>
      </w:r>
      <w:r>
        <w:rPr>
          <w:i/>
        </w:rPr>
        <w:t xml:space="preserve"> (Paracaloptenus caloptenoides), </w:t>
      </w:r>
      <w:r>
        <w:rPr/>
        <w:t>šidlovka Brauerova</w:t>
      </w:r>
      <w:r>
        <w:rPr>
          <w:i/>
        </w:rPr>
        <w:t xml:space="preserve"> (Sympecma braueri)</w:t>
      </w:r>
      <w:r>
        <w:rPr/>
        <w:t>, ale aj pre druhy, ktoré sú rozšírené v rámci veľkej časti alebo celého Slovenska, napr. slimák záhradný (</w:t>
      </w:r>
      <w:r>
        <w:rPr>
          <w:i/>
        </w:rPr>
        <w:t>Helix pomatia</w:t>
      </w:r>
      <w:r>
        <w:rPr/>
        <w:t xml:space="preserve">). Dôležitým faktom je, že o viac ako 1/4 druhov bezstavovcov je tak málo údajov, že nebolo možné ich stav ani odhadnúť, t.j. nachádzajú sa v neznámom stave. Z uvedeného vyplýva, že </w:t>
      </w:r>
      <w:r>
        <w:rPr>
          <w:u w:val="single"/>
        </w:rPr>
        <w:t>pri bezstavovcoch je vysoká potreba ďalšieho výskumu rozšírenia a monitoringu</w:t>
      </w:r>
      <w:r>
        <w:rPr/>
        <w:t xml:space="preserve">. </w:t>
      </w:r>
      <w:r>
        <w:rPr>
          <w:u w:val="single"/>
        </w:rPr>
        <w:t xml:space="preserve">Alarmujúci je  výsledok nášho najznámejšieho motýľa jasoňa červenookého </w:t>
      </w:r>
      <w:r>
        <w:rPr>
          <w:i/>
          <w:u w:val="single"/>
        </w:rPr>
        <w:t>(Parnassius apollo).</w:t>
      </w:r>
      <w:r>
        <w:rPr/>
        <w:t xml:space="preserve"> Vzhľadom na malý počet lokalít výskytu (24 -30) je nevyhovujúci a zhoršujúci sa stav odrazom úbytku populácie v dôsledku sukcesie a zalesňovania na úkor jeho hostiteľských rastlín, ktoré sú svetlomilné, hlavne rozchodníka bieleho (</w:t>
      </w:r>
      <w:r>
        <w:rPr>
          <w:i/>
        </w:rPr>
        <w:t>Sedum album</w:t>
      </w:r>
      <w:r>
        <w:rPr/>
        <w:t xml:space="preserve">). </w:t>
      </w:r>
      <w:r>
        <w:rPr>
          <w:u w:val="single"/>
        </w:rPr>
        <w:t xml:space="preserve">Z mäkkýšov sa v zlom stave nachádzajú druhy </w:t>
      </w:r>
      <w:r>
        <w:rPr>
          <w:i/>
          <w:u w:val="single"/>
        </w:rPr>
        <w:t>Sadleriana pannonica</w:t>
      </w:r>
      <w:r>
        <w:rPr>
          <w:u w:val="single"/>
        </w:rPr>
        <w:t>, korýtko riečne (</w:t>
      </w:r>
      <w:r>
        <w:rPr>
          <w:i/>
          <w:u w:val="single"/>
        </w:rPr>
        <w:t>Unio crassus</w:t>
      </w:r>
      <w:r>
        <w:rPr>
          <w:u w:val="single"/>
        </w:rPr>
        <w:t xml:space="preserve">) a </w:t>
      </w:r>
      <w:r>
        <w:rPr>
          <w:i/>
          <w:u w:val="single"/>
        </w:rPr>
        <w:t>Vertigo moulinsiana</w:t>
      </w:r>
      <w:r>
        <w:rPr>
          <w:i/>
        </w:rPr>
        <w:t>,</w:t>
      </w:r>
      <w:r>
        <w:rPr/>
        <w:t xml:space="preserve"> ktoré vyžadujú aktívny manažment zameraný na cielené zlepšenie stavu a v prípade korýtka sa jedná hlavne o zlepšenie kvality vôd, pretože vyžaduje dokonca vyššiu kvalitu vody ako je potreba vyplývajúcu zo smernice o vodách zameraná na dosiahnutie dobrého stavu vôd do roku 2015. </w:t>
      </w:r>
      <w:r>
        <w:rPr>
          <w:u w:val="single"/>
        </w:rPr>
        <w:t xml:space="preserve">Z článkonožcov sa v zlom stave nachádzajú viaceré druhy vážok napr. </w:t>
      </w:r>
      <w:r>
        <w:rPr>
          <w:i/>
          <w:u w:val="single"/>
        </w:rPr>
        <w:t>Coenagrion ornatum</w:t>
      </w:r>
      <w:r>
        <w:rPr>
          <w:u w:val="single"/>
        </w:rPr>
        <w:t xml:space="preserve"> a </w:t>
      </w:r>
      <w:r>
        <w:rPr>
          <w:i/>
          <w:u w:val="single"/>
        </w:rPr>
        <w:t>Cordulegaster heros</w:t>
      </w:r>
      <w:r>
        <w:rPr>
          <w:u w:val="single"/>
        </w:rPr>
        <w:t>,</w:t>
      </w:r>
      <w:r>
        <w:rPr/>
        <w:t xml:space="preserve"> v prípade ktorých je potrebné zlepšiť stav sladkovodných biotopov, na ktoré sú viazané. Z motýľov je potrebné pozornosť zamerať predovšetkým na druh </w:t>
      </w:r>
      <w:r>
        <w:rPr>
          <w:i/>
        </w:rPr>
        <w:t>Colias myrmidone</w:t>
      </w:r>
      <w:r>
        <w:rPr/>
        <w:t xml:space="preserve"> a druhy z rodu </w:t>
      </w:r>
      <w:r>
        <w:rPr>
          <w:i/>
        </w:rPr>
        <w:t>Maculinea</w:t>
      </w:r>
      <w:r>
        <w:rPr/>
        <w:t xml:space="preserve"> a to predovšetkým </w:t>
      </w:r>
      <w:r>
        <w:rPr>
          <w:i/>
        </w:rPr>
        <w:t>Maculinea nausithous</w:t>
      </w:r>
      <w:r>
        <w:rPr/>
        <w:t xml:space="preserve"> a </w:t>
      </w:r>
      <w:r>
        <w:rPr>
          <w:i/>
        </w:rPr>
        <w:t>Maculinea arion</w:t>
      </w:r>
      <w:r>
        <w:rPr/>
        <w:t xml:space="preserve">, kde je potrebný aktívny manažment kosenia vo vhodných termínoch. </w:t>
      </w:r>
      <w:r>
        <w:rPr>
          <w:u w:val="single"/>
        </w:rPr>
        <w:t>Dôležitou skupinou sú chrobáky viazané na mŕtve drevo</w:t>
      </w:r>
      <w:r>
        <w:rPr/>
        <w:t xml:space="preserve">, ktorých hodnotenia svedčia o stave nepriaznivom alebo stave neznámom, preto je potrebné zabezpečiť v niektorých prípadoch úpravu lesného hospodárenia s cieľom ponechávania väčšieho množstva mŕtveho dreva v lesoch a zlepšiť stav poznania prostredníctvom aktívneho výskumu rozšírenia a správania týchto druhov. </w:t>
      </w:r>
      <w:r>
        <w:rPr>
          <w:b/>
          <w:lang w:val="pl-PL"/>
        </w:rPr>
        <w:t>Hodnotenie stavu druhov bezstavovcov na Slovensku podľa bioregiónov je uvedené v tabuľk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701"/>
        <w:gridCol w:w="2033"/>
        <w:gridCol w:w="1482"/>
        <w:gridCol w:w="1595"/>
      </w:tblGrid>
      <w:tr>
        <w:trPr>
          <w:trHeight w:val="39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regegión/st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iaznivý (%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hovujúci (%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ý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námy (%)</w:t>
            </w:r>
          </w:p>
        </w:tc>
      </w:tr>
      <w:tr>
        <w:trPr>
          <w:trHeight w:val="1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ský (48 druho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(44 druho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azy a obojživelníky. </w:t>
      </w:r>
      <w:r>
        <w:rPr>
          <w:u w:val="single"/>
        </w:rPr>
        <w:t>Celkový stav plazov a obojživelníkov vyplývajúci z údajov správy pre Európsku komisiu nie je vôbec pozitívny</w:t>
      </w:r>
      <w:r>
        <w:rPr/>
        <w:t xml:space="preserve">. </w:t>
      </w:r>
      <w:r>
        <w:rPr>
          <w:u w:val="single"/>
        </w:rPr>
        <w:t>Len jašterica bystrá (</w:t>
      </w:r>
      <w:r>
        <w:rPr>
          <w:i/>
          <w:u w:val="single"/>
        </w:rPr>
        <w:t>Lacerta agilis</w:t>
      </w:r>
      <w:r>
        <w:rPr>
          <w:u w:val="single"/>
        </w:rPr>
        <w:t>) a jašterica múrová (</w:t>
      </w:r>
      <w:r>
        <w:rPr>
          <w:i/>
          <w:u w:val="single"/>
        </w:rPr>
        <w:t>Podacris muralis</w:t>
      </w:r>
      <w:r>
        <w:rPr>
          <w:u w:val="single"/>
        </w:rPr>
        <w:t>) boli hodnotené v stave priaznivom v alpskom aj panónskom bioregióne</w:t>
      </w:r>
      <w:r>
        <w:rPr/>
        <w:t>. Jašterica múrová sa pravdepodobne v minulosti na našom území nevyskytovala, človek však svojou činnosťou neustále vytvára nové vhodné biotopy pre tento druh a jej početnosť stúpa. Ďalším ohrozeným druhom je jašterica zelená (</w:t>
      </w:r>
      <w:r>
        <w:rPr>
          <w:i/>
        </w:rPr>
        <w:t>Lacerta viridis</w:t>
      </w:r>
      <w:r>
        <w:rPr/>
        <w:t>), kde zarastaním xerotermných krovín dochádza k úbytku vhodných biotopov pre tento druh. Skokan hnedý (</w:t>
      </w:r>
      <w:r>
        <w:rPr>
          <w:i/>
        </w:rPr>
        <w:t>Rana temporaria</w:t>
      </w:r>
      <w:r>
        <w:rPr/>
        <w:t>) je v priaznivom stave len v alpskom bioregióne, v panónskom mu bol prisúdený stav nevyhovujúci. Všetky ostatné druhy sú v nevyhovujúcom alebo zlom stave. V panónskom bioregióne sú na tom najhoršie druhy korytnačka močiarna (</w:t>
      </w:r>
      <w:r>
        <w:rPr>
          <w:i/>
        </w:rPr>
        <w:t>Emys orbicularis</w:t>
      </w:r>
      <w:r>
        <w:rPr/>
        <w:t>) a skokan ostropyský (</w:t>
      </w:r>
      <w:r>
        <w:rPr>
          <w:i/>
        </w:rPr>
        <w:t>Rana arvalis</w:t>
      </w:r>
      <w:r>
        <w:rPr/>
        <w:t>), v alpskom skokan krátkonohý (</w:t>
      </w:r>
      <w:r>
        <w:rPr>
          <w:i/>
        </w:rPr>
        <w:t>Rana lessonae</w:t>
      </w:r>
      <w:r>
        <w:rPr/>
        <w:t>) a mlok hrebenatý (</w:t>
      </w:r>
      <w:r>
        <w:rPr>
          <w:i/>
        </w:rPr>
        <w:t>Triturus cristatus</w:t>
      </w:r>
      <w:r>
        <w:rPr/>
        <w:t xml:space="preserve">). </w:t>
      </w:r>
      <w:r>
        <w:rPr>
          <w:u w:val="single"/>
        </w:rPr>
        <w:t>Nepriaznivé závery stavu biotopov, v ktorých plazy a obojživelníky žijú, sú takmer totožné s celkovými závermi stavu druhov, čo naznačuje signifikantnú viazanosť plazov a obojživelníkov na svoje prostredie a jeho kvalitu</w:t>
      </w:r>
      <w:r>
        <w:rPr/>
        <w:t xml:space="preserve">. Výsledky hodnotenia na Slovensku korešpodujú so situáciou v celej Európe, kde sa javí skupina plazov a obojživelníkov ako najviac ohrozená spomedzi všetkých druhov európskeho významu a je potrebné venovať jej nemalú pozornosť. Čiastkové závery teda naznačujú, že vzhľadom na silnú viazanosť týchto druhov na biotop by mali byť manažmentové opatrenia zamerané práve na zlepšenie kvantity a kvality biotopov, v ktorých sa plazy a obojživelníky vyskytujú. </w:t>
      </w:r>
      <w:r>
        <w:rPr>
          <w:b/>
        </w:rPr>
        <w:t xml:space="preserve">Hodnotenie stavu obojživeľníkov a plazov </w:t>
      </w:r>
      <w:r>
        <w:rPr>
          <w:b/>
          <w:lang w:val="pl-PL"/>
        </w:rPr>
        <w:t xml:space="preserve">na Slovensku </w:t>
      </w:r>
      <w:r>
        <w:rPr>
          <w:b/>
        </w:rPr>
        <w:t>podľa bioregiónov je v tabuľke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934"/>
        <w:gridCol w:w="2035"/>
        <w:gridCol w:w="1247"/>
        <w:gridCol w:w="1595"/>
      </w:tblGrid>
      <w:tr>
        <w:trPr>
          <w:trHeight w:val="39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región/stav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aznivý (%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hovujúci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ý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námy (%)</w:t>
            </w:r>
          </w:p>
        </w:tc>
      </w:tr>
      <w:tr>
        <w:trPr>
          <w:trHeight w:val="14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pský (19 druhov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(21 druhov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yby.</w:t>
      </w:r>
      <w:r>
        <w:rPr/>
        <w:t xml:space="preserve"> </w:t>
      </w:r>
      <w:r>
        <w:rPr>
          <w:u w:val="single"/>
        </w:rPr>
        <w:t>Až pri 19 z 24 hodnotených druhov rýb bolo možné odhadnúť veľkosť populácie len na základe veľmi obmedzených údajov alebo expertného odhadu</w:t>
      </w:r>
      <w:r>
        <w:rPr/>
        <w:t>, nakoľko početnosť sa sleduje len u hospodársky využívaných druhov. Nízka úroveň poznania je spôsobená aj náročnou metódou monitorovania. Veľkosť populácie bolo možné presnejšie vyhodnotiť pri boleňovi dravom (</w:t>
      </w:r>
      <w:r>
        <w:rPr>
          <w:i/>
        </w:rPr>
        <w:t>Aspius aspius</w:t>
      </w:r>
      <w:r>
        <w:rPr/>
        <w:t>), mrene severnej (</w:t>
      </w:r>
      <w:r>
        <w:rPr>
          <w:i/>
        </w:rPr>
        <w:t>Barbus barbus</w:t>
      </w:r>
      <w:r>
        <w:rPr/>
        <w:t>), lipňovi tymiánovom (</w:t>
      </w:r>
      <w:r>
        <w:rPr>
          <w:i/>
        </w:rPr>
        <w:t>Thymallus thymallus</w:t>
      </w:r>
      <w:r>
        <w:rPr/>
        <w:t>), lopatke dúhovej (</w:t>
      </w:r>
      <w:r>
        <w:rPr>
          <w:i/>
        </w:rPr>
        <w:t>Rhodeus sericeus amarus</w:t>
      </w:r>
      <w:r>
        <w:rPr/>
        <w:t>) a blatniakovi tmavom (</w:t>
      </w:r>
      <w:r>
        <w:rPr>
          <w:i/>
        </w:rPr>
        <w:t>Umbra krameri</w:t>
      </w:r>
      <w:r>
        <w:rPr/>
        <w:t>). V prípade prvých štyroch druhov, ktoré sú aj lovené, úlovky eviduje Slovenský rybársky zväz; údaje o početnosti blatniaka tmavého (</w:t>
      </w:r>
      <w:r>
        <w:rPr>
          <w:i/>
        </w:rPr>
        <w:t>Umbra krameri</w:t>
      </w:r>
      <w:r>
        <w:rPr/>
        <w:t xml:space="preserve">) boli získané v rámci realizácie programu záchrany. U týchto druhov bolo možné tiež vyhodnotiť aj stav. </w:t>
      </w:r>
      <w:r>
        <w:rPr>
          <w:u w:val="single"/>
        </w:rPr>
        <w:t>V priaznivom stave sa nachádza len boleň dravý a lopatka dúhová, ktorých populácie a areál boli hodnotené ako vyhovujúce</w:t>
      </w:r>
      <w:r>
        <w:rPr/>
        <w:t xml:space="preserve">. </w:t>
      </w:r>
      <w:r>
        <w:rPr>
          <w:u w:val="single"/>
        </w:rPr>
        <w:t>Referenčná (cieľová) veľkosť populácie a areál všetkých ostatných druhov rýb však majú byť väčšie ako v súčasnosti. Ich celkový stav je klasifikovaný ako neznámy.</w:t>
      </w:r>
      <w:r>
        <w:rPr/>
        <w:t xml:space="preserve"> Alarmujúca je situácia u niektorých v minulosti bežných druhov rýb (hlavátka, lipeň, mrena), ktorých populácie sú v súčasnosti ohrozované najmä reguláciami tokov, výstavbou bariér a predáciou kormorána veľkého (</w:t>
      </w:r>
      <w:r>
        <w:rPr>
          <w:i/>
        </w:rPr>
        <w:t>Phalacrocorax carbo</w:t>
      </w:r>
      <w:r>
        <w:rPr/>
        <w:t xml:space="preserve">). </w:t>
      </w:r>
      <w:r>
        <w:rPr>
          <w:u w:val="single"/>
        </w:rPr>
        <w:t>Z kriticky ohrozených druhov sa na Slovensku zatiaľ vyskytujú mihule (</w:t>
      </w:r>
      <w:r>
        <w:rPr>
          <w:i/>
          <w:u w:val="single"/>
        </w:rPr>
        <w:t>Lampetra planeri, Eudontomyzon danfordi, E. mariae</w:t>
      </w:r>
      <w:r>
        <w:rPr>
          <w:u w:val="single"/>
        </w:rPr>
        <w:t>), kolky (</w:t>
      </w:r>
      <w:r>
        <w:rPr>
          <w:i/>
          <w:u w:val="single"/>
        </w:rPr>
        <w:t>Zingel streber, Z. zingel</w:t>
      </w:r>
      <w:r>
        <w:rPr>
          <w:u w:val="single"/>
        </w:rPr>
        <w:t>), hrúz Kesslerov (</w:t>
      </w:r>
      <w:r>
        <w:rPr>
          <w:i/>
          <w:u w:val="single"/>
        </w:rPr>
        <w:t>Gobio kesslerii</w:t>
      </w:r>
      <w:r>
        <w:rPr>
          <w:u w:val="single"/>
        </w:rPr>
        <w:t>), hrúz fúzatý (</w:t>
      </w:r>
      <w:r>
        <w:rPr>
          <w:i/>
          <w:u w:val="single"/>
        </w:rPr>
        <w:t>Gobio uranoscopus</w:t>
      </w:r>
      <w:r>
        <w:rPr>
          <w:u w:val="single"/>
        </w:rPr>
        <w:t>), blatniak tmavý (</w:t>
      </w:r>
      <w:r>
        <w:rPr>
          <w:i/>
          <w:u w:val="single"/>
        </w:rPr>
        <w:t>Umbra krameri</w:t>
      </w:r>
      <w:r>
        <w:rPr>
          <w:u w:val="single"/>
        </w:rPr>
        <w:t>) a čík európsky (</w:t>
      </w:r>
      <w:r>
        <w:rPr>
          <w:i/>
          <w:u w:val="single"/>
        </w:rPr>
        <w:t>Misgurnus fossilis</w:t>
      </w:r>
      <w:r>
        <w:rPr>
          <w:u w:val="single"/>
        </w:rPr>
        <w:t>), ktorých výskyt sa viaže len na málo slovenských tokov.</w:t>
      </w:r>
      <w:r>
        <w:rPr/>
        <w:t xml:space="preserve"> Napriek tomu, že sa v poslednom desaťročí v našich tokoch zlepšila čistota vody, v oblasti revitalizácie poškodených úsekov tokov a spriechodnenia riek máme obrovské rezervy. </w:t>
      </w:r>
    </w:p>
    <w:p>
      <w:pPr>
        <w:pStyle w:val="Normal"/>
        <w:jc w:val="both"/>
        <w:rPr/>
      </w:pPr>
      <w:r>
        <w:rPr>
          <w:b/>
        </w:rPr>
        <w:t xml:space="preserve">Všeobecne môžeme povedať, že chránené druhy rýb sú malo preskúmané, preto je nevyhnutné venovať im väčšiu pozornosť. Rovnako je potrebné zabezpečiť, aby na vodných tokoch nevznikali nové bariéry v podobe malých vodných elektrární a to minimálne v prípade území Natura 2000. Napriek zmierňujúcim opatreniam a výstavbe rybochodov sa priechodnosť našich vodných tokov znižuje a tým sa zhoršuje aj stav rýb vyskytujúcich sa v územiach Natura 2000 a mimo nich. Hodnotenie stavu rýb </w:t>
      </w:r>
      <w:r>
        <w:rPr>
          <w:b/>
          <w:lang w:val="pl-PL"/>
        </w:rPr>
        <w:t xml:space="preserve">na Slovensku </w:t>
      </w:r>
      <w:r>
        <w:rPr>
          <w:b/>
        </w:rPr>
        <w:t xml:space="preserve">podľa bioregiónov je uvedený </w:t>
      </w:r>
      <w:r>
        <w:rPr/>
        <w:t>v tabuľke.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843"/>
        <w:gridCol w:w="1958"/>
        <w:gridCol w:w="1482"/>
        <w:gridCol w:w="1595"/>
      </w:tblGrid>
      <w:tr>
        <w:trPr>
          <w:trHeight w:val="39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región/sta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aznivý (%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hovujúci (%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ý (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námy (%)</w:t>
            </w:r>
          </w:p>
        </w:tc>
      </w:tr>
      <w:tr>
        <w:trPr>
          <w:trHeight w:val="1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ský (19 druho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0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(22 druho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icavce. </w:t>
      </w:r>
      <w:r>
        <w:rPr/>
        <w:t xml:space="preserve">Hodnotených bolo 48 druhov cicavcov. </w:t>
      </w:r>
      <w:r>
        <w:rPr>
          <w:u w:val="single"/>
        </w:rPr>
        <w:t>S výnimkou všetkých u nás zaznamenaných 28 druhov netopierov ide o najlepšie preskúmanú skupinu živočíchov. V priaznivom stave sa v súčasnosti nachádzajú len 3 druhy: bobor vodný, medveď hnedý a vlk dravý v alpskom bioregióne</w:t>
      </w:r>
      <w:r>
        <w:rPr/>
        <w:t xml:space="preserve">. Vlk je však naďalej poľovnou zverou a môže byť legálne lovený, čo vzhľadom k  polemike o celkovom počte jedincov vyskytujúcich sa na Slovensku môže postupne viesť k zhoršeniu celkového stavu. Naopak </w:t>
      </w:r>
      <w:r>
        <w:rPr>
          <w:u w:val="single"/>
        </w:rPr>
        <w:t>v zlom stave bolo hodnotených až 11 druhov: syseľ, kamzík, svišť, zubor, tchor svetlý, hraboš tatranský, hraboš severský panónsky, plch lesný, myšovka stepná a 2 druhy netopierov - lietavec sťahovavý, raniak hrdzavý</w:t>
      </w:r>
      <w:r>
        <w:rPr/>
        <w:t xml:space="preserve">. Stav väčšiny druhov netopierov bol hodnotený ako neznámy. Napriek realizácii čiastkového monitoringu netopierov je odhad ich populácií veľmi problematický. </w:t>
      </w:r>
      <w:r>
        <w:rPr>
          <w:u w:val="single"/>
        </w:rPr>
        <w:t>Všetky ostatné druhy cicavcov boli hodnotené v stave nevyhovujúcom.</w:t>
      </w:r>
      <w:r>
        <w:rPr/>
        <w:t xml:space="preserve"> Napriek uvedenému je u polovice cicavcov (najmä netopierov) priaznivý trend vývoja populácií. Predpokladáme však, že väčšinou nejde o reálny nárast veľkosti populácií netopierov, ale len o zvýšenie úrovne poznania. Reálny nárast početnosti bol v posledných rokoch zaznamenaný u druhov: medveď hnedý, bobor vodný, vlk dravý. V dôsledku realizácie programu záchrany stúpa od roku 2001 aj početnosť kamzíka vrchovského tatranského. Klesajúci trend početnosti</w:t>
      </w:r>
      <w:r>
        <w:rPr>
          <w:rStyle w:val="FootnoteCharacters"/>
          <w:rStyle w:val="FootnoteAnchor"/>
        </w:rPr>
        <w:footnoteReference w:id="3"/>
      </w:r>
      <w:r>
        <w:rPr/>
        <w:t xml:space="preserve"> majú mačka divá (</w:t>
      </w:r>
      <w:r>
        <w:rPr>
          <w:i/>
        </w:rPr>
        <w:t>Felis sylvestris</w:t>
      </w:r>
      <w:r>
        <w:rPr/>
        <w:t>), rys ostrovid (</w:t>
      </w:r>
      <w:r>
        <w:rPr>
          <w:i/>
        </w:rPr>
        <w:t>Lynx lynx</w:t>
      </w:r>
      <w:r>
        <w:rPr/>
        <w:t>), svišť vrchovský tatranský (</w:t>
      </w:r>
      <w:r>
        <w:rPr>
          <w:i/>
        </w:rPr>
        <w:t>Marmota marmota latirostris</w:t>
      </w:r>
      <w:r>
        <w:rPr/>
        <w:t>), syseľ pasienkový (</w:t>
      </w:r>
      <w:r>
        <w:rPr>
          <w:i/>
        </w:rPr>
        <w:t>Spermophilus citellus</w:t>
      </w:r>
      <w:r>
        <w:rPr/>
        <w:t>), kuna lesná (</w:t>
      </w:r>
      <w:r>
        <w:rPr>
          <w:i/>
        </w:rPr>
        <w:t>Martes martes</w:t>
      </w:r>
      <w:r>
        <w:rPr/>
        <w:t>), hraboš severský panónsky (</w:t>
      </w:r>
      <w:r>
        <w:rPr>
          <w:i/>
        </w:rPr>
        <w:t>Microtus oeconomus mehelyi</w:t>
      </w:r>
      <w:r>
        <w:rPr/>
        <w:t>) a lietavec sťahovavý (</w:t>
      </w:r>
      <w:r>
        <w:rPr>
          <w:i/>
        </w:rPr>
        <w:t>Miniopterus schreibersii</w:t>
      </w:r>
      <w:r>
        <w:rPr/>
        <w:t xml:space="preserve">).  </w:t>
      </w:r>
      <w:r>
        <w:rPr>
          <w:b/>
        </w:rPr>
        <w:t xml:space="preserve">Hodnotenie stavu cicavcov </w:t>
      </w:r>
      <w:r>
        <w:rPr>
          <w:b/>
          <w:lang w:val="pl-PL"/>
        </w:rPr>
        <w:t xml:space="preserve">na Slovensku </w:t>
      </w:r>
      <w:r>
        <w:rPr>
          <w:b/>
        </w:rPr>
        <w:t>podľa bioregiónov je uvedený v tabuľke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575"/>
        <w:gridCol w:w="1985"/>
        <w:gridCol w:w="1276"/>
        <w:gridCol w:w="1633"/>
      </w:tblGrid>
      <w:tr>
        <w:trPr>
          <w:trHeight w:val="39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región/stav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aznivý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hovujúci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ý (%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námy (%)</w:t>
            </w:r>
          </w:p>
        </w:tc>
      </w:tr>
      <w:tr>
        <w:trPr>
          <w:trHeight w:val="14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ský (19 druhov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0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(22 druhov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astliny. </w:t>
      </w:r>
      <w:r>
        <w:rPr>
          <w:u w:val="single"/>
        </w:rPr>
        <w:t>Kvalita údajov o výskyte rastlín európskeho významu je s výnimkou machorastov relatívne dobrá.</w:t>
      </w:r>
      <w:r>
        <w:rPr/>
        <w:t xml:space="preserve"> Od roku 2005 je pre 37 vyšších rastlín založená monitorovacia sieť, ktorú spravuje Štátna ochrana prírody Slovenskej republiky v rámci Čiastkového monitorovacieho systému BIOTA. Vychádzajúc z reportovaných údajov sú na tom chránené rastliny horšie v južnej časti Slovenska. Človekom viac atakovaná Panónska nížina nevytvára pre výskyt chránených druhov rastlín až také vhodné podmienky - až 79 % rastlín sa tu nachádza v nevyhovujúcom alebo zlom stave. Lepší stav zachovania dosahujú rastliny vyskytujúce sa v alpskom bioregióne (stredná a severná časť Slovenska), čo vyplýva z menšieho narušenia prírodného prostredia. </w:t>
      </w:r>
      <w:r>
        <w:rPr>
          <w:u w:val="single"/>
        </w:rPr>
        <w:t>Kým v panónskej časti Slovenska sa z 29 tu vyskytujúcich druhov európskeho významu až 12 nachádza v zlom stave, v alpskej časti sa zo 40 druhov nachádza v zlom stave „len“ 7.</w:t>
      </w:r>
    </w:p>
    <w:p>
      <w:pPr>
        <w:pStyle w:val="Normal"/>
        <w:jc w:val="both"/>
        <w:rPr/>
      </w:pPr>
      <w:r>
        <w:rPr>
          <w:u w:val="single"/>
        </w:rPr>
        <w:t>K najviac ohrozeným druhom patrí napr. jesienka piesočná (</w:t>
      </w:r>
      <w:r>
        <w:rPr>
          <w:i/>
          <w:u w:val="single"/>
        </w:rPr>
        <w:t>Colchicum arenarium</w:t>
      </w:r>
      <w:r>
        <w:rPr>
          <w:u w:val="single"/>
        </w:rPr>
        <w:t>), na Slovensku rastúca na jedinej lokalite</w:t>
      </w:r>
      <w:r>
        <w:rPr/>
        <w:t xml:space="preserve"> v blízkosti Štúrova na severnej hranici svojho areálu. Jedinú lokalitu na Slovensku majú kosienka karbincolistá (</w:t>
      </w:r>
      <w:r>
        <w:rPr>
          <w:i/>
        </w:rPr>
        <w:t>Serratula lycopifolia</w:t>
      </w:r>
      <w:r>
        <w:rPr/>
        <w:t>) a mečík močiarny (</w:t>
      </w:r>
      <w:r>
        <w:rPr>
          <w:i/>
        </w:rPr>
        <w:t>Gladiolus palustris</w:t>
      </w:r>
      <w:r>
        <w:rPr/>
        <w:t xml:space="preserve">). </w:t>
      </w:r>
      <w:r>
        <w:rPr>
          <w:u w:val="single"/>
        </w:rPr>
        <w:t>K druhom, ktoré majú na Slovensku menej ako 5 lokalít sa zaraďujú napríklad aj bahnička kranská (</w:t>
      </w:r>
      <w:r>
        <w:rPr>
          <w:i/>
          <w:u w:val="single"/>
        </w:rPr>
        <w:t>Eleocharis carniolica</w:t>
      </w:r>
      <w:r>
        <w:rPr>
          <w:u w:val="single"/>
        </w:rPr>
        <w:t>) - 2 lokality, hľuzovec Loeselov (</w:t>
      </w:r>
      <w:r>
        <w:rPr>
          <w:i/>
          <w:u w:val="single"/>
        </w:rPr>
        <w:t>Liparis loeselii</w:t>
      </w:r>
      <w:r>
        <w:rPr>
          <w:u w:val="single"/>
        </w:rPr>
        <w:t>) - 2 lokality, kosatec piesočný (</w:t>
      </w:r>
      <w:r>
        <w:rPr>
          <w:i/>
          <w:u w:val="single"/>
        </w:rPr>
        <w:t>Iris humilis subsp. arenaria</w:t>
      </w:r>
      <w:r>
        <w:rPr>
          <w:u w:val="single"/>
        </w:rPr>
        <w:t>) - 3 lokality, jazýčkovec jadranský (</w:t>
      </w:r>
      <w:r>
        <w:rPr>
          <w:i/>
          <w:u w:val="single"/>
        </w:rPr>
        <w:t>Himantoglossum adriaticum</w:t>
      </w:r>
      <w:r>
        <w:rPr>
          <w:u w:val="single"/>
        </w:rPr>
        <w:t>)- 4 lokality, slezinník nepravý (</w:t>
      </w:r>
      <w:r>
        <w:rPr>
          <w:i/>
          <w:u w:val="single"/>
        </w:rPr>
        <w:t>Asplenium adulterinum</w:t>
      </w:r>
      <w:r>
        <w:rPr>
          <w:u w:val="single"/>
        </w:rPr>
        <w:t>) - 4 lokality.</w:t>
      </w:r>
      <w:r>
        <w:rPr/>
        <w:t xml:space="preserve"> Tieto druhy najviac ohrozuje upustenie od tradičného hospodárenia (kosenie), následná sekundárna sukcesia, zmeny vodného režimu, invázne a expanzívne druhy. Väčšina druhov nachádzajúcich sa v nepriaznivom stave sa vyskytuje na veľmi špecifických a zraniteľných typoch biotopov (rašeliniská, slatiny, podmáčané lúky, viate piesky, atď.). </w:t>
      </w:r>
      <w:r>
        <w:rPr>
          <w:u w:val="single"/>
        </w:rPr>
        <w:t>Najväčšiu skupinu tvoria rastliny nachádzajúce sa v nevyhovujúcom stave.</w:t>
      </w:r>
    </w:p>
    <w:p>
      <w:pPr>
        <w:pStyle w:val="Normal"/>
        <w:jc w:val="both"/>
        <w:rPr/>
      </w:pPr>
      <w:r>
        <w:rPr>
          <w:u w:val="single"/>
        </w:rPr>
        <w:t>V priaznivom stave sa na Slovensku nachádzajú druhy ako snežienka jarná (</w:t>
      </w:r>
      <w:r>
        <w:rPr>
          <w:i/>
          <w:u w:val="single"/>
        </w:rPr>
        <w:t>Galanthus nivalis</w:t>
      </w:r>
      <w:r>
        <w:rPr>
          <w:u w:val="single"/>
        </w:rPr>
        <w:t>), zvonček hrubokoreňový (</w:t>
      </w:r>
      <w:r>
        <w:rPr>
          <w:i/>
          <w:u w:val="single"/>
        </w:rPr>
        <w:t>Campanula serrata</w:t>
      </w:r>
      <w:r>
        <w:rPr>
          <w:u w:val="single"/>
        </w:rPr>
        <w:t>) a ďalšie, ktoré sú v západnej Európe už pomerne vzácne, prípadne sa tam vôbec nevyskytujú, napr. cyklámen fatranský (</w:t>
      </w:r>
      <w:r>
        <w:rPr>
          <w:i/>
          <w:u w:val="single"/>
        </w:rPr>
        <w:t>Cyclamen fatrense</w:t>
      </w:r>
      <w:r>
        <w:rPr>
          <w:u w:val="single"/>
        </w:rPr>
        <w:t>), lyžičník tatranský (</w:t>
      </w:r>
      <w:r>
        <w:rPr>
          <w:i/>
          <w:u w:val="single"/>
        </w:rPr>
        <w:t>Cochlearia tatrae</w:t>
      </w:r>
      <w:r>
        <w:rPr>
          <w:u w:val="single"/>
        </w:rPr>
        <w:t>), či vrchovka alpínska (</w:t>
      </w:r>
      <w:r>
        <w:rPr>
          <w:i/>
          <w:u w:val="single"/>
        </w:rPr>
        <w:t>Tozzia carpathica</w:t>
      </w:r>
      <w:r>
        <w:rPr>
          <w:u w:val="single"/>
        </w:rPr>
        <w:t>).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V rozpore s pomerne jasným hodnotením vyšších rastlín je neznámy stav zachovania machorastov (nižších rastlín). Nedostatočný stav poznania machorastov je potrebné zlepšiť zmapovaním a systematickým monitoringom. Hodnotenie stavu rastlín na Slovensku podľa bioregiónov je uvedený </w:t>
      </w:r>
      <w:r>
        <w:rPr/>
        <w:t>v tabuľke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59"/>
        <w:gridCol w:w="1984"/>
        <w:gridCol w:w="1134"/>
        <w:gridCol w:w="1492"/>
      </w:tblGrid>
      <w:tr>
        <w:trPr>
          <w:trHeight w:val="39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oregión/stav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aznivý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yhovujúci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lý (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námy (%)</w:t>
            </w:r>
          </w:p>
        </w:tc>
      </w:tr>
      <w:tr>
        <w:trPr>
          <w:trHeight w:val="14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ský (40 druhov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ónsky (29 druhov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táky. </w:t>
      </w:r>
      <w:r>
        <w:rPr>
          <w:u w:val="single"/>
        </w:rPr>
        <w:t>Z hľadiska predbežného vyhodnotenia stavu jednotlivých druhov vtákov vychádzajú v nevyhovujúcom stave predovšetkým druhy viazané na agrárnu krajinu</w:t>
      </w:r>
      <w:r>
        <w:rPr/>
        <w:t>. Druhy ako napr. drop fúzatý (</w:t>
      </w:r>
      <w:r>
        <w:rPr>
          <w:i/>
        </w:rPr>
        <w:t>Otis tarda</w:t>
      </w:r>
      <w:r>
        <w:rPr/>
        <w:t>), krakľa belasá (</w:t>
      </w:r>
      <w:r>
        <w:rPr>
          <w:i/>
        </w:rPr>
        <w:t>Coracias garrulus</w:t>
      </w:r>
      <w:r>
        <w:rPr/>
        <w:t xml:space="preserve">), brehár čiernochvostý </w:t>
      </w:r>
      <w:r>
        <w:rPr>
          <w:i/>
        </w:rPr>
        <w:t>(Limosa limosa),</w:t>
      </w:r>
      <w:r>
        <w:rPr/>
        <w:t xml:space="preserve"> ľabtuška poľná (</w:t>
      </w:r>
      <w:r>
        <w:rPr>
          <w:i/>
        </w:rPr>
        <w:t>Anthus campestris</w:t>
      </w:r>
      <w:r>
        <w:rPr/>
        <w:t>), pipíška chochlatá (</w:t>
      </w:r>
      <w:r>
        <w:rPr>
          <w:i/>
        </w:rPr>
        <w:t>Galerida cristata</w:t>
      </w:r>
      <w:r>
        <w:rPr/>
        <w:t xml:space="preserve">), strakoš kolesár </w:t>
      </w:r>
      <w:r>
        <w:rPr>
          <w:i/>
        </w:rPr>
        <w:t>(Lanius minor</w:t>
      </w:r>
      <w:r>
        <w:rPr/>
        <w:t>) sú v zlom stave (prvé tri druhy v posledných rokoch ako hniezdiče na Slovensku dokonca vymizli) a je potrebné zabezpečiť vhodný typ obhospodarovania biotopov pre zlepšenie hniezdnych možností. Druhy, ako napr. jarabica poľná (</w:t>
      </w:r>
      <w:r>
        <w:rPr>
          <w:i/>
        </w:rPr>
        <w:t>Perdix perdix</w:t>
      </w:r>
      <w:r>
        <w:rPr/>
        <w:t>), cíbik chochlatý (</w:t>
      </w:r>
      <w:r>
        <w:rPr>
          <w:i/>
        </w:rPr>
        <w:t>Vanellus vanellus</w:t>
      </w:r>
      <w:r>
        <w:rPr/>
        <w:t>), ľabtuška vrchovská (</w:t>
      </w:r>
      <w:r>
        <w:rPr>
          <w:i/>
        </w:rPr>
        <w:t>Anthus spinoletta</w:t>
      </w:r>
      <w:r>
        <w:rPr/>
        <w:t>), pŕhľaviar červenkastý (</w:t>
      </w:r>
      <w:r>
        <w:rPr>
          <w:i/>
        </w:rPr>
        <w:t>Saxicola rubetra</w:t>
      </w:r>
      <w:r>
        <w:rPr/>
        <w:t>), strakoš sivý (</w:t>
      </w:r>
      <w:r>
        <w:rPr>
          <w:i/>
        </w:rPr>
        <w:t>Lanius excubitor</w:t>
      </w:r>
      <w:r>
        <w:rPr/>
        <w:t xml:space="preserve">) sú vyhodnotené v stave nevyhovujúcom, čo taktiež odráža potrebu zlepšenia stavu druhov viazaných na poľnohospodársku krajinu prostredníctvom návrhu a zmeny vhodného typu hospodárenia, pestovania vhodných plodín a v prípade lúčnych biotopov správnu techniku a termín kosby. </w:t>
      </w:r>
      <w:r>
        <w:rPr>
          <w:u w:val="single"/>
        </w:rPr>
        <w:t>Ďalšou skupinou, ktorá je ako celok v zlom stave, sú dravce, v prípade ktorých až 10 druhov je hodnotených v zlom stave</w:t>
      </w:r>
      <w:r>
        <w:rPr/>
        <w:t xml:space="preserve">. Zlepšenie stavu dravcov by malo byť jednou z priorít vzhľadom k tomu, že ak dosiahneme priaznivý stav vrcholových predátorov, zabezpečíme aj dostatočné funkcie ekosystému ako celku. </w:t>
      </w:r>
      <w:r>
        <w:rPr>
          <w:u w:val="single"/>
        </w:rPr>
        <w:t>Pomerne veľa druhov v nevyhovujúcom stave je taktiež v skupine viazanej na mokraďné biotopy.</w:t>
      </w:r>
      <w:r>
        <w:rPr/>
        <w:t xml:space="preserve"> Sú to napr. druhy brehuľa hnedá (</w:t>
      </w:r>
      <w:r>
        <w:rPr>
          <w:i/>
        </w:rPr>
        <w:t>Riparia riparia</w:t>
      </w:r>
      <w:r>
        <w:rPr/>
        <w:t>), čajka čiernohlavá</w:t>
      </w:r>
      <w:r>
        <w:rPr>
          <w:i/>
        </w:rPr>
        <w:t xml:space="preserve"> (Larus melanocephalus)</w:t>
      </w:r>
      <w:r>
        <w:rPr/>
        <w:t>, bučiak trsťový (</w:t>
      </w:r>
      <w:r>
        <w:rPr>
          <w:i/>
        </w:rPr>
        <w:t>Botaurus stellaris</w:t>
      </w:r>
      <w:r>
        <w:rPr/>
        <w:t>)</w:t>
      </w:r>
      <w:r>
        <w:rPr>
          <w:i/>
        </w:rPr>
        <w:t xml:space="preserve">, </w:t>
      </w:r>
      <w:r>
        <w:rPr/>
        <w:t>hus divá (</w:t>
      </w:r>
      <w:r>
        <w:rPr>
          <w:i/>
        </w:rPr>
        <w:t>Anser anser</w:t>
      </w:r>
      <w:r>
        <w:rPr/>
        <w:t>), chochlačka bielooká (</w:t>
      </w:r>
      <w:r>
        <w:rPr>
          <w:i/>
        </w:rPr>
        <w:t>Aythya nyroca</w:t>
      </w:r>
      <w:r>
        <w:rPr/>
        <w:t>), chriašteľ bodkovaný (</w:t>
      </w:r>
      <w:r>
        <w:rPr>
          <w:i/>
        </w:rPr>
        <w:t>Porzana porzana</w:t>
      </w:r>
      <w:r>
        <w:rPr/>
        <w:t>), chriašteľ malý (</w:t>
      </w:r>
      <w:r>
        <w:rPr>
          <w:i/>
        </w:rPr>
        <w:t>Porzana parva)</w:t>
      </w:r>
      <w:r>
        <w:rPr/>
        <w:t>, močiarnica mekotavá (</w:t>
      </w:r>
      <w:r>
        <w:rPr>
          <w:i/>
        </w:rPr>
        <w:t>Gallinago gallinago</w:t>
      </w:r>
      <w:r>
        <w:rPr/>
        <w:t xml:space="preserve">) a ďalšie. </w:t>
      </w:r>
      <w:r>
        <w:rPr>
          <w:u w:val="single"/>
        </w:rPr>
        <w:t>Nepriaznivý stav druhov viazaných na mokrade indikuje potrebu zlepšenia stavu morkaďných biotopov na Slovensku</w:t>
      </w:r>
      <w:r>
        <w:rPr/>
        <w:t xml:space="preserve">. </w:t>
      </w:r>
      <w:r>
        <w:rPr>
          <w:u w:val="single"/>
        </w:rPr>
        <w:t>V nevyhovúcom stave boli vyhodnotené taktiež tetrov hlucháň (</w:t>
      </w:r>
      <w:r>
        <w:rPr>
          <w:i/>
          <w:u w:val="single"/>
        </w:rPr>
        <w:t>Tetrao urogallus</w:t>
      </w:r>
      <w:r>
        <w:rPr>
          <w:u w:val="single"/>
        </w:rPr>
        <w:t>) a tetrov hôlniak (</w:t>
      </w:r>
      <w:r>
        <w:rPr>
          <w:i/>
          <w:u w:val="single"/>
        </w:rPr>
        <w:t>Tetrao tetrix</w:t>
      </w:r>
      <w:r>
        <w:rPr>
          <w:u w:val="single"/>
        </w:rPr>
        <w:t xml:space="preserve">), ktorých priaznivý stav je silne previazaný na vhodný spôsob obhospodarovania lesov </w:t>
      </w:r>
      <w:r>
        <w:rPr/>
        <w:t xml:space="preserve">a iných horských biotopov vzhľadom na silný pokles ich populácií, dôsledky zmeny klímy a pôsobnenie ďalších faktorov, ako je napríklad predácia (napr. líšky, diviaky) sa ich areál rozšírenia zmenšuje a sú na pokraji vyhynutia. </w:t>
      </w:r>
      <w:r>
        <w:rPr>
          <w:u w:val="single"/>
        </w:rPr>
        <w:t>Nepriaznivo sú na tom aj ďalšie lesné druhy</w:t>
      </w:r>
      <w:r>
        <w:rPr/>
        <w:t xml:space="preserve"> ako napr. jariabok hôrny (</w:t>
      </w:r>
      <w:r>
        <w:rPr>
          <w:i/>
        </w:rPr>
        <w:t>Bonasa bonasia</w:t>
      </w:r>
      <w:r>
        <w:rPr/>
        <w:t>), ale aj menšie druhy lesných spevavcov napr. muchárik čiernohlavý (</w:t>
      </w:r>
      <w:r>
        <w:rPr>
          <w:i/>
        </w:rPr>
        <w:t>Ficedula hypoleuca</w:t>
      </w:r>
      <w:r>
        <w:rPr/>
        <w:t>) a muchárik malý (</w:t>
      </w:r>
      <w:r>
        <w:rPr>
          <w:i/>
        </w:rPr>
        <w:t>Ficedula parva</w:t>
      </w:r>
      <w:r>
        <w:rPr/>
        <w:t>). Zo zimujúcich populácií boli vyhodnotené v zlom stave druhy hus bieločelá (</w:t>
      </w:r>
      <w:r>
        <w:rPr>
          <w:i/>
        </w:rPr>
        <w:t>Anser albifrons</w:t>
      </w:r>
      <w:r>
        <w:rPr/>
        <w:t>), hus siatinná (</w:t>
      </w:r>
      <w:r>
        <w:rPr>
          <w:i/>
        </w:rPr>
        <w:t>Anser fabalis</w:t>
      </w:r>
      <w:r>
        <w:rPr/>
        <w:t>) a potápač veľký (</w:t>
      </w:r>
      <w:r>
        <w:rPr>
          <w:i/>
        </w:rPr>
        <w:t>Mergus merganser</w:t>
      </w:r>
      <w:r>
        <w:rPr/>
        <w:t>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720"/>
        <w:rPr/>
      </w:pPr>
      <w:r>
        <w:rPr>
          <w:b/>
          <w:lang w:val="sk-SK"/>
        </w:rPr>
        <w:t>B.3</w:t>
        <w:tab/>
        <w:t>Prehľad vplyvov a ohrození pôsobiacich na druhy a biotopy</w:t>
      </w:r>
      <w:r>
        <w:rPr>
          <w:rStyle w:val="FootnoteCharacters"/>
          <w:rStyle w:val="FootnoteAnchor"/>
          <w:b/>
          <w:lang w:val="sk-SK"/>
        </w:rPr>
        <w:footnoteReference w:id="4"/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lang w:val="pl-PL"/>
        </w:rPr>
      </w:pPr>
      <w:r>
        <w:rPr>
          <w:u w:val="single"/>
          <w:lang w:val="pl-PL"/>
        </w:rPr>
        <w:t>V prípade súčasných vplyvov a budúcich ohrození majú najväčší podiel vplyvy spojené poľnohospodárstvom a lesníctvom</w:t>
      </w:r>
      <w:r>
        <w:rPr>
          <w:lang w:val="pl-PL"/>
        </w:rPr>
        <w:t xml:space="preserve">. V prípade poľnohospodárstva ide predovšetkým o neustále zvyšujúcu sa intenzifikáciu činností a súčasne o upustenie od tradičného spôsobu obhospodarovania, čo vedie k zhoršovaniu stavu nelesných biotopov až ich postupnému zániku. V niektorých lokalitách  pretrváva </w:t>
      </w:r>
      <w:r>
        <w:rPr>
          <w:u w:val="single"/>
          <w:lang w:val="pl-PL"/>
        </w:rPr>
        <w:t>sceľovanie malých polí,  zánik medzí a prechodných ekotonov</w:t>
      </w:r>
      <w:r>
        <w:rPr>
          <w:lang w:val="pl-PL"/>
        </w:rPr>
        <w:t xml:space="preserve">, ktoré sú dôležité z hľadiska udržania ekologickej stability územia a zvyšujú jeho biodiverzitu. Ďalším aktuálnym vplyvom, ktorý môže negatívne ovplyvňovať stav biotopov a druhov je </w:t>
      </w:r>
      <w:r>
        <w:rPr>
          <w:u w:val="single"/>
          <w:lang w:val="pl-PL"/>
        </w:rPr>
        <w:t>využívanie hnojenia a spôsoby hnojenia</w:t>
      </w:r>
      <w:r>
        <w:rPr>
          <w:lang w:val="pl-PL"/>
        </w:rPr>
        <w:t xml:space="preserve">. Na plochách travinnobylinných biotopov (suchomilné travinno-bylinné a krovinové porasty na vápnitom podloží, nížinné a podhorské kosné lúky, horské kosné lúky, nížinné aluviálne lúky zväzu </w:t>
      </w:r>
      <w:r>
        <w:rPr>
          <w:i/>
          <w:iCs/>
          <w:lang w:val="pl-PL"/>
        </w:rPr>
        <w:t>Cnidion venosi</w:t>
      </w:r>
      <w:r>
        <w:rPr>
          <w:iCs/>
          <w:lang w:val="pl-PL"/>
        </w:rPr>
        <w:t xml:space="preserve">, </w:t>
      </w:r>
      <w:r>
        <w:rPr>
          <w:lang w:val="pl-PL"/>
        </w:rPr>
        <w:t xml:space="preserve">bezkolencové lúky, slatiny a ďalšie) sa nesmú používať minerálne hnojivá a hnojovica. Hnojiť organickými hnojivami sa môžu len vybrané biotopy okrem exkrementov pasúcich sa hospodárskych zvierat najviac v takom množstve, aby obsah dusíka obsiahnutý v týchto hnojivách neprevýšil  50 kg/ha za dva roky .Tieto podmienky sú uvedené v § 49 nariadenia vlády SR č. 499/2008 Z. z. o podmienkach poskytovania podpory podľa programu rozvoja vidieka (rovnako aj podmienky na aplikáciu prípravkov na ochranu rastlín). V určitých prípadoch je ohrozením aj </w:t>
      </w:r>
      <w:r>
        <w:rPr>
          <w:u w:val="single"/>
          <w:lang w:val="pl-PL"/>
        </w:rPr>
        <w:t>nesprávny termín kosenia nevhodný pre dané druhy alebo nesprávna metóda kosenia alebo použitie nevhodného typu mechanizmu</w:t>
      </w:r>
      <w:r>
        <w:rPr>
          <w:lang w:val="pl-PL"/>
        </w:rPr>
        <w:t xml:space="preserve">. </w:t>
      </w:r>
      <w:r>
        <w:rPr>
          <w:u w:val="single"/>
          <w:lang w:val="pl-PL"/>
        </w:rPr>
        <w:t>V posledných desaťročiach nedošlo k zmene celkového prístupu k obhospodarovaniu lesov</w:t>
      </w:r>
      <w:r>
        <w:rPr>
          <w:lang w:val="pl-PL"/>
        </w:rPr>
        <w:t xml:space="preserve"> a zásada, že ekosystémy sa udržujú tými faktormi, za pôsobenia ktorých vznikli, je vcelku dodržaná, l</w:t>
      </w:r>
      <w:r>
        <w:rPr>
          <w:u w:val="single"/>
          <w:lang w:val="pl-PL"/>
        </w:rPr>
        <w:t>okálne sa však výmera jednotlivých biotopov môže znižovať</w:t>
      </w:r>
      <w:r>
        <w:rPr>
          <w:lang w:val="pl-PL"/>
        </w:rPr>
        <w:t xml:space="preserve"> z dôvodu (objektívnej) neschopnosti hospodára dosiahnuť prirodzenú obnovu alebo dodržať plánované drevinové zloženie. Negatívny dopad má na niektoré biotopy aj </w:t>
      </w:r>
      <w:r>
        <w:rPr>
          <w:u w:val="single"/>
          <w:lang w:val="pl-PL"/>
        </w:rPr>
        <w:t>nárast vetrových a lykožrútových kalamít</w:t>
      </w:r>
      <w:r>
        <w:rPr>
          <w:lang w:val="pl-PL"/>
        </w:rPr>
        <w:t xml:space="preserve">. Ochrana sústavy Natura 2000 môže za súčasného stavu legislatívy pomerne úspešne fungovať za „normálneho“ vývoja lesov, nie je však pripravená na súčasný stav spôsobený kombináciou zmeny klímy a histórie využívania krajiny na Slovensku. Treba zdôrazniť, že kalamity sú problémom bez ohľadu na to, či budú alebo nebudú spracované a vhodným riešením, žiaľ časovo náročným, je zvyšovanie stability porastov. Do úvahy treba brať aj ekonomické hľadisko napriek tomu, že v súčasnosti má Slovensko má najväčší objem mŕtveho dreva zo všetkých európskych krajín“. Ďalším dôležitým ohrozením je </w:t>
      </w:r>
      <w:r>
        <w:rPr>
          <w:u w:val="single"/>
          <w:lang w:val="pl-PL"/>
        </w:rPr>
        <w:t>výstavba nových ciest, diaľničnej siete a lyžiarských stredísk</w:t>
      </w:r>
      <w:r>
        <w:rPr>
          <w:lang w:val="pl-PL"/>
        </w:rPr>
        <w:t xml:space="preserve">, ktoré zvyšujú fragmentáciu jednotlivých biotopov a do značnej miery negatívne ovplyvňujú migračné trasy živočíchov. V poslednej dobe bol zaznamenaný nárast investičných zámerov </w:t>
      </w:r>
      <w:r>
        <w:rPr>
          <w:u w:val="single"/>
          <w:lang w:val="pl-PL"/>
        </w:rPr>
        <w:t>na výstavbu malých vodných elektrární, veterných a solárnych parkov,</w:t>
      </w:r>
      <w:r>
        <w:rPr>
          <w:lang w:val="pl-PL"/>
        </w:rPr>
        <w:t xml:space="preserve"> ktoré do značnej miery ovplyvňujú priechodnosť vodných tokov, ovplyvňujú migráciu vtáčích druhov a v neposlednej miere častokrát likvidujú vzácne biotopy. Napriek zmierňujúcim opatreniam ich výstavba v poslednej dobe výrazne narastá a následkom toho je možné očakávať signifikatné negatívne ovplyvnenie stavu biotopov a druhov európskeho významu. V určitých prípadoch môže byť ohrozením </w:t>
      </w:r>
      <w:r>
        <w:rPr>
          <w:u w:val="single"/>
          <w:lang w:val="pl-PL"/>
        </w:rPr>
        <w:t>ťažba nerastných surovín</w:t>
      </w:r>
      <w:r>
        <w:rPr>
          <w:lang w:val="pl-PL"/>
        </w:rPr>
        <w:t xml:space="preserve">. V prípade mokraďných biotopov a na ne vziazaných druhov je ohrozením predovšetkým </w:t>
      </w:r>
      <w:r>
        <w:rPr>
          <w:u w:val="single"/>
          <w:lang w:val="pl-PL"/>
        </w:rPr>
        <w:t>zmena vodného režimu</w:t>
      </w:r>
      <w:r>
        <w:rPr>
          <w:lang w:val="pl-PL"/>
        </w:rPr>
        <w:t xml:space="preserve">, ktorá môže spôsobiť až úplný zánik biotopu a druhov žijúcich v danom území. </w:t>
      </w:r>
      <w:r>
        <w:rPr>
          <w:b/>
          <w:lang w:val="pl-PL"/>
        </w:rPr>
        <w:t xml:space="preserve">Prehľad ohrození a vplyvov na biotopy a druhy na Slovensku je uvedený v tabuľke, resp. v následných grafoch. </w:t>
      </w:r>
      <w:r>
        <w:rPr>
          <w:lang w:val="pl-PL"/>
        </w:rPr>
        <w:t>Tabuľka je jedným z výstupov správy podľa článku 17 za máj 2004-december 2006, vyjadruje počty vplyvov a ohrození, ktoré boli pri jednotlivých biotopoch a druhoch zaznamenané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1122"/>
        <w:gridCol w:w="1122"/>
        <w:gridCol w:w="1122"/>
        <w:gridCol w:w="1122"/>
      </w:tblGrid>
      <w:tr>
        <w:trPr>
          <w:trHeight w:val="327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ória vplyvu a ohrozeni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otopy 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uhy 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álny vply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úce ohrozen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álny vplyv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úce ohrozenie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ľnohospodárstvo, lesníctv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olov, poľovníctvo, zber plodo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Ťažba nerastných suroví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rbanizácia, rozvoj priemyslu a súvisiace činnos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a komunikác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ristika a iné voľnočasové aktivity (iné ako vyššie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čistenie a vplyvy člove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ekom spôsobené zmeny mokradí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</w:tr>
      <w:tr>
        <w:trPr>
          <w:trHeight w:val="1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rodzené procesy (biotické, abiotické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/>
        <w:drawing>
          <wp:inline distT="0" distB="0" distL="0" distR="0">
            <wp:extent cx="4516120" cy="213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>
          <w:b/>
          <w:b/>
        </w:rPr>
      </w:pPr>
      <w:r>
        <w:rPr/>
        <w:drawing>
          <wp:inline distT="0" distB="0" distL="0" distR="0">
            <wp:extent cx="446786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/>
        <w:t>Oblasťou, ktorej bude potrebné v budúcnosti venovať pozornosť, sú dôsledky zmeny klímy.</w:t>
      </w:r>
      <w:r>
        <w:rPr>
          <w:b/>
        </w:rPr>
        <w:t xml:space="preserve"> </w:t>
      </w:r>
    </w:p>
    <w:p>
      <w:pPr>
        <w:pStyle w:val="Normal"/>
        <w:ind w:left="900" w:hanging="900"/>
        <w:rPr>
          <w:b/>
          <w:b/>
          <w:caps/>
          <w:sz w:val="22"/>
          <w:szCs w:val="22"/>
          <w:lang w:eastAsia="sk-SK"/>
        </w:rPr>
      </w:pPr>
      <w:r>
        <w:rPr>
          <w:b/>
          <w:caps/>
          <w:sz w:val="22"/>
          <w:szCs w:val="22"/>
          <w:lang w:eastAsia="sk-SK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caps/>
        </w:rPr>
        <w:t xml:space="preserve">C. </w:t>
        <w:tab/>
      </w:r>
      <w:r>
        <w:rPr>
          <w:b/>
          <w:u w:val="single"/>
        </w:rPr>
        <w:t xml:space="preserve">Právne a administratívne ustanovenia pre ochranu a manažment území Natura 2000 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C.1</w:t>
        <w:tab/>
        <w:t>Relevantné právne ustanovenia</w:t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 xml:space="preserve">EÚ smernica o ochrane vtáctva a EU smernica o biotopoch boli transponované predovšetkým do zákona č. 543/2002 Z. z. o ochrane prírody a krajiny </w:t>
      </w:r>
      <w:r>
        <w:rPr/>
        <w:t>v znení neskorších predpisov (ďalej len “zákon o ochrane prírody a krajiny”). Všetky biotopy európskeho významu a druhy európskeho významu sú vymenované v prílohách vyhlášky Ministerstva životného prostredia Slovenskej republiky č. 24/2003 Z. z., ktorou sa vykonáva zákon o ochrane prírody a krajiny v znení neskorší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žim ochrany území sústavy Natura 2000 (chránené vtáčie územia - CHVÚ a územia európskeho významu - ÚEV), ako aj požiadavka primeraného posúdenia plánov alebo projektov, je ustanovený v zákone o ochrane prírody a krajiny a v</w:t>
      </w:r>
      <w:r>
        <w:rPr>
          <w:u w:val="single"/>
        </w:rPr>
        <w:t xml:space="preserve"> zákone č. 24/2006 Z. z. o posudzovaní vplyvov na životné prostredie</w:t>
      </w:r>
      <w:r>
        <w:rPr/>
        <w:t xml:space="preserve"> a o zmene a doplnení niektorých zákonov v znení neskorších predpisov. Ochranné podmienky ÚEV sú dané predovšetkým stupňom ochrany, ktorý je určený už v štádiu navrhovaných ÚEV. Pre jednotlivé CHVÚ sú stanovené v príslušných vyhlasovacích predpisov tzv. zakázané činnosti, ktoré sú stanovené podľa toho, pre ktoré druhy vtáctva bolo dané CHVÚ vyhláse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ľa platnej legislatívy sú inštitúciami kompetentnými pre </w:t>
      </w:r>
      <w:r>
        <w:rPr>
          <w:u w:val="single"/>
        </w:rPr>
        <w:t>schvaľovanie, vyhlasovanie území Natura 2000, dohľad a pre odbornú starostlivosť</w:t>
      </w:r>
      <w:r>
        <w:rPr/>
        <w:t xml:space="preserve">: vláda Slovenskej republiky, Ministerstvo životného prostredia Slovenskej republiky, úrady životného prostredia, Slovenská inšpekcia životného prostredia, Štátna ochrana prírody Slovenskej republiky a Slovenské múzeum ochrany prírody a jaskyniarstva. Uvedené inštitúcie nie sú vlastníkmi, ani správcami alebo nájomcami pozemkov v územiach sústavy Natura 2000. Správu resp. obhospodarovanie pozemkov zabezpečujú iné štátne inštitúcie (napr. Lesy Slovenskej republiky, š.p., Vojenské lesy a majetky Slovenskej republiky, š. p., Slovenský pozemkový fond, š.p. a Slovenský vodohospodársky podnik, š. p.), rôzne neštátne subjekty alebo súkromní vlastníci. Preto je </w:t>
      </w:r>
      <w:r>
        <w:rPr>
          <w:u w:val="single"/>
        </w:rPr>
        <w:t>spolupráca inštitúcií ochrany prírody a krajiny s ostatnými zainteresovanými subjektmi kľúčová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Cezhraničná spolupráca sa realizuje najmä prostredníctvom koordinácie na úrovni ministerstiev a odborných inštitúcií ochrany prírody</w:t>
      </w:r>
      <w:r>
        <w:rPr/>
        <w:t>. Najmä v regióne Podunajska a na rieke Morava sa realizovali viaceré projekty LIFE+ zamerané na zlepšenie vodného režimu a stavu biotopov, druhov a území európskeho významu.</w:t>
      </w:r>
    </w:p>
    <w:p>
      <w:pPr>
        <w:pStyle w:val="Normal"/>
        <w:jc w:val="both"/>
        <w:rPr/>
      </w:pPr>
      <w:r>
        <w:rPr/>
        <w:t xml:space="preserve">Štátna ochrana prírody Slovenskej republiky (ďalej len “ŠOP SR”) je osobitnou odbornou organizáciou Ministerstva životného prostredia Slovenskej republiky s celoslovenskou pôsobnosťou, zabezpečuje najmä úlohy na úseku ochrany prírody a krajiny vrátane správy jaskýň podľa ustanovení zákona o ochrane prírody a krajiny a na úseku ochrany druhov voľne žijúcich živočíchov a voľne rastúcich rastlín reguláciou obchodu s nimi podľa ustanovení </w:t>
      </w:r>
      <w:r>
        <w:rPr>
          <w:u w:val="single"/>
        </w:rPr>
        <w:t>zákona č. 15/2005 Z.z. o ochrane druhov voľne žijúcich živočíchov a voľne rastúcich rastlín reguláciou obchodu</w:t>
      </w:r>
      <w:r>
        <w:rPr/>
        <w:t xml:space="preserve"> s nimi a o zmene a doplnení niektorých zákonov v znení neskorších predpisov.</w:t>
      </w:r>
    </w:p>
    <w:p>
      <w:pPr>
        <w:pStyle w:val="Normal"/>
        <w:jc w:val="both"/>
        <w:rPr/>
      </w:pPr>
      <w:r>
        <w:rPr/>
        <w:t xml:space="preserve">ŠOP SR je kľúčovou organizáciou zabezpečujúcou </w:t>
      </w:r>
      <w:r>
        <w:rPr>
          <w:u w:val="single"/>
        </w:rPr>
        <w:t xml:space="preserve">odborný a technický návrh území Natura 2000, ich prerokovanie, mapovanie, monitoring, manažment </w:t>
      </w:r>
      <w:r>
        <w:rPr/>
        <w:t>a správu území Natura 2000. ŠOP SR rovnako zabezpečuje činnosť stráže prírody a environmentálnu výchovu.</w:t>
      </w:r>
    </w:p>
    <w:p>
      <w:pPr>
        <w:pStyle w:val="Normal"/>
        <w:jc w:val="both"/>
        <w:rPr/>
      </w:pPr>
      <w:r>
        <w:rPr/>
        <w:t xml:space="preserve">ŠOP SR zastrešuje 25 organizačných útvarov tvorených správami národných parkov, chránených krajinných oblastí a regionálnych centier ochrany prírody. ŠOP SR je rozhodujúcou organizáciou pre poskytovanie odborných stanovísk k činnostiam, ktoré môžu alebo majú vplyv na územia Natura 2000. S ohľadom na súčasnú ekonomickú situáciu je prioritou zabezpečenie financovania ŠOP SR, inak bude ohrozené plnenie povinností vyplývajúcich zo smerníc EU a národnej legislatí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ránené vtáčie územia </w:t>
      </w:r>
    </w:p>
    <w:p>
      <w:pPr>
        <w:pStyle w:val="Normal"/>
        <w:jc w:val="both"/>
        <w:rPr/>
      </w:pPr>
      <w:r>
        <w:rPr>
          <w:b/>
          <w:u w:val="single"/>
        </w:rPr>
        <w:t>Aktualizovaný národný zoznam CHVÚ obsahuje 41 CHVÚ</w:t>
      </w:r>
      <w:r>
        <w:rPr>
          <w:b/>
        </w:rPr>
        <w:t xml:space="preserve">, všetky boli vyhlásené samostatnými vyhláškami Ministerstva životného prostredia Slovenskej republiky. </w:t>
      </w:r>
      <w:r>
        <w:rPr>
          <w:b/>
          <w:lang w:val="pl-PL"/>
        </w:rPr>
        <w:t>Prehľad chránených vtáčích území na Slovensku a odkazom na vyhlasovacie predpisy je uvedený v tabuľke.</w:t>
      </w:r>
      <w:r>
        <w:rPr/>
        <w:t xml:space="preserve">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134"/>
        <w:gridCol w:w="3969"/>
        <w:gridCol w:w="1275"/>
      </w:tblGrid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ó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o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islo vyhláš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kaz na text vyhláš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mera (ha)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ov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02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2.4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ová vrchovina-Porimav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3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7.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é Pohro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4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3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lné Považ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/2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5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5.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nické štrk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/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6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ské lu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07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1.5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á O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/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8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á kot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09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4.3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ľ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0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.8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ecká vrch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/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1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3.9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/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12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.8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á Fa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3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8.0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é Karp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/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4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3.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dzibodrož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5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3.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horské Pomorav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6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2.9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ánska planina- Sto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/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17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6.4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zke Ta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8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8.5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ovné lú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19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.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ížske moči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0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.5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p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1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.9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ľ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22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8.3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ľanská mokra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3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3.9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anske rybní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/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24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.4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n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5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7.4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ĺň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6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.2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k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27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0.2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ážov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/2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28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3.0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ľovské p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/2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29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.9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0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1.29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e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1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2.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ľká Fa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Velka_Fatra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5.0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blahovské rybní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4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3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horlat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www.sopsr.sk/natura/dokumenty/platnevyhlasky/SKCHVU035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6.2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v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/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6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0.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avská r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7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.56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tavský lu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38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č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50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7.5</w:t>
            </w:r>
          </w:p>
        </w:tc>
      </w:tr>
      <w:tr>
        <w:trPr>
          <w:trHeight w:val="18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očské vr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/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opsr.sk/natura/dokumenty/platnevyhlasky/SKCHVU051.pd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97.6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g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52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9.7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53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4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CHVU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ačinsko-nižnianské p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opsr.sk/natura/dokumenty/platnevyhlasky/SKCHVU054.pd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.5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282 811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zemia európskeho významu</w:t>
      </w:r>
    </w:p>
    <w:p>
      <w:pPr>
        <w:pStyle w:val="Normal"/>
        <w:jc w:val="both"/>
        <w:rPr/>
      </w:pPr>
      <w:r>
        <w:rPr>
          <w:u w:val="single"/>
        </w:rPr>
        <w:t>Aktualizovaný národný zoznam ÚEV</w:t>
      </w:r>
      <w:r>
        <w:rPr/>
        <w:t xml:space="preserve"> </w:t>
      </w:r>
      <w:r>
        <w:rPr>
          <w:u w:val="single"/>
        </w:rPr>
        <w:t>obsahuje 473 ÚEV</w:t>
      </w:r>
      <w:r>
        <w:rPr/>
        <w:t xml:space="preserve"> (vrátane 97 rozšírených resp. nových lokalít predložených v októbri 2011). ÚEV odsúhlasené vládou Slovenskej republiky a Európskou komisiou sa postupne vyhlasujú za chránené územia. K 30.1.2013 bolo vyhlásených 308 ÚEV. Národný zoznam ÚEV bol vydaný výnosom MŽP SR č. 3/2001-5.1 zo 14. júna 2004 (zverejnený na  </w:t>
      </w:r>
      <w:hyperlink r:id="rId26">
        <w:r>
          <w:rPr>
            <w:rStyle w:val="InternetLink"/>
            <w:color w:val="000000"/>
          </w:rPr>
          <w:t>http://www.sopsr.sk/natura/dokumenty/legislativa/eu/vynos.doc</w:t>
        </w:r>
      </w:hyperlink>
      <w:r>
        <w:rPr/>
        <w:t>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u w:val="single"/>
          <w:lang w:val="pt-BR"/>
        </w:rPr>
      </w:pPr>
      <w:r>
        <w:rPr>
          <w:b/>
          <w:lang w:val="pt-BR"/>
        </w:rPr>
        <w:t>C.2</w:t>
        <w:tab/>
        <w:t>Pokrok v manažmentovom plánovaní pre územia Natura 2000 a perspektívy</w:t>
      </w:r>
    </w:p>
    <w:p>
      <w:pPr>
        <w:pStyle w:val="Normal"/>
        <w:ind w:left="900" w:hanging="900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k v stanovovaní cieľov och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ľa zákona o ochrane prírody a krajiny je </w:t>
            </w:r>
            <w:r>
              <w:rPr>
                <w:sz w:val="22"/>
                <w:szCs w:val="22"/>
                <w:u w:val="single"/>
              </w:rPr>
              <w:t>cieľom sústavy Natura 2000 zabezpečiť priaznivý stav biotopov európskeho významu a priaznivý stav druhov európskeho významu v ich prirodzenom areáli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Predmet a ciele ochrany CHVÚ a ÚEV sú stanovené vo vyhlasovacích predpisoch a v dokumentácii ochrany prírod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roku 2005 vydala ŠOP SR publikáciu “Priaznivý stav biotopov a druhov európskeho významu”, ktorý obsahuje aj manuál k spracovaniu programov starostlivosti o územia Natura 2000. Napriek niektorým nedostatkom uvedenej metodiky sa stala východiskovým dokumentom pre hodnotenie stavu druhov a biotopov európskeho významu na lokálnej úrovni a pre návrh manažmentových opatrení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ogres nastal aj v definovaní metodiky mapovania lesných biotopov. ŠOP SR spracovala v roku 2012 metodický pokyn na mapovanie lesných biotopov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Niektoré mimovládne organizácie vydali usmerenia, modely a odporúčania pre manažment niektorých skupín biotopov a druhov (napr. materál Daphne “Manažmentové modely pre údržbu, ochranu a obnovu biotopov” vydaný v roku 2011 z projektu EHP SK 0115 Manažmentové modely pre travinné biotopy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Na základe zákona o ochrane prírody a krajiny je potrebné vypracovať </w:t>
            </w:r>
            <w:r>
              <w:rPr>
                <w:sz w:val="22"/>
                <w:szCs w:val="22"/>
                <w:u w:val="single"/>
                <w:lang w:val="pt-BR"/>
              </w:rPr>
              <w:t>programy starostlivosti,</w:t>
            </w:r>
            <w:r>
              <w:rPr>
                <w:sz w:val="22"/>
                <w:szCs w:val="22"/>
                <w:lang w:val="pt-BR"/>
              </w:rPr>
              <w:t xml:space="preserve"> pričom navrhované opatrenia praktickej starostlivosti prerokuje príslušný orgán ochrany prírody so známymi vlastníkmi (správcami, nájomcami) dotknutých pozemkov.  </w:t>
            </w:r>
            <w:r>
              <w:rPr>
                <w:sz w:val="22"/>
                <w:szCs w:val="22"/>
                <w:lang w:val="en-US"/>
              </w:rPr>
              <w:t xml:space="preserve">Obsah programov starostlivosti je daný zákonom o ochrane prírody a krajiny a jeho vykonávacou vyhláškou. Je potrebné uviesť, že ich príprava je náročná,  v rámci analytickej časti sa vyžaduje sústredenie veľkého počtu údajov,  v rámci syntetickej časti určenie cieľov, ekologicko-funkčných priestorov, opatrení ai. Náročnou je identifikácia parciel, vlastníkov a užívateľov pozemkov a proces prerokovania zámeru. Podrobná štruktúra dokumentu a nesúhlas vlastníkov pozemkov sú jedným z dôvodov, prečo v súčasnosti nie je schválenie programov starostlivosti pre rozsiahle územia reálne. V rámci prípravy nového zákona o ochrane prírody je rozpracované zjednodušenie postupov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V prípade lesných území sa môžu za ekvivalentné programy starostlivosti považovať aj </w:t>
            </w:r>
            <w:r>
              <w:rPr>
                <w:sz w:val="22"/>
                <w:szCs w:val="22"/>
                <w:u w:val="single"/>
                <w:lang w:val="pt-BR"/>
              </w:rPr>
              <w:t>programy starostlivosti o lesy</w:t>
            </w:r>
            <w:r>
              <w:rPr>
                <w:sz w:val="22"/>
                <w:szCs w:val="22"/>
                <w:lang w:val="pt-BR"/>
              </w:rPr>
              <w:t>, ktoré rešpektujú požiadavky na zachovanie a zlepšovanie stavu biotopov a druhov, ktoré sú predmetom ochrany príslušného územia Natura 2000. Obstaráva ich užívateľ lesných pozemkov, orgány ochrany prírody sa majú možnosť vyjadrovať v štádiu ich prípravy. Viaceré programy starostlivosti o lesy zahŕňajú dostatočné opatrenia (napr. Rašeliniská Oravských Beskýd, Pilsko, Babia hora), ale naopak mnohé bude potrebné zásadne upraviť (a vyčleniť zdroje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otrebné opatrenia pre ochranu území Natura 2000 sú integrované aj do </w:t>
            </w:r>
            <w:r>
              <w:rPr>
                <w:sz w:val="22"/>
                <w:szCs w:val="22"/>
                <w:u w:val="single"/>
                <w:lang w:val="pt-BR"/>
              </w:rPr>
              <w:t>plánov manažmentu čiastkového povodia</w:t>
            </w:r>
            <w:r>
              <w:rPr>
                <w:sz w:val="22"/>
                <w:szCs w:val="22"/>
                <w:lang w:val="pt-BR"/>
              </w:rPr>
              <w:t xml:space="preserve"> (napr. Váhu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t-BR"/>
              </w:rPr>
              <w:t>Samotná realizácia manažmentu nelesných biotopov a niektorých rastlinných a živočíšnych druhov bola zabezpečovaná prostredníctvom štátneho rozpočtu, projektov LIFE+, švajčiarskeho a nórskeho finančného mechanizmu, štrukturálnych fondov, nadácií, atď. Tieto opatrenia zabezpečovali najmä ŠOP SR a mimovládne organizácie. Opatrenia v lesných biotopoch boli zabezpečované najmä prostredníctvom programu starostlivosti o lesy, t.j. užívateľmi pozemkov v zmysle zákona č. 326/2005 Z. z. o lesoch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u w:val="single"/>
                <w:lang w:val="pt-BR"/>
              </w:rPr>
              <w:t>V súčasnosti je schválených 9 programov starostlivosti o ÚEV</w:t>
            </w:r>
            <w:r>
              <w:rPr>
                <w:sz w:val="22"/>
                <w:szCs w:val="22"/>
                <w:lang w:val="pt-BR"/>
              </w:rPr>
              <w:t xml:space="preserve">. </w:t>
            </w:r>
            <w:r>
              <w:rPr>
                <w:sz w:val="22"/>
                <w:szCs w:val="22"/>
                <w:u w:val="single"/>
                <w:lang w:val="pt-BR"/>
              </w:rPr>
              <w:t>Pre viaceré ÚEV boli programy starostlivosti rozpracované alebo aj zaslané na schválenie príslušnému orgánu</w:t>
            </w:r>
            <w:r>
              <w:rPr>
                <w:sz w:val="22"/>
                <w:szCs w:val="22"/>
                <w:lang w:val="pt-BR"/>
              </w:rPr>
              <w:t xml:space="preserve"> (napr. Slovenský raj, Gánovské slaniská, Zobor, Bežnisko, Buková, Močiar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Z projektov LIFE+ budú spracované programy starostlivosti o 15 slaniskových ÚEV, pre 4 ÚEV v cezhraničnom regióne Bratislavy a pre 2 mokraďné ÚEV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 rámci Operačného programu životné prostredie (ďalej len “OPŽP”), 5. výzvy ŠOP SR plánuje spracovať projekty na prípravu programov starostlivosti o ďalších 155 ÚEV</w:t>
            </w:r>
            <w:r>
              <w:rPr>
                <w:i/>
                <w:sz w:val="22"/>
                <w:szCs w:val="22"/>
                <w:lang w:val="pt-BR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u w:val="single"/>
                <w:lang w:val="pt-BR"/>
              </w:rPr>
              <w:t>V prípade CHVÚ boli spracované programy starostlivosti pre 5 území</w:t>
            </w:r>
            <w:r>
              <w:rPr>
                <w:sz w:val="22"/>
                <w:szCs w:val="22"/>
                <w:lang w:val="pt-BR"/>
              </w:rPr>
              <w:t>, ktoré zatiaľ nie sú schválené, resp. bude ich potrebné aktualizovať. V súčasnosti ŠOP SR realizuje projekt z OPŽP, ktorého výstupom budú aj podklady pre tvorbu programov starostlivosti o CHVÚ a plánuje jeho pokračovan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t-BR"/>
              </w:rPr>
              <w:t xml:space="preserve">Vybrané formy starostlivosti boli realizované aj cez implementáciu Programu rozvoja vidieka SR 2007 – 2013 (ďalej len “PRV”). V rámci neho sa realizovala starostlivosť o niektoré ÚEV, o konkrétne kategórie biotopov, rastlín a vybraných vtáčích druhov. </w:t>
            </w:r>
            <w:r>
              <w:rPr>
                <w:sz w:val="22"/>
                <w:szCs w:val="22"/>
              </w:rPr>
              <w:t>Údaje sú v časti D.1.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% lokalít, ktoré majú schválené programy starostlivosti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vé programy starostlivosti ÚEV (schválené najmä v roku 2011) zaberajú výmeru cca 4 000 ha, čo tvorí 0,68 % z celkovej výmery ÚEV a 1,7 % z celkového počtu ÚEV.</w:t>
            </w:r>
          </w:p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1842"/>
            </w:tblGrid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val="pt-BR"/>
                    </w:rPr>
                  </w:pPr>
                  <w:r>
                    <w:rPr>
                      <w:b/>
                      <w:sz w:val="22"/>
                      <w:szCs w:val="22"/>
                      <w:lang w:val="pt-BR"/>
                    </w:rPr>
                    <w:t xml:space="preserve">Schválené programy starostlivosti o ÚEV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Výmera (h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163 Rudav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958.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169 Orlovské vŕšky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170 Mešterova lúka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171 Zelienka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.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173 Kotlina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16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0226 Vanišovec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SKUEV1316 Šranecké piesky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5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KUEV0382 Turiec a Blatnický potok (časť)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KUEV0152 Sliačske travertíny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b/>
                      <w:sz w:val="22"/>
                      <w:szCs w:val="22"/>
                    </w:rPr>
                    <w:t>SPOLU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 240.99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sz w:val="22"/>
                <w:szCs w:val="22"/>
              </w:rPr>
              <w:t>Schválené programov starostlivosti pre CHVÚ nie sú, t.j. 0 %. Spracované boli dokumenty pre 5 CHVÚ (Horná Orava, Medzibodrožie, Senné rybníky, Sysľovské polia, Lehnice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% lokalít, ktorých programy starostlivosti sú v príprav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V rámci aktuálnych štyroch projektov (LIFE+, OPŽP) budú spracované programy starostlivosti pre 24 ÚEV. Tvorí to 5 % z celkového počtu ÚEV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V štádiu plánovanej prípravy projektov na spracovanie dokumentu starostlivosti z OPŽP je 155 programov starostlivosti, t. j. 33 % z celkového počtu ÚEV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 súčasnosti prebieha zisťovanie aktuálneho stavu a trendov populácii a biotopov výberových druhov vtákov v CHVÚ, ktoré je potrebné pre spracovanie programov starostlivosti.</w:t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na web stránky a usmerne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odrobná metodika ich prípravy nebola schválená, existujú však viaceré zdroje údajov. Hlavnou je 736 stranová publikácia “</w:t>
            </w:r>
            <w:r>
              <w:rPr>
                <w:sz w:val="22"/>
                <w:szCs w:val="22"/>
                <w:u w:val="single"/>
                <w:lang w:val="en-US"/>
              </w:rPr>
              <w:t>Priaznivý stav biotopov a druhov európskeho významu”</w:t>
            </w:r>
            <w:r>
              <w:rPr>
                <w:sz w:val="22"/>
                <w:szCs w:val="22"/>
                <w:lang w:val="en-US"/>
              </w:rPr>
              <w:t xml:space="preserve">, dostupná v slovenskom jazyku, kde pre jednotlivé biotopy a druhy európskeho významu je definovaná metodika určenia priaznivého stavu, ochranné opatrenia a monitoring </w:t>
            </w:r>
            <w:hyperlink r:id="rId27">
              <w:r>
                <w:rPr>
                  <w:rStyle w:val="InternetLink"/>
                  <w:sz w:val="22"/>
                  <w:szCs w:val="22"/>
                  <w:lang w:val="en-US"/>
                </w:rPr>
                <w:t>http://www.sopsr.sk/natura/index1.php?p=9&amp;c=16&amp;lang=sk</w:t>
              </w:r>
            </w:hyperlink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Daphne-Inštitút aplikovanej ekológie v r. 2011 vydal publikáciu “</w:t>
            </w:r>
            <w:r>
              <w:rPr>
                <w:sz w:val="22"/>
                <w:szCs w:val="22"/>
                <w:u w:val="single"/>
                <w:lang w:val="en-US"/>
              </w:rPr>
              <w:t>Manažmentové modely pre travinné biotopy”</w:t>
            </w:r>
            <w:r>
              <w:rPr>
                <w:sz w:val="22"/>
                <w:szCs w:val="22"/>
                <w:lang w:val="en-US"/>
              </w:rPr>
              <w:t xml:space="preserve">, dostupnú slovensky aj anglicky na </w:t>
            </w:r>
            <w:hyperlink r:id="rId28">
              <w:r>
                <w:rPr>
                  <w:rStyle w:val="InternetLink"/>
                  <w:sz w:val="22"/>
                  <w:szCs w:val="22"/>
                  <w:lang w:val="en-US"/>
                </w:rPr>
                <w:t>http://www.daphne.sk/sites/daphne.sk/files/uploads/MM_brozura_angl_web.pdf</w:t>
              </w:r>
            </w:hyperlink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robnejšie informácie o plánoch a ďalších nástrojoch a prístupoch manažmentového plánovania pre jednotlivé sektory (napr. lesníck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ľa zákona o ochrane prírody a krajiny je súčasťou dokumentácie ochrany prírody aj </w:t>
            </w:r>
            <w:r>
              <w:rPr>
                <w:sz w:val="22"/>
                <w:szCs w:val="22"/>
                <w:u w:val="single"/>
              </w:rPr>
              <w:t>program starostlivosti o les, t. j. záväzný dokument na využívanie jednotlivých lesných celkov na obdobie 10 roko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 xml:space="preserve">Orgány ochrany prírody sú dotknutými orgánmi v konaniach </w:t>
            </w:r>
            <w:r>
              <w:rPr>
                <w:sz w:val="22"/>
                <w:szCs w:val="22"/>
              </w:rPr>
              <w:t xml:space="preserve">napr. pre schválenie alebo zmenu územnoplánovacej dokumentácie, vydanie územné rozhodnutia, vydanie stavebného povolenia na stavbu alebo zmenu stavby, vydanie povolenia terénnych úprav, prác alebo zariadenie, rozhodnutia o určení, zmene a zrušení prieskumného územia/chráneného ložiskového územia/dobývacieho priestoru, pre povolenie banskej činnosti a činnosti vykonávanej banským spôsobom, vydanie súhlasu na zmenu druhu poľnohospodárskeho pozemku, na zalesnenie poľnohospodárskeho pozemku alebo premenu nepoľnohospodárskej pôdy na poľnohopodársku, vydanie povolenia na výrub drevín ai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e vybrané hospodárske aktivity boli schválené usmernenia a metodiky, napr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u w:val="single"/>
                <w:lang w:val="pl-PL"/>
              </w:rPr>
              <w:t xml:space="preserve">Metodika identifikácie a hodnotenia charakteristického vzhľadu krajiny,  </w:t>
              <w:br/>
              <w:t>Metodika hodnotenia vizuálnych vplyvov veterných elektrární a veterných parkov na krajinu</w:t>
            </w:r>
            <w:r>
              <w:rPr>
                <w:sz w:val="22"/>
                <w:szCs w:val="22"/>
                <w:lang w:val="pl-PL"/>
              </w:rPr>
              <w:t>, zverejnené vo vestníku MŽP SR č. 1b/2010 (</w:t>
            </w:r>
            <w:hyperlink r:id="rId29">
              <w:r>
                <w:rPr>
                  <w:rStyle w:val="InternetLink"/>
                  <w:color w:val="000000"/>
                  <w:sz w:val="22"/>
                  <w:szCs w:val="22"/>
                  <w:lang w:val="pl-PL"/>
                </w:rPr>
                <w:t>http://www.minzp.sk/files/informacie/web_vestnik_2010_1b.pdf</w:t>
              </w:r>
            </w:hyperlink>
            <w:r>
              <w:rPr>
                <w:sz w:val="22"/>
                <w:szCs w:val="22"/>
                <w:lang w:val="pl-PL"/>
              </w:rPr>
              <w:t xml:space="preserve">) alebo </w:t>
            </w:r>
            <w:r>
              <w:rPr>
                <w:sz w:val="22"/>
                <w:szCs w:val="22"/>
                <w:u w:val="single"/>
                <w:lang w:val="pl-PL"/>
              </w:rPr>
              <w:t>smernica MŽP SR č. 3/2010 - 4.1 z 21.4.2010, ktorou sa ustanovujú štandardy a limity pre umiestňovanie veterných elektrární a veterných parkov na území Slovenskej republiky</w:t>
            </w:r>
            <w:r>
              <w:rPr>
                <w:sz w:val="22"/>
                <w:szCs w:val="22"/>
                <w:lang w:val="pl-PL"/>
              </w:rPr>
              <w:t xml:space="preserve">.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.3</w:t>
        <w:tab/>
        <w:t xml:space="preserve">Relevantné vládne i mimovládne plány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sk-SK"/>
        </w:rPr>
      </w:pPr>
      <w:r>
        <w:rPr>
          <w:lang w:val="pt-BR"/>
        </w:rPr>
        <w:t xml:space="preserve">Rámcovými dokumentmi environmentálnej stratégie sú: </w:t>
      </w:r>
      <w:r>
        <w:rPr>
          <w:bCs/>
          <w:u w:val="single"/>
          <w:lang w:val="pt-BR"/>
        </w:rPr>
        <w:t xml:space="preserve">Stratégia, zásady a priority j environmentálnej politiky Slovenskej republiky </w:t>
      </w:r>
      <w:r>
        <w:rPr>
          <w:bCs/>
          <w:lang w:val="pt-BR"/>
        </w:rPr>
        <w:t xml:space="preserve">(1993), </w:t>
      </w:r>
      <w:r>
        <w:rPr>
          <w:bCs/>
          <w:u w:val="single"/>
          <w:lang w:val="pt-BR"/>
        </w:rPr>
        <w:t xml:space="preserve">Národný environmentálny akčný program II </w:t>
      </w:r>
      <w:r>
        <w:rPr>
          <w:bCs/>
          <w:lang w:val="pt-BR"/>
        </w:rPr>
        <w:t xml:space="preserve">a </w:t>
      </w:r>
      <w:r>
        <w:rPr>
          <w:u w:val="single"/>
          <w:lang w:val="pt-BR"/>
        </w:rPr>
        <w:t>Národná stratégia trvalo udržateľného rozvoja</w:t>
      </w:r>
      <w:r>
        <w:rPr>
          <w:lang w:val="pt-BR"/>
        </w:rPr>
        <w:t xml:space="preserve"> (2001)</w:t>
      </w:r>
      <w:r>
        <w:rPr>
          <w:bCs/>
          <w:lang w:val="pl-PL"/>
        </w:rPr>
        <w:t>. O</w:t>
      </w:r>
      <w:r>
        <w:rPr>
          <w:lang w:val="sk-SK"/>
        </w:rPr>
        <w:t>chrana biodiverzity je je jednou z piatich priorít.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lang w:val="sk-SK"/>
        </w:rPr>
      </w:pPr>
      <w:r>
        <w:rPr>
          <w:bCs/>
          <w:lang w:val="pl-PL"/>
        </w:rPr>
        <w:t xml:space="preserve">Základným dokumentom pre ochranu biodiverzity je </w:t>
      </w:r>
      <w:r>
        <w:rPr>
          <w:u w:val="single"/>
          <w:lang w:val="pl-PL"/>
        </w:rPr>
        <w:t xml:space="preserve">Národná stratégia ochrany biodiverzity na Slovensku </w:t>
      </w:r>
      <w:r>
        <w:rPr>
          <w:lang w:val="pl-PL"/>
        </w:rPr>
        <w:t xml:space="preserve">(1997), schválená vládou Slovenskej republiky i Národnou radou Slovenskej republiky a jej akčný plán. V súčasnosti sa pripravuje aktualizovaná národná stratégia pre roky 2012-2020. </w:t>
      </w:r>
      <w:r>
        <w:rPr>
          <w:lang w:val="sk-SK"/>
        </w:rPr>
        <w:t xml:space="preserve">V platnej stratégii sú zohľadnené existujúce štátne koncepcie týkajúce sa ochrany biodiverzity a využívania jej zložiek, rovnako ako medzinárodné aktivity a programy, ktoré sú príspevkom k implementácii Dohovoru o biologickej diverzite. Za prioritné sa považuje zachovanie biologickej rozmanitosti, ochrana a racionálne využívanie prírodných zdrojov a optimalizácia priestorovej štruktúry a využívania krajiny. Hlavným cieľom je zabrániť ďalšiemu vzniku nežiaducich zmien a ohrozovaniu ekosystémov, devastačným procesom a javom v krajine, spôsobujúcich zánik jej hodnôt a ekologickú nestabilitu, zníženú produktívnosť, využiteľnosť a obývateľnosť. Súčasne sa pri ochrane biologickej diverzity a trvalo udržateľnom využívaní jej zložiek má vychádzať z jej zásad, osobitne uplatňovaním prístupu k lesom ako hlavnému ekostabilizačnému faktoru v krajine a k pôde a vodstvu ako významným zložkám podmieňujúcim rôznorodosť života a biologických zdrojov nevyhnutných pre výživu a existenciu života. </w:t>
      </w:r>
    </w:p>
    <w:p>
      <w:pPr>
        <w:pStyle w:val="Normal"/>
        <w:rPr>
          <w:sz w:val="22"/>
          <w:szCs w:val="22"/>
          <w:u w:val="single"/>
          <w:lang w:val="sk-SK"/>
        </w:rPr>
      </w:pPr>
      <w:r>
        <w:rPr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bCs/>
          <w:lang w:val="pl-PL"/>
        </w:rPr>
      </w:pPr>
      <w:r>
        <w:rPr>
          <w:bCs/>
          <w:u w:val="single"/>
          <w:lang w:val="sk-SK"/>
        </w:rPr>
        <w:t xml:space="preserve">Program starostlivosti o mokrade Slovenska na roky 2008-2014 (2007) a jeho akčný plán (2011) </w:t>
      </w:r>
      <w:r>
        <w:rPr>
          <w:bCs/>
          <w:lang w:val="sk-SK"/>
        </w:rPr>
        <w:t xml:space="preserve">je základným vládnym dokumentom na plnenie záväzkov vyplývajúcich z medzinárodného dohovoru o ochrane mokradí. Má stanovené 4 strategické ciele, ktoré sú podrobne rozčlenené v akčnom pláne: </w:t>
      </w:r>
      <w:r>
        <w:rPr>
          <w:lang w:val="sk-SK"/>
        </w:rPr>
        <w:t xml:space="preserve">trvalo udržateľné využívanie mokradí, starostlivosť o mokrade medzinárodného významu, rozvoj medzinárodnej spolupráce a budovanie kapacít pre implementáciu dohovoru. </w:t>
      </w:r>
      <w:r>
        <w:rPr>
          <w:bCs/>
          <w:lang w:val="sk-SK"/>
        </w:rPr>
        <w:t xml:space="preserve">Viaceré opatrenia sa týkajú aj biotopov a druhov európskeho významu. Ide napr. o mapovanie mokraďových druhov a biotopov vrátane dopĺňania informácií o významnosti lokalít a o najzávažnejších ekologických rizikách, zohľadnenie potrieb ochrany, zachovania a zveľaďovania mokradí pri návhru a pri spresňovaní hraníc území Natura 2000; vytvorenie databázy údajov o mokradiach na báze Informačného systému taxónov a biotopov; </w:t>
      </w:r>
      <w:r>
        <w:rPr>
          <w:bCs/>
          <w:lang w:val="pl-PL"/>
        </w:rPr>
        <w:t xml:space="preserve">vypracovanie a schválenie národného programu ochrany a revitalizácie mokradí;  podporu zriaďovania a činnosti stredísk environmentálnej výchovy a informačných stredísk; určenie lokalít vyžadujúcich obnovu a renaturáciu a realizáciu revitalizačných opatrení v Záhorskej nížine, rieke Muráň ai. 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/>
      </w:pPr>
      <w:r>
        <w:rPr>
          <w:bCs/>
          <w:u w:val="single"/>
          <w:lang w:val="pt-BR"/>
        </w:rPr>
        <w:t>Stratégia pre implementáciu rámcovej smernice o vode v Slovenskej republike</w:t>
      </w:r>
      <w:r>
        <w:rPr>
          <w:bCs/>
          <w:lang w:val="pt-BR"/>
        </w:rPr>
        <w:t xml:space="preserve"> (2004) schválená vládou Slovenskej republiky bola aktualizovaná v r. 2006 a v r. 2010 v súlade so spoločnou EU stratégiou pre implementáciu smernice Európskeho parlamentu a Rady 2000/60/ES o vode (ďalej lej “rámcová smernica o vode”). Základným dokumentom je </w:t>
      </w:r>
      <w:r>
        <w:rPr>
          <w:iCs/>
          <w:u w:val="single"/>
        </w:rPr>
        <w:t>Vodný plán Slovenska</w:t>
      </w:r>
      <w:r>
        <w:rPr>
          <w:iCs/>
        </w:rPr>
        <w:t xml:space="preserve">, ktorého súčasťou je Plán manažmentu správneho územia povodia Dunaja a  Plán manažmentu správneho územia povodia Visly. Dokument bol vypracovaný v zmysle rámcovej smernice o vodách </w:t>
      </w:r>
      <w:r>
        <w:rPr>
          <w:rStyle w:val="StrongEmphasis"/>
          <w:b w:val="false"/>
          <w:bCs w:val="false"/>
          <w:iCs/>
        </w:rPr>
        <w:t>s cieľom</w:t>
      </w:r>
      <w:r>
        <w:rPr>
          <w:iCs/>
        </w:rPr>
        <w:t xml:space="preserve"> dosiahnuť dobrý stav vôd do roku 2015, respektíve do roku 2021 </w:t>
      </w:r>
      <w:r>
        <w:rPr>
          <w:bCs/>
          <w:iCs/>
        </w:rPr>
        <w:t>avšak najneskôr</w:t>
      </w:r>
      <w:r>
        <w:rPr>
          <w:iCs/>
        </w:rPr>
        <w:t xml:space="preserve"> do roku 2027. Dokument vytvára predpoklady pre komplexnú ochranu vôd a zabezpečenie dostatku vody pre pokrytie potrieb </w:t>
      </w:r>
      <w:r>
        <w:rPr>
          <w:bCs/>
          <w:iCs/>
        </w:rPr>
        <w:t>ľudskej spoločnosti</w:t>
      </w:r>
      <w:r>
        <w:rPr>
          <w:iCs/>
        </w:rPr>
        <w:t>. Obsahuje program opatrení, ktoré je potrebné realizovať na dosiahnutie dobrého stavu vôd, predovšetkým ide o základné opatrenia potrebné na splnenie aj iných súvisiacich smerníc alebo záväzkov Slovenskej republiky v oblasti vôd, dohodnutých v rámci prechodných období.“</w:t>
      </w:r>
      <w:r>
        <w:rPr/>
        <w:t xml:space="preserve"> Pre d</w:t>
      </w:r>
      <w:r>
        <w:rPr>
          <w:lang w:val="pt-BR"/>
        </w:rPr>
        <w:t>osiahnutie dobrého stavu vôd resp. priaznivého stavu biotopov a druhov je potrebné na národnej úrovni zlepšiť spoluprácu zodpovedných organizácií.</w:t>
      </w:r>
      <w:r>
        <w:rPr/>
        <w:t xml:space="preserve"> Výsledkom by mali byť obojstranne akceptované plány povodí resp. programy starostlivosti o chránené územia a vzájomne „kooperujúci“ systém monitoringu.   </w:t>
      </w:r>
    </w:p>
    <w:p>
      <w:pPr>
        <w:pStyle w:val="Normlnywebov"/>
        <w:spacing w:before="0" w:after="0"/>
        <w:jc w:val="both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lnywebov"/>
        <w:spacing w:before="0" w:after="0"/>
        <w:jc w:val="both"/>
        <w:rPr/>
      </w:pPr>
      <w:r>
        <w:rPr>
          <w:bCs/>
          <w:u w:val="single"/>
          <w:lang w:val="sk-SK"/>
        </w:rPr>
        <w:t xml:space="preserve">Územný systém ekologickej stability (ďalej len “ÚSES”) </w:t>
      </w:r>
      <w:r>
        <w:rPr>
          <w:bCs/>
          <w:lang w:val="sk-SK"/>
        </w:rPr>
        <w:t>je konceptom zakotveným v zákone o ochrane prírody a krajiny s cieľom podporiť stabilitu krajinu a jej funkcie. ÚSES bol spracovaný na národnej úrovni a regionálnej úrovni a postupne sa vyhotovujú projekty miestnych ÚSES. Je potrebné uviesť, že uplatnenie ÚSES v praxi nenaplnilo očakávania, ÚSES je však dokumentáciou ochrany prírody, ktorá je zohľadnená v rozhodovacích procesoch, najmä územnom plánovaní. Predpokladá sa, že význam ÚSES bude posilnený (napr. na podporu migračných koridorov) v rámci implementácie pripravovanej EÚ stratégie pre zelenú infraštruktúru.</w:t>
      </w:r>
    </w:p>
    <w:p>
      <w:pPr>
        <w:pStyle w:val="Normlnywebov"/>
        <w:spacing w:before="0" w:after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lnywebov"/>
        <w:spacing w:before="0" w:after="0"/>
        <w:jc w:val="both"/>
        <w:rPr>
          <w:lang w:val="sk-SK"/>
        </w:rPr>
      </w:pPr>
      <w:r>
        <w:rPr>
          <w:lang w:val="sk-SK"/>
        </w:rPr>
        <w:t xml:space="preserve">Problematike Natura 2000 sa venuje aj </w:t>
      </w:r>
      <w:r>
        <w:rPr>
          <w:u w:val="single"/>
          <w:lang w:val="sk-SK"/>
        </w:rPr>
        <w:t>Národný lesnícky program Slovenskej republiky</w:t>
      </w:r>
      <w:r>
        <w:rPr>
          <w:lang w:val="sk-SK"/>
        </w:rPr>
        <w:t xml:space="preserve">, ktorý má za cieľ podporovať prírode blízke hospodárenie v lesoch, udržiavať a primerane zlepšovať biologickú rozmanitosť. </w:t>
      </w:r>
    </w:p>
    <w:p>
      <w:pPr>
        <w:pStyle w:val="Normlnywebov"/>
        <w:spacing w:before="0" w:after="0"/>
        <w:jc w:val="both"/>
        <w:rPr/>
      </w:pPr>
      <w:r>
        <w:rPr>
          <w:lang w:val="sk-SK"/>
        </w:rPr>
        <w:t xml:space="preserve">Ďalšie stratégie boli schválené v rámci rezortu životného prostredia, napr. </w:t>
      </w:r>
      <w:r>
        <w:rPr>
          <w:u w:val="single"/>
          <w:lang w:val="pl-PL"/>
        </w:rPr>
        <w:t xml:space="preserve">Akčný plán implementácie smernice o vtákoch a smernice o biotopoch na roky 2006 – 2013 v podmienkach Ministerstva životného prostredia Slovenskej republiky, </w:t>
      </w:r>
      <w:r>
        <w:rPr>
          <w:lang w:val="pl-PL"/>
        </w:rPr>
        <w:t>ktorého úlohy sú premietané do ročných plánov ŠOP SR.</w:t>
      </w:r>
    </w:p>
    <w:p>
      <w:pPr>
        <w:pStyle w:val="Normal"/>
        <w:ind w:left="720" w:hanging="720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bCs/>
          <w:lang w:val="pl-PL" w:eastAsia="en-US"/>
        </w:rPr>
        <w:t xml:space="preserve">Významnou dokumentáciou ochrany prírody sú </w:t>
      </w:r>
      <w:r>
        <w:rPr>
          <w:b/>
          <w:bCs/>
          <w:u w:val="single"/>
          <w:lang w:val="pl-PL" w:eastAsia="en-US"/>
        </w:rPr>
        <w:t xml:space="preserve">programy záchrany </w:t>
      </w:r>
      <w:r>
        <w:rPr>
          <w:b/>
          <w:bCs/>
          <w:lang w:val="pl-PL" w:eastAsia="en-US"/>
        </w:rPr>
        <w:t xml:space="preserve">o ohrozené druhy rastlín, živočíchov alebo o chránené územia. Vypracúvajú sa podľa </w:t>
      </w:r>
      <w:r>
        <w:rPr>
          <w:b/>
          <w:lang w:val="pl-PL" w:eastAsia="en-US"/>
        </w:rPr>
        <w:t xml:space="preserve">zákona o ochrane prírody a krajiny. Ich cieľom je zabezpečenie stabilnej populácie daného druhu, zvýšenie početnosti, zistenie príčin ohrozenia a eliminácia negatívnych faktorov, určujú opatrenia potrebné na zlepšenie stavu. Programy záchrany spracúva ŠOP SR spravidla na obdobie 5 rokov, realizujú sa v rámci projektov LIFE+, OPŽP alebo z prostriedkov štátneho rozpočtu. </w:t>
      </w:r>
      <w:r>
        <w:rPr>
          <w:b/>
          <w:lang w:val="pl-PL"/>
        </w:rPr>
        <w:t xml:space="preserve">Prehľad programov záchrany o druhy na Slovensku je uvedený v tabuľke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Dru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Obdobie realizá</w:t>
            </w:r>
            <w:r>
              <w:rPr>
                <w:b/>
                <w:bCs/>
                <w:sz w:val="22"/>
                <w:szCs w:val="22"/>
              </w:rPr>
              <w:t>cie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 xml:space="preserve">drop fúzat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Otis tard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1 - 200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 xml:space="preserve">orol kráľovsk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Aquila heliac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1 - 200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 xml:space="preserve">korytnačka močiarna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Emys orbicularis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 xml:space="preserve">vydra riečna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Lutra lutr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zík vrchovský tatranský </w:t>
            </w:r>
            <w:r>
              <w:rPr>
                <w:i/>
                <w:iCs/>
                <w:sz w:val="22"/>
                <w:szCs w:val="22"/>
              </w:rPr>
              <w:t>(Rupicapra rupicapra tat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 xml:space="preserve">chrapkáč poľn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Crex crex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 xml:space="preserve">orol skaln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Aquila chrysaetos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 xml:space="preserve">orol krikľav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Aquila pomarin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 xml:space="preserve">sokol sťahovav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Falco peregrinus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 xml:space="preserve">sokol rároh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Falco cherrug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 xml:space="preserve">svišť vrchovsk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Marmota marmot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 xml:space="preserve">jasoň červenook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Parnassius apollo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5 - 20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 xml:space="preserve">blatniak tmav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Umbra krameri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5 - 20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 xml:space="preserve">zubor hrivnat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Bison bonasus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 xml:space="preserve">bobor vodný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Castor fiber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9 -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 xml:space="preserve">norok európsky 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(Mustela lutreola)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9 -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motýle rodu modráčik (</w:t>
              </w:r>
              <w:r>
                <w:rPr>
                  <w:rStyle w:val="InternetLink"/>
                  <w:i/>
                  <w:iCs/>
                  <w:sz w:val="22"/>
                  <w:szCs w:val="22"/>
                </w:rPr>
                <w:t>Maculinea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9 - 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esienka piesočná</w:t>
            </w:r>
            <w:r>
              <w:rPr>
                <w:i/>
                <w:sz w:val="22"/>
                <w:szCs w:val="22"/>
              </w:rPr>
              <w:t xml:space="preserve"> (Colchicum arenariu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5, 2009-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ruľa sadlerova</w:t>
            </w:r>
            <w:r>
              <w:rPr>
                <w:i/>
                <w:sz w:val="22"/>
                <w:szCs w:val="22"/>
              </w:rPr>
              <w:t xml:space="preserve"> (Ferula sadleria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hľuzovec Loeselov</w:t>
            </w:r>
            <w:r>
              <w:rPr>
                <w:i/>
                <w:sz w:val="22"/>
                <w:szCs w:val="22"/>
              </w:rPr>
              <w:t xml:space="preserve"> (Liparis loesel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5, 2009-20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  <w:t>poniklec lúčny</w:t>
            </w:r>
            <w:r>
              <w:rPr>
                <w:i/>
                <w:sz w:val="22"/>
                <w:szCs w:val="22"/>
                <w:lang w:val="es-AR"/>
              </w:rPr>
              <w:t xml:space="preserve"> (Pulsatilla pratensis subsp. hungar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polavec dlholistý</w:t>
            </w:r>
            <w:r>
              <w:rPr>
                <w:i/>
                <w:sz w:val="22"/>
                <w:szCs w:val="22"/>
              </w:rPr>
              <w:t xml:space="preserve"> (Tephroseris longifolia subsp. moravic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3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left="720" w:hanging="720"/>
        <w:rPr>
          <w:b/>
          <w:b/>
          <w:caps/>
        </w:rPr>
      </w:pPr>
      <w:r>
        <w:rPr>
          <w:b/>
          <w:caps/>
        </w:rPr>
        <w:t>D</w:t>
        <w:tab/>
      </w:r>
      <w:r>
        <w:rPr>
          <w:b/>
          <w:u w:val="single"/>
        </w:rPr>
        <w:t>Doterajšie skúsenosti s využitím EU finančných nástrojov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1</w:t>
        <w:tab/>
        <w:t>Európsky poľnohospodársky fond pre rozvoj vidieka (EAFRD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Ministerstvo pôdohospodárstva a rozvoja vidieka Slovenskej republiky poskytlo údaje o finančných prostriedkoch, ktoré boli alokované na relevantné opatrenia pre Natura 2000 na obdobie 2007-2013, ako aj o ich skutočnom čerpaní k 15. 11.2012. Údaje k Programu rozvoja vidieka Slovenskej republiky 2007-2013 sú v tabuľke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599"/>
        <w:gridCol w:w="400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atrenie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ra využitia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oľnohospodársky fond pre rozvoj vidiek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13  - platby Natura 2000 na poľnohospodárskej pôd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MI; Alokovaných 1 928 000 €, skutočne čerpaných (k 15.11.2012) 86 069,96 € (predpoklad za celé obdobie 10 %); 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24 - platby Natura 2000 na lesnej pôd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MU; Alokovaných 7 200 000 €, skutočne čerpaných (k 15.11.2012) 2 734 182,96 EUR (predpoklad za celé obdobie 66 %); 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- agro-environmentálne platb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S; Alokovaných 354 255 543 €, skutočne čerpaných (k 15.11.2012) 290 696 235,78 € (predpoklad za celé obdobie 100 %); 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- leso-environmentálne platb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; Alokovaných 25 160 805 €, skutočne čerpaných (k 15.11.2012) 443 762,70 € (predpoklad za celé obdobie 4 %); </w:t>
            </w:r>
          </w:p>
        </w:tc>
      </w:tr>
      <w:tr>
        <w:trPr/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Ďalšie relevantné platby v SR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hrn kľúčových opatrení pre Natura 2000 v rámci Programu rozvoja vidieka Slovenskej republiky 2007-2013 (ďalej len “PRV”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PRV boli zahrnuté štyri </w:t>
            </w:r>
            <w:r>
              <w:rPr>
                <w:sz w:val="22"/>
                <w:szCs w:val="22"/>
                <w:lang w:val="pl-PL"/>
              </w:rPr>
              <w:t>opatrenia: platby pre ÚEV na poľnohospodárskej pôde, platby pre ÚEV na lesnej pôde, agro-environmentálne platby (podopatrenie ochrana vybraných biotopov trávnych porastov, ochrana biotopov vybraných druhov vtákov), leso-environmentálne platby (podopatrenie zachovanie priaznivého stavu lesných biotopov, ochrana biotopov ohrozených druhov vtákov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ľúčové skúsenosti a prekážk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efektívnejším pre biodiverzitu bolo podopatrenie agro-environmentálne platby zamerané na ochranu biotopov vybraných druhov trvalých trávnych porasto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ombinovateľnosť opatrení a podopatrení zameraných na ochranu biodiverzity (napr. platby pre ÚEV vs. agro-environmentálne platby alebo ochrana biotopov trávnych porastov vs. ochrana biotopov ohrozených druhov vtákov) pôsobila nemotivačne na žiadateľov, ktorí si museli vybrať iba 1 opatreni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úlad podmienok vo vykonávacích predpisoch oproti pôvodnému zneniu v samotnom PRV spôsobil menší počet žiadateľov na lesnícko-environmentálne schém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komplikácie – predovšetkým pri kontrolách nejasnosť presných kritérii pre žiadateľov/poberateľov, t. j. žiadateľ/poberateľ, ktorý bol kontrolovaný, v prípade mnohých podmienok nepoznal váhu bodovacích merítok pre posúdenie či splnil alebo nesplnil kritériá podmienk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venie podmienok oprávnenosti na zaradenie do opatrenia platby pre ÚEV na poľnohospodárskej pôde s ohľadom na nekombinovateľnosť opatrenia s agro-environmentálnymi platbami spôsobilo nízke čerpani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teľnosť platieb ÚEV na poľnohospodárskej pôde bola len  v 4. a 5. stupni ochrany a na lesnej pôde len v 5. stupni ochrany, čo zďaleka nepokrýva potreby na manažment ÚE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nie podopatrení na podporu biotopov vtákov na poľnohospodárskej pôde nereflektovalo znenie vyhlášok CHVÚ – odvoláva sa na naň, ale nekorešponduje s ním, v dôsledku čoho na niektoré CHVÚ nie je možné podopatrenie uplatniť a chýbala motivačná podpora pre žiadateľov, ktorých územia sa nachádzajú v CHVÚ a musia rešpektovať z toho vyplývajúce obmedzenia; 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</w:t>
      </w:r>
      <w:r>
        <w:rPr>
          <w:i/>
          <w:sz w:val="20"/>
          <w:szCs w:val="20"/>
          <w:u w:val="single"/>
        </w:rPr>
        <w:t>ak je možné, poskytnite aj odhady v EUR, inak určite kategórie: VS - veľmi významné,MU - stredné využitie, MI - malé využitie, NU - žiadne využit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D.2 </w:t>
        <w:tab/>
        <w:t>Európsky fond pre rybné hospodárstvo (EF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urópsky fond rybného hospodárstva ďalej len “EFF”) nebol v rámci Slovenskej republiky využitý pre podporu Natura 2000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99"/>
        <w:gridCol w:w="40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treni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ra využitia*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pre rybné hospodárstv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 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 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 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šie (národné/regionálne) platobné schémy - Environmentálny fond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; v r. 2007-2012 bolo podporených 23 žiadostí Slovenského rybárskeho zväzu na zarybňovanie v sume 836 772 €; vrátane žiadostí v rámci území Natura 2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hrn kľúčových opatrení pre Natura 2000 v rámci Programu rybného hospodárstva SR 2007-2013: NU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ľúčové skúsenosti a prekážk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roku 2006 Ministerstvo pôdohospodárstva Slovenskej republiky pripravilo </w:t>
            </w:r>
            <w:hyperlink r:id="rId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árodný strategický plán rybného hospodárstva pre roky 2007-2013</w:t>
              </w:r>
            </w:hyperlink>
            <w:r>
              <w:rPr>
                <w:sz w:val="22"/>
                <w:szCs w:val="22"/>
              </w:rPr>
              <w:t xml:space="preserve">, ktorý vychádza z EU nariadenia o EFF. Podľa EFF je účelom podpory rybnikárov aj trvalo udržateľná akvakultúra kompatibilná s osobitnými environmentálnymi obmedzeniami vyplývajúcimi z vymedzenia území sústavy Natura 2000. Pri príprave programového dokumentu Ministerstvo pôdohospodárstva Slovenskej republiky neakceptovalo zásadné pripomienky Ministerstva životného prostredia Slovenskej republiky na zapracovanie aqua-environmentálnych opatrení, hlavne z dôvodu celkovej nízkej alokácie pre tento operačný program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</w:t>
      </w:r>
      <w:r>
        <w:rPr>
          <w:i/>
          <w:sz w:val="20"/>
          <w:szCs w:val="20"/>
          <w:u w:val="single"/>
        </w:rPr>
        <w:t>ak je možné, poskytnite aj odhady v EUR, inak určite kategórie: VS - veľmi významné,MU - stredné využitie, MI - malé využitie, NU - žiadne využit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.3</w:t>
        <w:tab/>
        <w:t>Štrukturálne fondy a Kohézny fo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Hlavným zdrojom podpory  ochrany prírody bol Operačný program životné prostredie 2007-2013, kde bola “ochrana prírodného prostredia a krajiny” jednou z 5 prioritných osí (kategória 51). Časť z prostriedkov bolo využitých na projekty, priamo realizované v územiach sústavy Natura 2000 resp. pre ochranu druhov a biotopov európskeho významu. Údaje k Operačnému programu životné prostredie 2007-2013, ako aj k programom INTERREG sú v tabuľke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9"/>
        <w:gridCol w:w="55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atreni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ra využitia*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ória 51 (prioritná os 5 OPŽP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S; Alokovaných  36 784 110 €, z toho k 15.11.2002  zazmluvnených 28 816 761,1€  (78,34 %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egória 5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U;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egória 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; </w:t>
            </w:r>
            <w:r>
              <w:rPr>
                <w:sz w:val="22"/>
                <w:szCs w:val="22"/>
                <w:lang w:val="pl-PL"/>
              </w:rPr>
              <w:t>V rámci Operačného programu konkurencieschopnosť a hospodársky rast 2007-2013 v gescii Ministerstva hospodárstva Slovenskej republiky bolo v rámci prioritntej osi 3 „cestovný ruch” alokovaných 19,22 mil.</w:t>
            </w:r>
            <w:r>
              <w:rPr>
                <w:sz w:val="22"/>
                <w:szCs w:val="22"/>
              </w:rPr>
              <w:t xml:space="preserve"> € </w:t>
            </w:r>
            <w:r>
              <w:rPr>
                <w:sz w:val="22"/>
                <w:szCs w:val="22"/>
                <w:lang w:val="pl-PL"/>
              </w:rPr>
              <w:t>z ERDF, nie je evidencia, v akej miere boli využité pre Natura 2000;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E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: Na 3 relevantné projekty z Operačného programu juhovýchodná Európa bolo k 15.11.2012 zazmluvnených 897 557,50 €; v rámci 4 projektov cezhraničnej spolupráce 1 932 216 €;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pl-PL"/>
              </w:rPr>
              <w:t>Údaje nie sú k dispozícii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úhrn kľúčových opatrení pre Natura 2000 v rámci </w:t>
            </w:r>
            <w:r>
              <w:rPr>
                <w:sz w:val="22"/>
                <w:szCs w:val="22"/>
                <w:u w:val="single"/>
                <w:lang w:val="de-DE"/>
              </w:rPr>
              <w:t>INTERREG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V rámci programov INTERREG (oblasť intervencie 2.3 - podpora spolupráce pri manažmente prírodných hodnôt a chránených území) boli pre Natura 2000 využité tieto aktivity: 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de-DE"/>
              </w:rPr>
              <w:t xml:space="preserve">- podpora zosúlaďovania medzinárondých sústav chránených území ako napr. </w:t>
            </w:r>
            <w:r>
              <w:rPr>
                <w:sz w:val="22"/>
                <w:szCs w:val="22"/>
                <w:lang w:val="pt-BR"/>
              </w:rPr>
              <w:t xml:space="preserve">Natura 2000; 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- podpora činnosti pre ochranu biodiverzity a prírodného dedičstva, predovšetkým v rámci Natura 2000; 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rozvoj manažmentu a výmena skúsenosti, predovšetkým v Natura 2000 na zabezpečenie integrity chránených území a riešenie problému fragmentácie a konektivity medzi územiami sústavy Natura 2000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V rámci </w:t>
            </w:r>
            <w:r>
              <w:rPr>
                <w:sz w:val="22"/>
                <w:szCs w:val="22"/>
                <w:u w:val="single"/>
                <w:lang w:val="pt-BR"/>
              </w:rPr>
              <w:t>Operačného programu životné prostredie</w:t>
            </w:r>
            <w:r>
              <w:rPr>
                <w:sz w:val="22"/>
                <w:szCs w:val="22"/>
                <w:lang w:val="pt-BR"/>
              </w:rPr>
              <w:t xml:space="preserve"> (ďalej len “OPŽP”) to boli: realizácia manažmentových opatrení, programov záchrany, spracovanie a realizácia programov starostlivosti, podpora vyhlasovania území, mapovanie a monitoring druhov a biotopov, informačný systém monitoringu, propagácia a informovanosť o Natura 2000, inštitucionálne zabezpečenie ochrany prírody, ochrana mokradí, atď</w:t>
            </w:r>
            <w:r>
              <w:rPr>
                <w:i/>
                <w:sz w:val="22"/>
                <w:szCs w:val="22"/>
                <w:lang w:val="pt-BR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pt-BR"/>
              </w:rPr>
            </w:pPr>
            <w:r>
              <w:rPr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cyan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V rámci prioritnej osi 3 </w:t>
            </w:r>
            <w:r>
              <w:rPr>
                <w:sz w:val="22"/>
                <w:szCs w:val="22"/>
                <w:u w:val="single"/>
                <w:lang w:val="pt-BR"/>
              </w:rPr>
              <w:t>Operačného programu konkurencie schopnosť a hospodársky rast</w:t>
            </w:r>
            <w:r>
              <w:rPr>
                <w:sz w:val="22"/>
                <w:szCs w:val="22"/>
                <w:lang w:val="pt-BR"/>
              </w:rPr>
              <w:t xml:space="preserve"> mohli byť aj v rámci sústavy Natura 2000 využité prostriedky na podporu mikroinfraštruktúry stredísk csetovného ruchu, na výstavbu/rekonštrukciu zariadení cestovného ruchu, vytvárenie nových atrakcií</w:t>
            </w:r>
            <w:r>
              <w:rPr>
                <w:i/>
                <w:sz w:val="22"/>
                <w:szCs w:val="22"/>
                <w:lang w:val="pt-BR"/>
              </w:rPr>
              <w:t xml:space="preserve">.  </w:t>
            </w:r>
          </w:p>
        </w:tc>
      </w:tr>
      <w:tr>
        <w:trPr>
          <w:trHeight w:val="128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ľúčové skúsenosti a prekážky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lavnými prekážkami realizácie projektov je zložitý systém verejných obstarávaní založený na spájaní viacerých projektov a viacnásobnej kontrole verejného obstarávania;  nedostatočné kapacity a skúsenosti pri príprave a realizácii verejných obstarávaní; zložitá a objemná evidencia miezd a iných nákladov interných zamestnancov ŠOP SR.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* </w:t>
      </w:r>
      <w:r>
        <w:rPr>
          <w:i/>
          <w:sz w:val="20"/>
          <w:szCs w:val="20"/>
          <w:u w:val="single"/>
          <w:lang w:val="sk-SK"/>
        </w:rPr>
        <w:t>ak je možné, poskytnite aj odhady v EUR, inak určite kategórie: VS - veľmi významné,MU - stredné využitie, MI - malé využitie, NU - žiadne využitie</w:t>
      </w:r>
    </w:p>
    <w:p>
      <w:pPr>
        <w:pStyle w:val="Normal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.4</w:t>
        <w:tab/>
        <w:t xml:space="preserve">LIFE+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inančný nástroj LIFE+ je veľmi významným zdrojom podpory Natura 2000, údaje k LIFE + sú v tabuľk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tr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ra využitia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roda a biodiverzi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S; 18 335 692 €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hrn kľúčových opatrení pre Natura 2000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ypracovanie programov záchrany a programov starostlivost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ívna ochrana druhov in-situ ako aj ex-situ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anažment biotopov európskeho významu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kup resp. dlhodobý prenájom pozemkov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ľúčové skúsenosti a prekážky: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ordinácia aktivít v rámci ochrany prírody so všetkými zúčastnenými (Štátna ochrana prírody SR, Výskumný ústav vodného hospodárstva, Vodohospodárska výstavba, š. p.,  Lesy Slovenskej republiky,š. p.,mimovládne organizácie, mestá a obce)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- LIFE+ patrí medzi hlavné zdroje financovania Natura 2000. V podmienkach Slovenska využívaný  hlavne na jednorázové opatrenia p</w:t>
            </w:r>
            <w:r>
              <w:rPr>
                <w:sz w:val="22"/>
                <w:szCs w:val="22"/>
                <w:lang w:val="pt-BR"/>
              </w:rPr>
              <w:t>re zásadné zlepšenie stavu biotopov a druhov európskeho význa-mu. Pozitívnym aspektom je pomerne jednoduchá a operatívna administrácia projektov, ako aj mechanizmus spolufinancovania na národnej úrovni (tu je však proces schvaľovania zdĺhavý). Výhodou je, že v porovnaní so štrukturálnymi fondmi môžu byť žiadateľom rôzne subjekty.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pt-BR"/>
        </w:rPr>
        <w:t xml:space="preserve">* </w:t>
      </w:r>
      <w:r>
        <w:rPr>
          <w:i/>
          <w:sz w:val="20"/>
          <w:szCs w:val="20"/>
          <w:u w:val="single"/>
          <w:lang w:val="pt-BR"/>
        </w:rPr>
        <w:t>ak je možné, poskytnite aj odhady v EUR, inak určite kategórie: VS - veľmi významné,MU - stredné využitie, MI - malé využitie, NU - žiadne využitie</w:t>
      </w:r>
    </w:p>
    <w:p>
      <w:pPr>
        <w:pStyle w:val="Normal"/>
        <w:rPr>
          <w:i/>
          <w:i/>
          <w:sz w:val="20"/>
          <w:szCs w:val="20"/>
          <w:u w:val="single"/>
          <w:lang w:val="pt-BR"/>
        </w:rPr>
      </w:pPr>
      <w:r>
        <w:rPr>
          <w:i/>
          <w:sz w:val="20"/>
          <w:szCs w:val="20"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D.5</w:t>
        <w:tab/>
        <w:t xml:space="preserve">Iné kľúčové zdroje financovani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779"/>
      </w:tblGrid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n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ra využitia*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environmentálny akčný program pre výskum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ú známe podklady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y spolupráce súkromného a verejného sektora (“PPP projekty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tívne spôsoby financovani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Švajčiarsky mechanizmu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Mechanizmus EHP,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órsky finančný mechanizmus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MU; V rámci finančného mechanizmu EHP/nórskeho schválených  726 878 €, z toho čerpaných 659 802 € (k tomu schválených na granty pre mimovládne organizácie 782 591 €, z toho čerpaných 769 658 €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 rámci Švajčiarskeho finančného mechanizmu schválených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 914 402 €, z toho čerpaných k 15.11.2012 – 94 343 € (k tomu granty pre mimovládne organizácie schválených 342 794 €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úhrn kľúčových opatrení pre Natura 20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 rámci </w:t>
            </w:r>
            <w:r>
              <w:rPr>
                <w:sz w:val="22"/>
                <w:szCs w:val="22"/>
                <w:u w:val="single"/>
                <w:lang w:val="pl-PL"/>
              </w:rPr>
              <w:t xml:space="preserve">Finančného mechanizmu Európskeho hospodárskeho priestoru/Nórskeho finančného mechanizmu boli </w:t>
            </w:r>
            <w:r>
              <w:rPr>
                <w:sz w:val="22"/>
                <w:szCs w:val="22"/>
                <w:lang w:val="pl-PL"/>
              </w:rPr>
              <w:t xml:space="preserve">v r. 2004-2009 podporené 2 projekty pre : </w:t>
            </w:r>
          </w:p>
          <w:p>
            <w:pPr>
              <w:pStyle w:val="Normal"/>
              <w:ind w:left="2160" w:hanging="21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manažmentové modely pre travinné biotopy;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2160" w:hanging="21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ochrana diverzity vodných vtákov a ich biotopov na Východoslovenskej nížine;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 blokovom grante environmentálnych mimovládnych organizácií bolo podporených 9 projektov zameraných na: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  <w:lang w:val="sk-SK"/>
              </w:rPr>
            </w:pPr>
            <w:bookmarkStart w:id="0" w:name="_GoBack"/>
            <w:bookmarkEnd w:id="0"/>
            <w:r>
              <w:rPr>
                <w:sz w:val="22"/>
                <w:szCs w:val="22"/>
                <w:lang w:val="sk-SK"/>
              </w:rPr>
              <w:t>- efektívnu implementáciu smerníc EÚ pre ochranu prírody; vrátane tieňového zoznamu území európskeho významu;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>
                <w:sz w:val="22"/>
                <w:szCs w:val="22"/>
                <w:lang w:val="sk-SK"/>
              </w:rPr>
              <w:t>- aktivity pre zvýšenie biodiverzity vo vybraných oblastiach Natura 2000 (Karpaty, Dunajské luhy);</w:t>
            </w:r>
          </w:p>
          <w:p>
            <w:pPr>
              <w:pStyle w:val="Normal"/>
              <w:ind w:left="2160" w:hanging="216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 aktivity pre vybrané druhy a biotopy (pralesy, dravce a sovy);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>
                <w:sz w:val="22"/>
                <w:szCs w:val="22"/>
                <w:lang w:val="sk-SK"/>
              </w:rPr>
              <w:t>-modelové riešenia (využitie biomasy Gedrianskych lúk);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- elimináciu vtáčej kriminality, odstraňovanie bariér na toku Muráň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pl-PL"/>
              </w:rPr>
              <w:t>2 projekty v rámci</w:t>
            </w:r>
            <w:r>
              <w:rPr>
                <w:bCs/>
                <w:sz w:val="22"/>
                <w:szCs w:val="22"/>
                <w:u w:val="single"/>
                <w:lang w:val="pl-PL"/>
              </w:rPr>
              <w:t xml:space="preserve"> Programu švajčiarsko-slovenskej spolupráce </w:t>
            </w:r>
            <w:r>
              <w:rPr>
                <w:bCs/>
                <w:sz w:val="22"/>
                <w:szCs w:val="22"/>
                <w:lang w:val="pl-PL"/>
              </w:rPr>
              <w:t>boli zamerané na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monitoring a výskum lesných ekosystémov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rozvoj ochrany prírody a chránených území v slovenských Karpato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V blokovom grante pre mimovládne organizácie na podporu partnerstiev švajčiarsko-slovenskej spolupráce boli riešené 3 relevantné projekty zamerané na vybrané chránené územia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ľúčové skúsenosti a prekážky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ba finančné mechanizmy sú doplnkovými zdrojmi financovania Natura 2000, o ktoré sa môžu uchádzať vládne i mimovládne inštitúcie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Výhodou je administrácia s riadiacim orgánom na národnej úrovni, bezproblémová je spolupráca, prostriedky na realizáciu má realizátor projektu disponibilné na účte hneď po podpise zmluvy s dodávateľom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ekážkou plynulej realizácie projektov je verejné obstarávanie.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* </w:t>
      </w:r>
      <w:r>
        <w:rPr>
          <w:i/>
          <w:sz w:val="20"/>
          <w:szCs w:val="20"/>
          <w:u w:val="single"/>
          <w:lang w:val="pl-PL"/>
        </w:rPr>
        <w:t>ak je možné, poskytnite aj odhady v EUR, inak určite kategórie: VS - veľmi významné,MU - stredné využitie, MI - malé využitie, NU - žiadne využitie</w:t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lang w:val="pl-PL"/>
        </w:rPr>
        <w:t>E</w:t>
        <w:tab/>
      </w:r>
      <w:r>
        <w:rPr>
          <w:b/>
          <w:u w:val="single"/>
          <w:lang w:val="pl-PL"/>
        </w:rPr>
        <w:t xml:space="preserve">Súčasný odhad finančných potrieb pre manažment území Natura 2000 </w:t>
      </w:r>
      <w:r>
        <w:rPr>
          <w:b/>
          <w:sz w:val="16"/>
          <w:szCs w:val="16"/>
          <w:u w:val="single"/>
          <w:lang w:val="pl-PL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472"/>
        <w:gridCol w:w="1620"/>
      </w:tblGrid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kapitola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tr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had v 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 odbobie 2014-2020 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, zmapovanie biotopov a druhov pre účely vyhlásenia územia a prípravu programov starostliv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6 934 858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yhlasovanie ÚEV v národnej kategórii CH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9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ing druhov a biotopov európskeho významu pre účely reportin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2 939 098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Spracovanie a prerokovanie programov starostlivosti o územia Natura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gramy záchrany a programy starostlivosti o druhy (vrátane ich realizác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4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ácia manažmentových opatrení pre zachovanie alebo zlepšenie stavu biotopov  a druhov v územiach Natura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679 663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7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území (administratíva, stanoviská, rozhodova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8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územia Natura 2000 (zisťovacie konania, záznamy o nezistení vplyvov, stanoviská k appropriate assessment, rozsahu hodnotenia, záver. stanoviskám, zmierň. a komp. opatreniam, atď.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9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čleňovanie nových ÚEV podľa záverov rokovaní s EK (C etapa) a ich prerokovanie s vlastníkmi/užívateľmi pozem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ácia Natura 2000 (realizácia komunikačných kampaní, školení výstav, propagačných materiálov, publikáci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spoluprá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Výkup pozemkov a kompenzácie za obmedzenia na lesnej pô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48 052 408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1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ená infraštruk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 000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L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pl-PL"/>
              </w:rPr>
              <w:t>542 851 717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lang w:val="en-US"/>
        </w:rPr>
      </w:pPr>
      <w:r>
        <w:rPr>
          <w:i/>
          <w:sz w:val="22"/>
          <w:szCs w:val="22"/>
        </w:rPr>
        <w:t>Poznámka: Odhad finančných prostriedkov bol vyčíslený bez presného určenie zdrojov ich financovania, nakoľko nariadenia pre jednotlivé EU fondy neboli schválené a príprava programových dokumentov na národnej úrovni zatiaľ len začína. Akceptované bolo usmernenie Európskej komisie vychádzať z návrhov EU nariadení pre jednotlivé fondy.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caps/>
          <w:lang w:val="pl-PL"/>
        </w:rPr>
      </w:pPr>
      <w:r>
        <w:rPr>
          <w:b/>
          <w:i/>
          <w:caps/>
          <w:lang w:val="pl-P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caps/>
          <w:lang w:val="pt-BR"/>
        </w:rPr>
      </w:pPr>
      <w:r>
        <w:rPr>
          <w:b/>
          <w:caps/>
          <w:lang w:val="pt-BR"/>
        </w:rPr>
        <w:t>F</w:t>
        <w:tab/>
      </w:r>
      <w:r>
        <w:rPr>
          <w:b/>
          <w:u w:val="single"/>
          <w:lang w:val="pt-BR"/>
        </w:rPr>
        <w:t>Strategické ciele ochrany Natura 2000 na obdobie 2014-2020</w:t>
      </w:r>
    </w:p>
    <w:p>
      <w:pPr>
        <w:pStyle w:val="Normal"/>
        <w:ind w:left="720" w:hanging="720"/>
        <w:jc w:val="both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pt-BR"/>
        </w:rPr>
        <w:t>F.1</w:t>
        <w:tab/>
        <w:t xml:space="preserve">Súhrn priorít pre obdobie (a očakávaných výstupov) pre prioritné biotopy a druhy so zohľadnením merateľného pokroku cieľov EU stratégie biodiverzity do roku 2020 a pre zabezpečenie dobrého “fungovania” sústavy Natura 2000 (ÚEV a CHVÚ) 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  <w:lang w:val="pt-BR"/>
        </w:rPr>
        <w:t>F.1.1. Doplnenie národného zoznamu ÚEV podľa požiadaviek Európskej komisie a vyhlásenie ÚE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Doplniť a schváliť nové lokality pre biotopy a druhy európskeho významu podľa záverov z rokovania s Európskou komisiou v marci 2012 (biogeografický seminár) s cieľom dosiahnúť pre všetky požadované druhy a biotopy hodnotenie “dostatočné” zastúpenie v ÚE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Vyhlásiť ÚEV za chránené územia (príprava projektov ochrany a ich prerokovanie s príslušnými orgánmi, vlastníkmi a užívateľmi, spracovanie vyhlasovacieho predpisu a jeho schválenie na Ministerstve životného prostredia Slovenskej republik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Aktualizovať databázu Natura 2000 (štandartné dátové formuláre pre ÚEV a CHVÚ) na základe výsledkov monitoringu a a ďalších nových poznatkov a informáci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1.2. Zavedenie kontinuálneho systému monitoringu druhov a biotopov pre potreby manažmentu a reportin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 Monitoring 23 prioritných biotopov a 23 prioritných druhov európskeho významu v zmysle článku 11 a 17 smernice o biotopoch a monitoring 81 druhov vtákov v zmysle článku 12 smernice o ochrane vtáct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Zavedenie komplexného informačného monitorovacieho systému pre druhy a biotopy európskeho významu na národnej úrov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-Pre účely monitoringu vytvorenie siete mapovateľov s hierarchickou štruktúrou validácie a vyhodnocovania výsledkov a zabezpečenie jej systematického financov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Reporting pre Európsku komisiu podľa článku 9 a 12 smernice o ochrane vtáctva a podľa článku 16 a 17 smernice o biotopo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>F.1.3. Zlepšovanie stavu druhov a biotopov prostredníctvom aktívneho manažmen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Zmapovanie biotopov a druhov pre účely vyhlásenia ÚEV a prípravu programov starostliv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Spracovanie programov starostlivosti o ÚEV, ich prerokovanie a schvále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Realizácia manažmentových plánov pre jednotlivé ÚEV (manažment niektorých biotopov cez relevantné fondy, cez dohody o vykonaní práce, projekty, ŠOP SR) a súvisiace personálne a materiálové vybave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Zlepšenie stavu 8 prioritných biotopov v ALP bioregióne a 11 biotopov v PAN bioregióne (ktorých stav bol v r. 2007 vyhodnotený ako “nepriaznivý”) do roku 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zlepšenie stavu biotopov slanísk a pieskových dún (1340*, 1530*, 2340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zlepšenie stavu vybraných travinnobylinných biotopov (6120*, 6210*, 6240*, 6260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zlepšenie stavu  rašelinísk, slatín a pramenísk (7110*, 7210*, 7220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zlepšenie stavu vybraných lesných biotopov (91E0*, 91I0*, 91N0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 Zlepšenie stavu 4 druhov prioritných rastlín (</w:t>
      </w:r>
      <w:r>
        <w:rPr>
          <w:i/>
          <w:sz w:val="22"/>
          <w:szCs w:val="22"/>
        </w:rPr>
        <w:t>Dianthus nitidus, Dianthus lumnitzeri, Ferula sadleriana, Serratula lycopifolia)</w:t>
      </w:r>
      <w:r>
        <w:rPr>
          <w:sz w:val="22"/>
          <w:szCs w:val="22"/>
        </w:rPr>
        <w:t xml:space="preserve"> a 5 druhov prioritných živočíchov  (</w:t>
      </w:r>
      <w:r>
        <w:rPr>
          <w:i/>
          <w:sz w:val="22"/>
          <w:szCs w:val="22"/>
        </w:rPr>
        <w:t>Osmoderma eremita, Bison bonasus, Marmota marmota latirostris, Microtus oeconomus mehelyi, Rupicapra rupicapra tatrica</w:t>
      </w:r>
      <w:r>
        <w:rPr>
          <w:sz w:val="22"/>
          <w:szCs w:val="22"/>
        </w:rPr>
        <w:t>) a najviac ohrozených druhov vtá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Zachovanie priaznivého stavu prioritných druhov a biotopov hodnotených doteraz v priaznivom stav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Zastavenie sukcesie vzácnych biotopov odkázaných na kosenie, pastvu a odstraňovanie náletových dreví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Spracovanie a realizácia programov záchrany pre vybrané prioritné európsky významné druhy rastlín a živočíchov (</w:t>
      </w:r>
      <w:r>
        <w:rPr>
          <w:i/>
          <w:sz w:val="22"/>
          <w:szCs w:val="22"/>
        </w:rPr>
        <w:t xml:space="preserve">Dianthus lumnitzeri, Dianthus nitidus, Ferula sadleriana, Onosma tornensis, Serratula lycopifolia, Austropotamobius torrentium, Osmoderma eremita, Marmota marmota latirostris, Rupicapra rupicapra tatrica </w:t>
      </w:r>
      <w:r>
        <w:rPr>
          <w:sz w:val="22"/>
          <w:szCs w:val="22"/>
        </w:rPr>
        <w:t>a ďalši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Odstraňovanie inváznych druhov rastlín a živočíchov ohrozujúcich populácie prioritných druh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Starostlivosť o mokraďné biotopy Slovenska vo vzťahu ku druhom živočíchov v nich žijúcich (napr. odstraňovanie bariér na tokoch pre zlepšenie stavu vodných biotopov a ichtyofaun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Podpora a obnova zelenej infraštruktúry obmedzovaním bariérového vplyvu ciest a železníc, odstraňovaním bariér na tokoch, stimulovaním vhodného manažmentu krajiny, budovaním biokoridorov a revitalizáciou degradovaných ekosystém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Spracovanie metodiky s kritériami hodnotenia vplyvu činností na územia Natura 2000 a zvýšenie odbornosti hodnotiteľov (pri vypracovaní metodiky i školeniach zapojiť relevatné rezort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-Trvalo udržateľný manažment veľkých šeliem založený na najnovších poznatkoch a systematickom monitoring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rPr/>
      </w:pPr>
      <w:r>
        <w:rPr>
          <w:b/>
          <w:sz w:val="22"/>
          <w:szCs w:val="22"/>
        </w:rPr>
        <w:t>F.1.4. Zlepšenie povedomia verejnosti o sústave Natura 2000 a zapojenie vlastníkov a užívateľov pozemkov do ochrany a manažmentu lokalí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Finančné posilnenie platieb Natura 2000 na poľnohospodárskych a lesných pozemkoch a podpôr v nasledujúcom programovacom období tak, aby zodpovedalo cieľom EU stratégie biodiverzity a kompenzovalo náklady a ušlé príjm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Väčšie zapojenie štátnych a neštátnych užívateľov lesov v územia Natura 2000 do ochrany a manažmentu lokalí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Permanentná komunikácia s vlastníkmi a užívateľmi pozem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Informovanie verejnosti o Natura 2000 (propagačné materiály, semináre, workshopy) a o aktuálnych aktivitách, dianí a cieľoch, víziách tak, aby sa zvýšila adresnosť a zameranie na kľúčové subjekty (napr. vlastníkov, užívateľov pozemko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Zavedenie nástrojov na motiváciu užívateľov (zmluvná ochrana, prenájom pozemkov, dohoda o manažmente, atď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Vybudovanie komunikačného odboru a komunikačného plánu ŠOP 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>-Využivanie nástrojov podporujúcich hospodárenie priaznivé k životnému prostred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 xml:space="preserve">-Využívanie právnych nástrojov pre zapojenie vlastníkov a užívateľov do manažmentu a ochrany lokalít (napr. finančný príspevok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t-BR"/>
        </w:rPr>
      </w:pPr>
      <w:r>
        <w:rPr>
          <w:sz w:val="22"/>
          <w:szCs w:val="22"/>
          <w:lang w:val="pt-BR"/>
        </w:rPr>
        <w:t xml:space="preserve">-Rozvoj inovatívnych prístupov v ochrane a manažmente území Natura 2000 (napr. ekosystémové služby, sprievodcovská činnosť, atď.) </w:t>
      </w:r>
    </w:p>
    <w:p>
      <w:pPr>
        <w:pStyle w:val="Normal"/>
        <w:ind w:left="720" w:hanging="7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pt-BR"/>
        </w:rPr>
        <w:t>F.2</w:t>
        <w:tab/>
        <w:t xml:space="preserve">Súhrn priorít pre obdobie (a očakávaných výstupov) pre ďalšie biotopy a druhy  chránené smernicou o biotopoch a smernicou o ochrane vtáctva so zohľadnením merateľného pokroku cieľov EU stratégie biodiverzity do roku 2020 a pre zabezpečenie dobrého “fungovania” sústavy Natura 2000 (ÚEV a CHVÚ)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F.2.1. Doplnenie národného zoznamu ÚEV podľa požiadaviek Európskej komisie a vyhlásenie ÚE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-Doplnenie a schválenie nových lokalít pre požadované biotopy a druhy, najmä územia pre ryby, bezstavovce, rysa ostrovida, vlka dravého a sysľa pasienkového, lesné, lúčne a vodné biotop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Vyhlásenie ÚEV za chránené územia: príprava projektov ochrany a ich prerokovanie s príslušnými orgánmi, vlastníkmi a užívateľmi, spracovanie vyhlasovacieho predpisu a jeho schválenie na Ministerstve životného prostredia Slovenskej republ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 Aktualizácia databázy Natura 2000 (štadnartné dátové formuláre pre ÚEV a CHVÚ) na základe výsledkov monitoringu a ďalších nových poznatkov a informáci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>F.2.2. Zavedenie kontinuálneho systému monitoringu druhov a biotopov pre potreby manažmentu a reportin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Monitoring 44 neprioritných biotopov a 177 neprioritných druhov európskeho významu v zmysle článku 11 a 17 smernice o biotopoch a monitoring 149 druhov vtákov v zmysle článku 12 smernice o ochrane vtáct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Zavedenie komplexného informačného monitorovacieho systému pre druhy a biotopy európskeho významu na národnej úrov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-Pre účely monitoringu vytvorenie siete mapovateľov s hierarchickou štruktúrou validácie a vyhodnocovania výsledkov a zabezpečenie jej systematického financov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Reporting pre Európsku komisiu podľa článku 9 a 12 smernice o ochrane vtáctva a podľa článku 16 a 17 smernice o biotopo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>F.2.3. Zlepšovanie stavu druhov a biotopov prostredníctvom aktívneho manažmen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 Zmapovanie biotopov a druhov pre účely vyhlásenia ÚEV a prípravu programov starostliv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 Spracovanie programov starostlivosti o ÚEV a CHVÚ, ich prerokovanie a schvále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 Ochrana migračných a odpočinkových miest pre vtáky, tvorba nepoľovných zón, ochrana polí pre husi, ochrana a obnova hniezdísk pre ostatné druhy: napr. včelárik, lastovička, kuvik, at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lepšovanie migrácie živočíchov prostredníctvom biokoridorov - prenos obojživelníkov cez cestné komunikácie, odstraňovanie bariér na tokoch, oplocovanie cie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-Renaturácia a tvorba vhodných biotopov a úkrytových možností (napr. jazierka pre obojživelníky, zimoviská pre ryby, obnova ichyocenóz, atď.), ochrana existujúcich neresísk - štrkovitých a piesčitých lavíc na tokoch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Zlepšenie stavu 7 neprioritných biotopov v alpskom bioregióne a 8 biotopov v panónskom bioregióne (ktorých stav bol v r. 2007 vyhodnotený ako “nepriaznivý”)  do roku 2020 so zameraním 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lepšenie stavu vybraných travinnobylinných biotopov (6210, 6410, 6440, 6510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lepšenie stavu rašelinísk a slatín (7120, 7140, 7230)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lepšenie stavu vybraných lesných biotopov (9170, 91F0, 91M0, 941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 Zlepšenie stavu 21 druhov rastlín a 28 druhov živočíchov, ktoré nie sú prioritnými druhmi rastlín a živočíchov a 28 druhov vtá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Zachovanie priaznivého stavu ostatných druhov a biotopov hodnotených doteraz v priaznivom stav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Zastavenie poklesu a obnova biodiverzity vtákov lesnej (hlucháňovité), mokraďnej (chochlačka bielooká, bučiak, volavka purpurová, potápka čiernokrká) a agrárnej krajiny (drop, kalužiak, strakoše) prostredníctvom opatrení zameraných na zmenu hospodárenia, prípadne výkupom kľúčových území pre ochranu prírod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Zastavenie sukcesie vzácnych biotopov odkázaných na kosenie, pastvu a odstraňovanie náletových drevín. -Revitalizácia degradovaných ekosystém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-Spracovanie a realizácia programov záchrany pre vybrané európsky významné druhy rastlín a živočíchov, vrátane 47 najviac ohrozených druhov vtá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>-Budovanie a prevádzka rehabilitačných staníc a operatívne riešenie zranení živočích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-Transfér a reštitúcie druhov na zanikajúce, zaniknuté alebo inak vhodné lokality (napr. rastliny, syseľ pasienkový, svišť vrchovský, ryby, norok európsky, zubor hrivnatý, drobné zemné cicavce, mačka divá, atď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Riešenie problematiky úhynov vtákov na elektrickom vedení a netopierov a daždovníkov pri zatepľova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>-Odstraňovanie inváznych druhov rastlín a živočíchov ohrozujúcich populácie ostatných druh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>-Starostlivosť o mokraďné biotopy Slovenska vo vzťahu ku druhom živočíchov v nich žijúcich (napr. odstraňovanie bariér na tokoch pre zlepšenie stavu vodných biotopov a ichtyofaun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>-Spracovanie metodiky s kritériami hodnotenia vplyvu činností na územia Natura 2000 a zvyšovať odbornosť hodnotiteľ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-Zabezpečenie trvalo-udržateľného manažmentu veľkých šeliem založeného na najnovších poznatkoch a systematickom monitoring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-Ochrana hniezdísk druhov urbánnych biotopov (lastovička, dážďovník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-Zlepšovanie podmienok pre vtáky s nevhodnými podmienkami v dôsledku vysokého atropického vplyvu, alebo vysokej miery zmien hniezdnych podmienok. Zvýšenie priameho dozoru (strážna služba) na lokalitách v hniezdnej dobe, najmä na vodných plochách. Nové označenie kľudových zón plávajúcimi bójam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-Vytváranie náhradných hniezdnych podmienok (napr. umelé hniezdne steny pre brehule, umelé hniezdne ostrovy a umelé plytčiny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rPr/>
      </w:pPr>
      <w:r>
        <w:rPr>
          <w:b/>
          <w:sz w:val="22"/>
          <w:szCs w:val="22"/>
          <w:lang w:val="pl-PL"/>
        </w:rPr>
        <w:t>F.2.4. Zlepšenie povedomia verejnosti o sústave Natura 2000 a zapojenie vlastníkov a užívateľov pozemkov do ochrany a manažmentu lokalí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 Finančné posilnenie platieb Natura 2000 na poľnohospodárskych a lesných pozemkoch a podpôr v nasledujúcom programovacom období tak, aby zodpovedalo cieľom EU stratégie biodiverzity a kompenzovalo náklady a ušlé príjm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-Väčšie zapojenie štátnych a neštátnych užívateľov lesov v územia Natura 2000 do ochrany a manažmentu lokalí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>-Permanentná komunikácia s vlastníkmi a užívateľmi pozemk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>-Informovanie verejnosti o Natura 2000 (propagačné materially, semináre, workshopy) a o aktálnych aktivitách, dianí a cieľoch, víziá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Zavedenie nástrojov na motiváciu užívateľov (zmluvná ochrana, prenájom pozemkov, dohoda o manažmente, atď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>-Vybudovanie komunikačného odboru a komunikačného plánu ŠOP 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>-Využivanie nástrojov podporujúcich hospodárenie priaznivé k životnému prostred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pt-BR"/>
        </w:rPr>
        <w:t xml:space="preserve">-Využívanie právnych nástrojov pre zapojenie vlastníkov a užívateľov do manažmentu a ochrany lokalít (napr. finančný príspevok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t-BR"/>
        </w:rPr>
      </w:pPr>
      <w:r>
        <w:rPr>
          <w:sz w:val="22"/>
          <w:szCs w:val="22"/>
          <w:lang w:val="pt-BR"/>
        </w:rPr>
        <w:t xml:space="preserve">-Rozvoj inovatívnych prístupov v ochrane a manažmente území Natura 2000 (napr. ekosystémové služby, sprievodcovská činnosť, atď.) </w:t>
      </w:r>
    </w:p>
    <w:p>
      <w:pPr>
        <w:pStyle w:val="Normal"/>
        <w:ind w:left="720" w:hanging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pt-BR"/>
        </w:rPr>
        <w:t xml:space="preserve">F.3 </w:t>
        <w:tab/>
        <w:t>Strategické priority pre financovanie Natura 2000 prepojené na “zelený” cestovný ruch a zamestnanosť, zmenu klímy a adaptáciu alebo ďalšie prínosy pre ekosystémy, pre výskum, vzdelávanie, školenie, zvyšovanie povedomia a podporu spolupráce (vrátane cezhraničnej) vo väzbe na manažment Natura 2000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2"/>
          <w:szCs w:val="22"/>
          <w:lang w:val="sk-SK"/>
        </w:rPr>
      </w:pPr>
      <w:r>
        <w:rPr>
          <w:rStyle w:val="Hps"/>
          <w:b/>
          <w:sz w:val="22"/>
          <w:szCs w:val="22"/>
          <w:lang w:val="sk-SK"/>
        </w:rPr>
        <w:t>F.3.1. Zelený</w:t>
      </w:r>
      <w:r>
        <w:rPr>
          <w:b/>
          <w:sz w:val="22"/>
          <w:szCs w:val="22"/>
          <w:lang w:val="sk-SK"/>
        </w:rPr>
        <w:t xml:space="preserve"> cestovný ru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>-Vypracovať celoslovenskú koncepciu rozvoja zeleného cestovného ruchu v územiach Natura 2000 a iných chránených územiach v nadväznosti na existujúce dokumenty na rôznych úrovniach verejnej správy</w:t>
      </w:r>
      <w:r>
        <w:rPr>
          <w:sz w:val="22"/>
          <w:szCs w:val="22"/>
          <w:lang w:val="pt-BR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>-Zabezpečiť vytvorenie a implementáciu vhodných nástrojov na podporu rozvoja zeleného cestovného ruchu, ktoré budú založené na participatívnom spôsobe implementácie a spolupráci so stakeholdra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 xml:space="preserve">-Vyriešiť legislatívne otázky pre umožnenie rozvoja vhodných foriem turizmu, napr. otázka sprievodcov v prírode, sprevádzanie v chránenom území vo vyššom stupni ochrany a po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Posilniť kapacity organizácií ochrany prírody pre zabezpečenie úloh súvisiacich s rozvojom zeleného cestovného ruch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 xml:space="preserve">-Formalizovať inštitucionálnu spoluprácu medzi relevantnými ministerstvami a ďalšími inštitúciami (ŠOP SR,  štátna správa a samospráva, Slovenská agentúra pre cestovný ruch ai.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Posilniť rozhodovaciu právomoc ŠOP SR pri schvaľovaní investičných zámerov v Natura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Podporovať nastavenie finančných nástrojov (pri príprave dokumentov na programové obdobie 2014-2020) smerom k spravodlivému rozdeleniu zdrojov medzi vyspelými a zaostalými regiónmi, nakoľko takáto ekonomická disproporcia častokrát koreluje s obmedzeniami vyplývajúcimi z dôvodu existencie chráneného územia Natura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Podporovať diverzifikáciu aktivít poľnohospodárov a ďalších užívateľov pozemkov, vrátane</w:t>
      </w:r>
      <w:r>
        <w:rPr>
          <w:sz w:val="22"/>
          <w:szCs w:val="22"/>
        </w:rPr>
        <w:t xml:space="preserve"> záujmových združení </w:t>
      </w:r>
      <w:r>
        <w:rPr>
          <w:sz w:val="22"/>
          <w:szCs w:val="22"/>
          <w:lang w:val="sk-SK"/>
        </w:rPr>
        <w:t>(rybárov</w:t>
      </w:r>
      <w:r>
        <w:rPr>
          <w:sz w:val="22"/>
          <w:szCs w:val="22"/>
        </w:rPr>
        <w:t>, poľovníkov</w:t>
      </w:r>
      <w:r>
        <w:rPr>
          <w:sz w:val="22"/>
          <w:szCs w:val="22"/>
          <w:lang w:val="sk-SK"/>
        </w:rPr>
        <w:t xml:space="preserve">) </w:t>
      </w:r>
      <w:r>
        <w:rPr>
          <w:sz w:val="22"/>
          <w:szCs w:val="22"/>
        </w:rPr>
        <w:t xml:space="preserve">tak, aby boli </w:t>
      </w:r>
      <w:r>
        <w:rPr>
          <w:sz w:val="22"/>
          <w:szCs w:val="22"/>
          <w:lang w:val="sk-SK"/>
        </w:rPr>
        <w:t>v súlade s cieľmi smernice o biotopoch a smernice o ochrane vtác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Realizovať pilotný projekt pre ekoturizmus a podporiť výmenu skúseností zo zahraničia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Style w:val="Hps"/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Style w:val="Hps"/>
          <w:b/>
          <w:b/>
          <w:sz w:val="22"/>
          <w:szCs w:val="22"/>
          <w:lang w:val="sk-SK"/>
        </w:rPr>
      </w:pPr>
      <w:r>
        <w:rPr>
          <w:rStyle w:val="Hps"/>
          <w:b/>
          <w:sz w:val="22"/>
          <w:szCs w:val="22"/>
          <w:lang w:val="sk-SK"/>
        </w:rPr>
        <w:t xml:space="preserve">F.3.2. </w:t>
      </w:r>
      <w:r>
        <w:rPr>
          <w:b/>
          <w:sz w:val="22"/>
          <w:szCs w:val="22"/>
          <w:lang w:val="sk-SK"/>
        </w:rPr>
        <w:t>Z</w:t>
      </w:r>
      <w:r>
        <w:rPr>
          <w:rStyle w:val="Hps"/>
          <w:b/>
          <w:sz w:val="22"/>
          <w:szCs w:val="22"/>
          <w:lang w:val="sk-SK"/>
        </w:rPr>
        <w:t>mierňovanie zmeny</w:t>
      </w:r>
      <w:r>
        <w:rPr>
          <w:b/>
          <w:sz w:val="22"/>
          <w:szCs w:val="22"/>
          <w:lang w:val="sk-SK"/>
        </w:rPr>
        <w:t xml:space="preserve"> </w:t>
      </w:r>
      <w:r>
        <w:rPr>
          <w:rStyle w:val="Hps"/>
          <w:b/>
          <w:sz w:val="22"/>
          <w:szCs w:val="22"/>
          <w:lang w:val="sk-SK"/>
        </w:rPr>
        <w:t>klímy a adaptá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abezpečiť prijatie a implementáciu pripravovanej stratégie adaptácie v rámci Slovenska na nepriaznivé dôsledky zmeny klímy, tak, aby vychádzala z hodnotenia ekosystém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Využívať podporu v rámci PRV na schémy zamerané na zmierňovanie zmeny klímy a udržiavanie ekosystémových služieb. Zamerať sa na poskytovanie kompenzácií poľnohospodárom za zabezpečovanie verejných služieb, na zlepšovanie konektivity krajiny a prispôsobovanie sa účinkom zmeny klím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Vyhnúť sa zhutneniu a poklesu obsahu organických látok v pôde, pretože znižujú retenčnú kapacitu pôd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Posilniť sústavu chránených území a zabezpečiť integrovaný manažment významných území založený na ekosystémovom prístupe prostredníctvom programov starostlivosti a začlenenia do rôznych koncepcií a stratégií na využívanie krajiny a vô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Integrovať opatrenia zamerané na prispôsobenie sa zmene klímy do programov starostlivosti o les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 xml:space="preserve">- Podporovať a obnovovať zelenú infraštruktúru obmedzovaním bariérového vplyvu ciest a železníc, odstraňovaním bariér na tokoch, stimulovaním vhodného manažmentu krajiny, budovaním biokoridorov a revitalizáciou degradovaných ekosystém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Podporovať retenčnú schopnosť krajiny (napr. prostredníctvom zachovania či vytvárania živých plotov / zelených pásov; dobrej poľnohospodárskej praxe - najmä pokiaľ ide o pestovanie plodín, zachovávanie a obnova mokradí, podporu listnatých stromov v lesnom hospodárstve v miernom pásme a pod), ochranu a trvalo udržateľný manažment mokradí a inundačných územ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>- Postupne zavádzať tzv. nízkouhlíkové hospodárstvo, ktoré prispeje k znižovaniu dôsledkov zmeny klím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 xml:space="preserve">- Vytvárať  synergie medzi ochranárskymi opatreniami a využívaním ich produktov (napr. biomasa, guáno netopierov, atď.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Style w:val="Hps"/>
          <w:b/>
          <w:b/>
          <w:sz w:val="22"/>
          <w:szCs w:val="22"/>
          <w:lang w:val="sk-SK"/>
        </w:rPr>
      </w:pPr>
      <w:r>
        <w:rPr>
          <w:rStyle w:val="Hps"/>
          <w:b/>
          <w:sz w:val="22"/>
          <w:szCs w:val="22"/>
          <w:lang w:val="sk-SK"/>
        </w:rPr>
        <w:t>F.3.3. Výskum</w:t>
      </w:r>
      <w:r>
        <w:rPr>
          <w:b/>
          <w:sz w:val="22"/>
          <w:szCs w:val="22"/>
          <w:lang w:val="sk-SK"/>
        </w:rPr>
        <w:t xml:space="preserve">, </w:t>
      </w:r>
      <w:r>
        <w:rPr>
          <w:rStyle w:val="Hps"/>
          <w:b/>
          <w:sz w:val="22"/>
          <w:szCs w:val="22"/>
          <w:lang w:val="sk-SK"/>
        </w:rPr>
        <w:t>monitorovanie</w:t>
      </w:r>
      <w:r>
        <w:rPr>
          <w:b/>
          <w:sz w:val="22"/>
          <w:szCs w:val="22"/>
          <w:lang w:val="sk-SK"/>
        </w:rPr>
        <w:t xml:space="preserve"> </w:t>
      </w:r>
      <w:r>
        <w:rPr>
          <w:rStyle w:val="Hps"/>
          <w:b/>
          <w:sz w:val="22"/>
          <w:szCs w:val="22"/>
          <w:lang w:val="sk-SK"/>
        </w:rPr>
        <w:t>a</w:t>
      </w:r>
      <w:r>
        <w:rPr>
          <w:b/>
          <w:sz w:val="22"/>
          <w:szCs w:val="22"/>
          <w:lang w:val="sk-SK"/>
        </w:rPr>
        <w:t> </w:t>
      </w:r>
      <w:r>
        <w:rPr>
          <w:rStyle w:val="Hps"/>
          <w:b/>
          <w:sz w:val="22"/>
          <w:szCs w:val="22"/>
          <w:lang w:val="sk-SK"/>
        </w:rPr>
        <w:t>dohľ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Doplniť kľúčové informácie z oblasti výskumu vrátane mapovania a posudzovania ekosystémových služieb v Slovenskej republike, čím môže dôjsť k zlepšeniu vedomostí o prepojení medzi biodiverzitou a zmenou klímy a o úlohe napr.  biodiverzity pôd a voľnej krajiny pri poskytovaní kľúčových ekosystémových služieb, ako napr. zásobovanie potravinami a zadržiavanie vod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osúladiť existujúci súbor indikátorov stavu biodiverzity s aktualizovanými európskymi indikátormi pre biodiverzitu (SEBI - Streamlining European Biodiversity Indicators). Tieto indikátory budú využívať aj údaje a informácie pochádzajúce napr. zo Spoločného systému environmentálnych informácií (Shared Environmental Information System), Globálneho monitorovania pre životné prostredie a bezpečnosť (Global Monitoring for Environment and Security), Európskeho strediska údajov o lesoch (European Forest Data Centre) a Rámcového štatistického prehľadu pôdy a jej využitia (LUCAS – Land Use Cover Area Frame Survey). Webový portál Európskeho informačného systému pre biodiverzitu (Biodiversity Information System for Europe – BISE) bude hlavnou platformou na zdieľanie týchto údajov a informáci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MyriadPro-Regular;Kozuka Mincho Pro B"/>
          <w:sz w:val="22"/>
          <w:szCs w:val="22"/>
          <w:lang w:val="sk-SK"/>
        </w:rPr>
      </w:pPr>
      <w:r>
        <w:rPr>
          <w:rFonts w:eastAsia="MyriadPro-Regular;Kozuka Mincho Pro B"/>
          <w:sz w:val="22"/>
          <w:szCs w:val="22"/>
          <w:lang w:val="sk-SK"/>
        </w:rPr>
        <w:t>- Realizovať opatrenia na zachovanie a posilnenie ekosystémových služieb a obnovu zdegradovaných ekosystémov, a to prostredníctvom začlenenia zelenej infraštruktúry do dokumentov v rámci územného plánovania a plánov hospodárskeho a sociálneho rozvoja vyšších územných celkov. Zaistí sa tak aj lepšia funkčná prepojiteľnosť medzi ekosystémami na územiach sústavy Natura 2000, medzi týmito územiami a v širšej krajine s využitím rôznych úrovní územného systému ekologickej stability ako nevyhnutnej súčasti územných plán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MyriadPro-Regular;Kozuka Mincho Pro B"/>
          <w:sz w:val="22"/>
          <w:szCs w:val="22"/>
          <w:lang w:val="sk-SK"/>
        </w:rPr>
      </w:pPr>
      <w:r>
        <w:rPr>
          <w:rFonts w:eastAsia="MyriadPro-Regular;Kozuka Mincho Pro B"/>
          <w:sz w:val="22"/>
          <w:szCs w:val="22"/>
          <w:lang w:val="sk-SK"/>
        </w:rPr>
        <w:t xml:space="preserve">- Vyvinúť úsilie na zabránenie prenikania nových inváznych nepôvodných druhov do krajiny a šírenia už zavedených druhov do nových území. Nutné je pokračovať v inventarizácii a odstraňovaní nebezpečných inváznych druhov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MyriadPro-Regular;Kozuka Mincho Pro B"/>
          <w:sz w:val="22"/>
          <w:szCs w:val="22"/>
          <w:lang w:val="sk-SK"/>
        </w:rPr>
      </w:pPr>
      <w:r>
        <w:rPr>
          <w:rFonts w:eastAsia="MyriadPro-Regular;Kozuka Mincho Pro B"/>
          <w:sz w:val="22"/>
          <w:szCs w:val="22"/>
          <w:lang w:val="sk-SK"/>
        </w:rPr>
        <w:t>-Dopracovať a schváliť národnú stratégiu pre boj s inváznymi druhmi, nadväzujúcu na spoločnú politiku EÚ pre prevenciu, monitoring, odstraňovanie a manažment týchto druhov a systém včasného varovania v tejto oblasti, s dôrazom na prevenciu zavádzania nepôvodných druh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rFonts w:eastAsia="MyriadPro-Regular;Kozuka Mincho Pro B"/>
          <w:sz w:val="22"/>
          <w:szCs w:val="22"/>
          <w:lang w:val="sk-SK"/>
        </w:rPr>
        <w:t xml:space="preserve">- </w:t>
      </w:r>
      <w:r>
        <w:rPr>
          <w:sz w:val="22"/>
          <w:szCs w:val="22"/>
          <w:lang w:val="sk-SK"/>
        </w:rPr>
        <w:t>Začleniť zelenú infraštruktúru do dokumentov územného plánovania, plánov hospodárskeho a sociálneho rozvoja regiónov a územného systému ekologickej stability a vytvoriť motivačné faktory na podnietenie počiatočných investícií do projektov zelenej infraštruktúry a do zachovania ekosystémových služie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sz w:val="22"/>
          <w:szCs w:val="22"/>
          <w:lang w:val="sk-SK"/>
        </w:rPr>
        <w:t>-</w:t>
      </w:r>
      <w:r>
        <w:rPr>
          <w:sz w:val="22"/>
          <w:szCs w:val="22"/>
          <w:lang w:val="sk-SK"/>
        </w:rPr>
        <w:t xml:space="preserve"> Realizovať v</w:t>
      </w:r>
      <w:r>
        <w:rPr>
          <w:rStyle w:val="Hps"/>
          <w:sz w:val="22"/>
          <w:szCs w:val="22"/>
          <w:lang w:val="sk-SK"/>
        </w:rPr>
        <w:t>ýskum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účinkov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bežných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ľudských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činností a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priemyslu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na</w:t>
      </w:r>
      <w:r>
        <w:rPr>
          <w:sz w:val="22"/>
          <w:szCs w:val="22"/>
          <w:lang w:val="sk-SK"/>
        </w:rPr>
        <w:t xml:space="preserve"> územia sústavy </w:t>
      </w:r>
      <w:r>
        <w:rPr>
          <w:rStyle w:val="Hps"/>
          <w:sz w:val="22"/>
          <w:szCs w:val="22"/>
          <w:lang w:val="sk-SK"/>
        </w:rPr>
        <w:t>Natura</w:t>
      </w:r>
      <w:r>
        <w:rPr>
          <w:sz w:val="22"/>
          <w:szCs w:val="22"/>
          <w:lang w:val="sk-SK"/>
        </w:rPr>
        <w:t xml:space="preserve"> </w:t>
      </w:r>
      <w:r>
        <w:rPr>
          <w:rStyle w:val="Hpsatn"/>
          <w:sz w:val="22"/>
          <w:szCs w:val="22"/>
          <w:lang w:val="sk-SK"/>
        </w:rPr>
        <w:t>2000 (</w:t>
      </w:r>
      <w:r>
        <w:rPr>
          <w:sz w:val="22"/>
          <w:szCs w:val="22"/>
          <w:lang w:val="sk-SK"/>
        </w:rPr>
        <w:t xml:space="preserve">napr. </w:t>
      </w:r>
      <w:r>
        <w:rPr>
          <w:rStyle w:val="Hps"/>
          <w:sz w:val="22"/>
          <w:szCs w:val="22"/>
          <w:lang w:val="sk-SK"/>
        </w:rPr>
        <w:t>vplyv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elektrární</w:t>
      </w:r>
      <w:r>
        <w:rPr>
          <w:sz w:val="22"/>
          <w:szCs w:val="22"/>
          <w:lang w:val="sk-SK"/>
        </w:rPr>
        <w:t xml:space="preserve">, </w:t>
      </w:r>
      <w:r>
        <w:rPr>
          <w:rStyle w:val="Hps"/>
          <w:sz w:val="22"/>
          <w:szCs w:val="22"/>
          <w:lang w:val="sk-SK"/>
        </w:rPr>
        <w:t>cestovný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ruch</w:t>
      </w:r>
      <w:r>
        <w:rPr>
          <w:sz w:val="22"/>
          <w:szCs w:val="22"/>
          <w:lang w:val="sk-SK"/>
        </w:rPr>
        <w:t xml:space="preserve"> </w:t>
      </w:r>
      <w:r>
        <w:rPr>
          <w:rStyle w:val="Hps"/>
          <w:sz w:val="22"/>
          <w:szCs w:val="22"/>
          <w:lang w:val="sk-SK"/>
        </w:rPr>
        <w:t>atď.</w:t>
      </w:r>
      <w:r>
        <w:rPr>
          <w:sz w:val="22"/>
          <w:szCs w:val="22"/>
          <w:lang w:val="sk-SK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b/>
          <w:sz w:val="22"/>
          <w:szCs w:val="22"/>
          <w:lang w:val="sk-SK"/>
        </w:rPr>
        <w:t>F.3.4. Výchova</w:t>
      </w:r>
      <w:r>
        <w:rPr>
          <w:b/>
          <w:sz w:val="22"/>
          <w:szCs w:val="22"/>
          <w:lang w:val="sk-SK"/>
        </w:rPr>
        <w:t xml:space="preserve">, </w:t>
      </w:r>
      <w:r>
        <w:rPr>
          <w:rStyle w:val="Hps"/>
          <w:b/>
          <w:sz w:val="22"/>
          <w:szCs w:val="22"/>
          <w:lang w:val="sk-SK"/>
        </w:rPr>
        <w:t>vzdelávanie</w:t>
      </w:r>
      <w:r>
        <w:rPr>
          <w:b/>
          <w:sz w:val="22"/>
          <w:szCs w:val="22"/>
          <w:lang w:val="sk-SK"/>
        </w:rPr>
        <w:t xml:space="preserve">, </w:t>
      </w:r>
      <w:r>
        <w:rPr>
          <w:rStyle w:val="Hps"/>
          <w:b/>
          <w:sz w:val="22"/>
          <w:szCs w:val="22"/>
          <w:lang w:val="sk-SK"/>
        </w:rPr>
        <w:t>osv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Realizovať školenia pre pracovníkov ochrany prírody, štátnu správu a inštitúcie zodpovedné za implementáciu zákonov na ochranu prírody a presadzovanie práva, vrátane sudcov a prokurátor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vyšovať povedomie o biodiverzite formou informačných kampaní pre rôzne vekové a sociálne kategórie. Vzdelávanie a školenia v rôznych oblastiach, najmä pre poľnohospodársky, lesnícky a príbuzné sektory zameriavať viac na úlohu a význam biodiverzity. Spolupracovať s mimovládnymi organizáciami a miestnymi komunit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Pre zabezpečenie dodržiavania pravidiel a environmentálnej legislatívy sprístupniť presné mapy s informáciami o chránených územiach, využívaní krajiny, vodných ekosystémoch a ohrození územ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Vypracovať a prijať komunikačnú stratégiu pre oblasť biodiverzity, ktorá bude zahŕňať opatrenia pre zvyšovanie úrovne výchovy, participácie a osvety v rôznych oblastiach (vrátane medzinárodných dohovorov, spolupráce s kľúčovými sektormi, školení pre sudcov a prokurátorov) a zabezpečiť jej realizáciu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Využívať verejnoprávne médiá pre šírenie informáci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b/>
          <w:sz w:val="22"/>
          <w:szCs w:val="22"/>
          <w:lang w:val="sk-SK"/>
        </w:rPr>
        <w:t>F.3.5. Spoluprá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rStyle w:val="Hps"/>
          <w:sz w:val="22"/>
          <w:szCs w:val="22"/>
          <w:lang w:val="sk-SK"/>
        </w:rPr>
        <w:t>- O</w:t>
      </w:r>
      <w:r>
        <w:rPr>
          <w:sz w:val="22"/>
          <w:szCs w:val="22"/>
          <w:lang w:val="sk-SK"/>
        </w:rPr>
        <w:t>bnoviť činnosť Slovenskej komisie Dohovoru o biologickej diverzite a rezortnú platformu pre spoluprácu s podnikateľským sektorom, ktorá by spájala kľúčové podniky zo šiestich rôznych sektorov (poľnohospodárstvo, ťažobný priemysel, finančníctvo, potravinový priemysel, lesné hospodárstvo a cestový ruch), aby boli využité skúsenosti a osvedčené postupy pre vypracovanie nového akčného plánu na ochranu a trvalo udržateľné využívanie biodiverzity do roku 2020. Pre úspešnosť tejto spolupráce je nevyhnutné aj zapojenie vedy a výskumu, mimovládnych organizácií a orgánov samosprávy vykonávajúcich územné priestorové plánovanie a riadenie využívania kraji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- Zlepšiť spoluprácu v rámci tzv. Rio-dohovorov (Dohovor  o biologickej biodiverzite, Rámcový dohovor o zmene klímy a Dohovor o boji proti dezertifikácii v krajinách postihnutých vážnym suchom a/alebo dezertifikáciou, hlavne v Afrike) a stanoviť spoločné priority v rámci ostatných dohovorov týkajúcich sa biodiverzity, napr. Dohovor o medzinárodnom obchode s ohrozenými druhmi voľne žijúcich živočíchov a rastlín, Dohovor o ochrane sťahovavých druhov voľne žijúcich živočíchov, Dohovor o mokradiach majúcich medzinárodný význam predovšetkým ako biotopy vodného vtáctva, Európsky dohovor o krajine, Dohovor o ochrane a trvalo udržateľnom využívaní Karpát a Dohovor o svetovom dedičstv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Výrazne posilniť kapacity a zdroje v odborných organizáciách príslušných rezort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abezpečiť výmenu skúseností a osvedčených postupov a cezhraničnú spoluprácu pri starostlivosti o územia Natura 2000 a iné územia medzinárodného významu a cezhraničné chránené územ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riadiť mechanizmy na uľahčenie spolupráce medzi poľnohospodármi a lesnými hospodármi zamerané na dosiahnutie kontinuity krajinných prvkov a ochranu genetických zdrojov, ako aj iné mechanizmy spolupráce zamerané na ochranu biodiverz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k-SK"/>
        </w:rPr>
        <w:t>- Posilniť medzirezortnú spoluprácu v oblasti Natura 2000.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footnotePr>
            <w:numFmt w:val="decimal"/>
          </w:footnotePr>
          <w:type w:val="nextPage"/>
          <w:pgSz w:w="11906" w:h="16838"/>
          <w:pgMar w:left="1418" w:right="991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 Zavádzať inovatívne spôsoby spolupráce s ďalšími zainteresovanými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G</w:t>
        <w:tab/>
      </w:r>
      <w:r>
        <w:rPr>
          <w:b/>
          <w:u w:val="single"/>
          <w:lang w:val="sk-SK"/>
        </w:rPr>
        <w:t>Popis kľúčových opatrení na dosiahnutie priorít</w:t>
      </w:r>
    </w:p>
    <w:p>
      <w:pPr>
        <w:pStyle w:val="Normal"/>
        <w:ind w:left="720" w:hanging="72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720" w:hanging="720"/>
        <w:rPr/>
      </w:pPr>
      <w:r>
        <w:rPr>
          <w:b/>
          <w:lang w:val="pt-BR"/>
        </w:rPr>
        <w:t>G.1.a</w:t>
        <w:tab/>
      </w:r>
      <w:r>
        <w:rPr/>
        <w:t xml:space="preserve">Hlavné prioritné opatrenia pre Natura 2000 </w:t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3119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yp aktivity (podľa zoznamu 25 aktivít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is opatreni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(druh, biotop, lokalit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é zdroje financov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ces výberu lokalí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nenie a schválenie nových lokalít pre biotopy a druhy európskeho významu podľa záverov z rokovania s Európskou komisiou v marci 2012, cieľ: dosiahnúť pre všetky druhy a biotopy zo zoznamu hodnotenie “dostatočný/sufficient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ásenie ÚEV za chránené územia: príprava projektov ochrany a ich prerokovanie s príslušnými orgánmi, vlastníkmi a užívateľmi, spracovanie vyhlasovacieho predpisu a jeho schválenie na Ministerstve životného prostredia S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tualizácia databázy Natura 2000 na základe nových poznatkov, monitoringu a aktuálnych informácií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é druhy (najmä ryby), biotopy a lokal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verejné, štrukturálne fond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edecké štúdie a mapovanie pre výber lokalít (prieskum, inventarizácia, mapovanie, hodnoteni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povanie živočíšnych druhov, najmä bezstavovcov a rýb pre identifikáciu nedostatkov vo vyčleňovaní ÚEV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é druhy a biotop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, štrukturálne fondy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íprava programov starostlivosti, stratégií a schém (vrátane vedeckých štúdií pre plánovanie a implementáciu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ovanie biotopov vyskytujúcich sa v ÚEV, pre vhodné nastavenie manažmentových opatrení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íprava programov starostlivosti o ÚEV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íprava a legislatívne schválenie metodiky (schémy) s kritériami pre primerané hodnotenie vplyvu činností na územia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Vybrané druhy,biotopy a lokal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, štrukturálne fondy a Kohéž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vytvorenie inštitúcií pre manažme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edenie systému autorizovaných osôb pre primerané hodnotenie vplyvov činnosti na územia Natura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Vytvorenie odbornej ichtyologicko-technickej komisie pre posudzovanie rybochodov na vodných tokoch v gescii sekcie vôd Ministerstva životného prostredia S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Všetky druhy, biotopy a lokal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. k</w:t>
            </w:r>
            <w:r>
              <w:rPr>
                <w:sz w:val="22"/>
                <w:szCs w:val="22"/>
                <w:lang w:val="sk-SK"/>
              </w:rPr>
              <w:t>onzultácie – verejné prerokovania, spolu-práca s vlastníkmi pô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zultácie s vlastníkmi pozemkov ohľadom zaradenia ich lokalít do sústavy Natura 200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Informačné stretnutia za účelom informovanosti o možnostiach finančných dotácií na travinnobylinné biotopy, lesné biotopy a biotopy vtákov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pracovanie návrhu opatrení pre jednotlivé ÚEV a ich prerokovanie s vlastníkmi a užívateľmi pozemkov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yužitie riešenia opatrení prostredníctvom zmluvnej ochrany, dohody o manažmente lokalít, nájomnou zmluvou, náhradou za obmedzenie,ai.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erokovanie programov starostlivosti s vlastníkmi a užívateľmi pozemkov v schvaľovacom proce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šetky druhy, biotopy a lokality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9. prevádzkové náklady (budovy a zariadenia inštitúcií ochrany prírod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Zabezpečenie chodu rezortu životného prostredia, ŠOP SR, Sloven-skej inšpekcie životného prostredia, úradov životného prostredia, prípadne iných inštitúcí (mzdy, prevádzkové náklady, réžia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Infraštruktúrne a technické vybavenie týchto inštitúcií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álno-technické vybavenie ŠOP SR pre monitoring a manažment území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, biotopy a lokality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zamestnan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ersonálne posilnenie stráže prírody v národných parkoch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riadenie komunikačného odboru na ŠOP SR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štitucionálne a funkčné posilnenie regionálnych správ ochrany prírody pre správu území a realizáciu manažmentu v chránených územia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Personálne posilnenie Štátnej ochrany prírody SR so zameraním na projektovú činnosť, posilnenie iných inštitúcií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šetky druhy, biotopy a lokality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monitoring a priesk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inuálny monitoring 67 biotopov a 200 druhov európskeho významu v zmysle článku 11 a 17 smernice o biotopoch a monitoring 81 druhov vtákov v zmysle článku 12 smernice o ochrane vtáct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edenie komplexného informačného monitorovacieho systému pre druhy a biotopy európskeho významu na národnej úrovn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, biotopy a lokality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informačné a propagačné materiál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renie informačného web portálu a jeho trvalá administrácia pre prezentáciu výsledkov monitoringu druhov a biotopov verej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yšovanie povedomia verejnosti o sústave Natura 2000 prostredníctvom konferencií, seminárov, exkurzií, printových médií, at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danie publikácií o stave a výsledkoch monitoringu druhov a biotopov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, biotopy a lokality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štrukturálne fondy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školenia a vzdeláva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elávanie zamestnancov štátnej správy a ŠOP SR v oblasti GIS, EIA a komunikácie s užívateľmi a vlastníkmi pozemk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é vzdelávanie zamestnacov ŠOP S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enie autorizovaných osôb pre primerané hodnotenie vplyvu činností na územia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2. zariadenia pre návštevníkov území Natura 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Budovanie náučných chodníkov a informačných panelov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ealizácia environmentálnych programov pre det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Zavedenie systému sprievodcovskej činnosti v chránených územiach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Zavedenie vstupného do vybraných území s prínosmi pre verejnosť (brožúry, informácie, atď.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é lokal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3. výkup pozemkov a finančná kompenzá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ýkup chránených území s bezzásahovým režimom ochrany (“divočina”)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mpenzácie za obmedzenia pre neštátnych vlastníkov lesnej pô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é lokali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+, štrukturálne fondy a Kohézny fond, národné verejné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zdroje financovania: EAFRD; ERDF, EFF; ESF, LIFE, verejné zdroje, súkromné zdroje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720"/>
        <w:rPr>
          <w:b/>
          <w:b/>
          <w:lang w:val="pt-BR"/>
        </w:rPr>
      </w:pPr>
      <w:r>
        <w:rPr>
          <w:b/>
          <w:lang w:val="pt-BR"/>
        </w:rPr>
        <w:t>G.1.b</w:t>
        <w:tab/>
        <w:t>Prioritné opatrenia pre Natura 2000 – poľnohospodárske a lesné biotopy a druh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3119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yp aktivity (podľa zoznamu 25 aktivít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opis opatr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(druh, biotop, lokal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é zdroje financovania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íprava programov starostlivosti, stratégií a schém (vrátane vedeckých štúdií pre plánovanie a implementáciu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ovanie biotopov vyskytujúcich sa v ÚEV pre vhodné nastavenie manažmentových opatrení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íprava programov starostlivosti o ÚEV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>Príprava programov záchrany, programov starostlivosti o druhy a programov starostlivosti o CHVÚ a ÚEV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íprava a legislatívne schválenie metodiky (schémy) s kritériami pre primerané hodnotenie vplyvu činností na územia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ozri prílohu 2 – návrh cieľov pre zlepšenie stavu druhov a biotopov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EAFRD, ERDF, LIFE+, štrukturálne fondy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7. k</w:t>
            </w:r>
            <w:r>
              <w:rPr>
                <w:sz w:val="22"/>
                <w:szCs w:val="22"/>
                <w:lang w:val="sk-SK"/>
              </w:rPr>
              <w:t>onzultácie – verejné prerokovania, spolu-práca s vlastníkmi pôdy</w:t>
            </w:r>
            <w:r>
              <w:rPr>
                <w:sz w:val="22"/>
                <w:szCs w:val="22"/>
                <w:lang w:val="pt-BR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zultácie s vlastníkmi pozemkov ohľadom zaradenia ich lokalít do sústavy Natura 2000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ačné stretnutia za účelom informovanosti o možnostiach finančných dotácií v územiach Natura 2000 (EAFRD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pracovanie návrhu opatrení pre jednotlivé ÚEV a ich prerokovanie s vlastníkmi a užívateľmi pozemkov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yužitie riešenia opatrení prostredníctvom zmluvnej ochrany, dohody o manažmente lokalít, nájomnou zmluvou, náhradou za obmedzenie, ai.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erokovanie programov starostlivosti o CHVÚ a ÚEV s vlastníkmi a užívateľmi pozemkov v schvaľovacom proce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ri prílohu 2 – návrh cieľov pre zlepšenie stavu druhov a biotopov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AFRD, ERDF, 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. prevádzkové náklady (budovy a zariadenia inštitúcií ochrany prírod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Prevádzkové a mzdové náklady organizácií, ktoré spravujú územia Natura 2000 (ŠOP SR) a ktoré spracúvajú agendu Natura 2000 (Ministerstvo životného prostredia SR, úrady životného prostredia, Slovenská inšpekcia životného prostredia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ri prílohu 2 – návrh cieľov pre zlepšenie stavu druhov a biotopov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árodné verejné, LIFE+, štrukturálne fondy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zamestnan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inštitúcií zodpovedných za plnenie záväzkov vyplývajúcich zo smernice o biotopoch a zo smernice o ochrane vtáctva.Okrem pracovníkov ŠOP SR (botanici, zoológovia, krajinári, lesníci, GIS odborníci, strážcovia) a štátnej správy sú potrební odborníci na monitoring druhov a biotopov európskeho významu (úloha vyplývajúca z článku 11 a 17 smernice o biotopoch, ďalej vedeckí pracovníci a experti na manažment, druhy a biotop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ri prílohu 2 – návrh cieľov pre zlepšenie stavu druhov a biotopov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Národné verejné, LIFE+, štrukturálne fondy 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ochranárske opatrenia na zachovanie a zlepšenie stavu biotopov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e zachovanie biodiverzity je úlohou Slovenska zachovať stav tých biotopov, ktoré sú v priaznivom stave a zároveň zlepšiť stav vybraných biotopov, ktoré sú v nevyhovujúcom alebo zlom stave. Hlavné opatrenia: </w:t>
            </w:r>
          </w:p>
          <w:p>
            <w:pPr>
              <w:pStyle w:val="Normal"/>
              <w:jc w:val="both"/>
              <w:rPr>
                <w:rFonts w:eastAsia="Arial-BoldMT;Arial Unicode MS"/>
                <w:bCs/>
                <w:sz w:val="22"/>
                <w:szCs w:val="22"/>
                <w:lang w:val="sk-SK" w:eastAsia="sk-SK"/>
              </w:rPr>
            </w:pPr>
            <w:r>
              <w:rPr>
                <w:rFonts w:eastAsia="Arial-BoldMT;Arial Unicode MS"/>
                <w:bCs/>
                <w:sz w:val="22"/>
                <w:szCs w:val="22"/>
                <w:lang w:val="sk-SK" w:eastAsia="sk-SK"/>
              </w:rPr>
              <w:t>- nevykonávať žiadne prísevy na travinnobylinných biotopo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-BoldMT;Arial Unicode MS"/>
                <w:bCs/>
                <w:sz w:val="22"/>
                <w:szCs w:val="22"/>
                <w:lang w:val="sk-SK" w:eastAsia="sk-SK"/>
              </w:rPr>
              <w:t>-o</w:t>
            </w:r>
            <w:r>
              <w:rPr>
                <w:bCs/>
                <w:iCs/>
                <w:sz w:val="22"/>
                <w:szCs w:val="22"/>
                <w:lang w:val="sk-SK" w:eastAsia="sk-SK"/>
              </w:rPr>
              <w:t>bhospodarovať travinnobylinné porasty biotopov kosením (dodržať dobu kosenia, frekvenciu kosenia, fázová kosba pre vybrané druhy vtákov, spôsob kosby, odvoz biomasy)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k-SK" w:eastAsia="sk-SK"/>
              </w:rPr>
            </w:pPr>
            <w:r>
              <w:rPr>
                <w:bCs/>
                <w:iCs/>
                <w:sz w:val="22"/>
                <w:szCs w:val="22"/>
                <w:lang w:val="sk-SK" w:eastAsia="sk-SK"/>
              </w:rPr>
              <w:t>-odstraňovať/likvidovať nálet drevín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k-SK" w:eastAsia="sk-SK"/>
              </w:rPr>
            </w:pPr>
            <w:r>
              <w:rPr>
                <w:bCs/>
                <w:iCs/>
                <w:sz w:val="22"/>
                <w:szCs w:val="22"/>
                <w:lang w:val="sk-SK" w:eastAsia="sk-SK"/>
              </w:rPr>
              <w:t>- spásať porasty (porasty zaťažovať rovnomerne, dodržiavať maximálne zaťaženie dobytkom)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k-SK" w:eastAsia="sk-SK"/>
              </w:rPr>
            </w:pPr>
            <w:r>
              <w:rPr>
                <w:bCs/>
                <w:iCs/>
                <w:sz w:val="22"/>
                <w:szCs w:val="22"/>
                <w:lang w:val="sk-SK" w:eastAsia="sk-SK"/>
              </w:rPr>
              <w:t>- obhospodarovať porasty košarovaním (denné prekladanie košiarov, dodržiavať maximálne zaťaženie dobytkom)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k-SK" w:eastAsia="sk-SK"/>
              </w:rPr>
            </w:pPr>
            <w:r>
              <w:rPr>
                <w:bCs/>
                <w:iCs/>
                <w:sz w:val="22"/>
                <w:szCs w:val="22"/>
                <w:lang w:val="sk-SK" w:eastAsia="sk-SK"/>
              </w:rPr>
              <w:t>-odstraňovať invázne druhy rastlín, vrátane drevín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sk-SK" w:eastAsia="sk-SK"/>
              </w:rPr>
              <w:t>-z</w:t>
            </w:r>
            <w:r>
              <w:rPr>
                <w:sz w:val="22"/>
                <w:szCs w:val="22"/>
                <w:lang w:val="sk-SK"/>
              </w:rPr>
              <w:t xml:space="preserve">abrániť umelým výsadbám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zabrániť nadmernému zošľapu porastov vplyvom nekontrolovanej turistik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zabrániť nadmernej výstavbe lyžiarskych zariadení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zachovávať prirodzené drevinové zloženie lesných biotopov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-zachovávať biodiverzitu lesov ponechávaním mŕtveho drev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zri prílohu 2 – návrh cieľov pre zlepšenie stavu biotopov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AFRD, ERDF, LIFE+, štrukturálne fondy  a Kohézny fon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3. ochranárske opatrenia na zachovanie a zlepšenie stavu druhov</w:t>
            </w:r>
            <w:r>
              <w:rPr>
                <w:rStyle w:val="FootnoteCharacters"/>
                <w:rStyle w:val="FootnoteAnchor"/>
                <w:sz w:val="22"/>
                <w:szCs w:val="22"/>
                <w:lang w:val="sk-SK"/>
              </w:rPr>
              <w:footnoteReference w:id="6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 dôvodu zachovania biodiverzity je úlohou Slovenska udržať stav tých druhov, ktoré sú v priaznivom stave a zároveň zlepšiť stav vybraných druhov, ktoré sú v nevyhovujúcom alebo zlom stave. Hlavné opatrenia (bude upresnené po schválení EU stratégie zelenej infraštruktúry)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Cs/>
                <w:sz w:val="22"/>
                <w:szCs w:val="22"/>
                <w:lang w:val="sk-SK"/>
              </w:rPr>
              <w:t>- podporovať zachovanie mozaikovitej kultúrnej krajiny s optimálnou rozlohou parciel ornej pôdy,</w:t>
            </w:r>
          </w:p>
          <w:p>
            <w:pPr>
              <w:pStyle w:val="TextBody"/>
              <w:tabs>
                <w:tab w:val="left" w:pos="0" w:leader="none"/>
                <w:tab w:val="left" w:pos="142" w:leader="none"/>
              </w:tabs>
              <w:ind w:left="142" w:hanging="142"/>
              <w:jc w:val="left"/>
              <w:rPr/>
            </w:pPr>
            <w:r>
              <w:rPr>
                <w:bCs/>
                <w:szCs w:val="22"/>
                <w:lang w:val="sk-SK" w:eastAsia="en-GB"/>
              </w:rPr>
              <w:t>- podporovať existenciu a využívanie trvalých trávnych porastov,  ich obn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Cs/>
                <w:sz w:val="22"/>
                <w:szCs w:val="22"/>
                <w:lang w:val="sk-SK"/>
              </w:rPr>
              <w:t>- podporovať zachovanie existujúcich soliterov, skupín a radov stromov; obnoviť rozptýlenú stromovú vegetáciu (medze, aleje popri poľných cestách, brehové porasty, skupiny „melioračných“ drevín a pod.); zachovanie kontinuity existujúcej rozptýlenej stromovej vegetácie (výsadba a údržba) s funkciou posedov a hniezdnych stromov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- vytvoriť podmienky pre dostatočnú potravnú ponuku: minimalizácia používania pesticídov, zachovanie a obnova pasenia dobytka, zakladanie a rotácia plôšok bez zásahu (refúgiá pre korisť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Cs/>
                <w:sz w:val="22"/>
                <w:szCs w:val="22"/>
                <w:lang w:val="sk-SK"/>
              </w:rPr>
              <w:t>- rovnovážne pestovať plodiny nevyžadujúce aplikáciu insekticídov a herbicídov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 xml:space="preserve">- inštalovať hniezdne búdky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72" w:hanging="142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bCs/>
                <w:sz w:val="22"/>
                <w:szCs w:val="22"/>
                <w:lang w:val="sk-SK"/>
              </w:rPr>
              <w:t>- ponechať plochy s nízkou vegetáciou počas hniezdneho obdobia nerozorané (okraje polí, zaplavené časti polí, okraje poľných ciest a pod.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2"/>
                <w:szCs w:val="22"/>
                <w:lang w:val="pl-PL"/>
              </w:rPr>
              <w:t>- minimálne v rámci sústavy chránených území (na miestach, kde  existuje) zachovať rôznorodú mozaikovitú krajinu pre zabezpečenie ekologickej stability územia a zachovanie biodiverzity v územ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72" w:hanging="142"/>
              <w:rPr/>
            </w:pPr>
            <w:r>
              <w:rPr>
                <w:sz w:val="22"/>
                <w:szCs w:val="22"/>
                <w:lang w:val="pl-PL"/>
              </w:rPr>
              <w:t xml:space="preserve">minimálne v CHVÚ s významnou početnosťou druhu zabezpečiť kosenie trvalých trávnych pozemkov od stredu k okrajo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hanging="1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najmä na  územiach s intenzívnym poľnohospodárstvom  zabezpečiť úhorové hospodáreni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2" w:hanging="180"/>
              <w:rPr/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podporovať prekosenie  neobhospodarovaných plôch  raz za 3-5 rokov mimo obdobia hniezdenia </w:t>
            </w:r>
          </w:p>
          <w:p>
            <w:pPr>
              <w:pStyle w:val="Normal"/>
              <w:ind w:left="72" w:hanging="180"/>
              <w:rPr/>
            </w:pPr>
            <w:r>
              <w:rPr>
                <w:sz w:val="22"/>
                <w:szCs w:val="22"/>
                <w:lang w:val="pl-PL"/>
              </w:rPr>
              <w:t>- osadiť kritické úseky existujúcich vzdušných elektrických vedení zábranami proti usmrteni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" w:hanging="180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  <w:lang w:val="pl-PL"/>
              </w:rPr>
              <w:t>usmerňovať lesohospodárske činnosti v blízkosti hniez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dporovať zachovanie starých lesov v krajine, resp. ich zvýšenie ich podielu</w:t>
            </w:r>
          </w:p>
          <w:p>
            <w:pPr>
              <w:pStyle w:val="Normal"/>
              <w:ind w:left="72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eliminovať riziko vykrádania hniezd a nezákonného obchodov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dstatne eliminovať riziko nezákonného odstrelu a vykladania otrávených návnad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achovať extenzívne pasenie a tým aj pasienky s rozptýlenými starými stromami a krami od pahorkatín do podhorských a horských oblast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sz w:val="22"/>
                <w:szCs w:val="22"/>
              </w:rPr>
              <w:t>- zastaviť zarastanie prirodzených/starých nelesných enkláv v lese (lesné lúčky, čistiny, riedke lesy, členité lesné okraje, vresoviská a pod.) ekologicky nevhodnými druhmi, zvlášť smrekom v nižších a stredných polohách; prípadne obnoviť ich tradičné využívanie</w:t>
            </w:r>
          </w:p>
          <w:p>
            <w:pPr>
              <w:pStyle w:val="Zarkazkladnhotextu2"/>
              <w:tabs>
                <w:tab w:val="clear" w:pos="720"/>
                <w:tab w:val="left" w:pos="142" w:leader="none"/>
              </w:tabs>
              <w:spacing w:lineRule="auto" w:line="240" w:before="0" w:after="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chovať/vysadiť aspoň ojedinelé stromy a kroviská v rozľahlých areáloch intenzívneho poľnohospodárstva, hlavne v panónskej oblast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ržiavať ekologicky a fytogeograficky vhodné obnovné zastúpenie dreví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ľa možností ponechávať stojace mŕtve stromy v porasto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držiavať podiel kultúrnej krajiny s dostatkom starých solitérov/skupín listnatých stromov (najmä ovocných), starých sadov, záhrad, parkov, stromoradí a viníc so starými stromami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- zabezpečiť fyzickú ochranu druhu počas toku a hniezd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ri prílohu 2 – návrh cieľov pre zlepšenie stavu druhov a tabuľku G3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AFRD, ERDF, LIFE+, štrukturálne fondy  a Kohézny fon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. ochranárske opatrenia vo vzťahu k nepôvodným inváznym druhom (IA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>Podpora manažmentových postupov a opatrení, ktoré nevytvoria priestor pre nástup a šírenie IA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vanie prirodzeného druhového zloženia travinnobylinných spoločentiev a lesných spoločenstiev.Odstraňovanie IAS rastlín a živočíchov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IAS rastlín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  <w:t xml:space="preserve">Ailanthus altissima, Robinia pseudoaccacia, Fallopia japonica, Heracleum mantegazzianum, Impatiens glandulifera, Solidago canadensis, S. gigantea </w:t>
            </w:r>
            <w:r>
              <w:rPr>
                <w:sz w:val="22"/>
                <w:szCs w:val="22"/>
                <w:lang w:val="pt-BR"/>
              </w:rPr>
              <w:t>a ďalšie zo Zoznamu nepôvodných inváznych, expanzívnych cievnatých rastlín Slovenska (Gojdičová a kol., 20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Čiastočne EARDF, ERDF, LIFE+, štrukturálne fondy a Kohézny fond, národné verejné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. implementácia manažmentových schém a dohôd s vlastníkmi a užívateľmi pozemkov a vôd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Realizácia programov starostlivosti o ÚEV (štrukturálne fondy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k-SK"/>
              </w:rPr>
              <w:t>Agro-environmentálne opatrenia z PRV (najmä podpora zachovania a udržiavania prirodzených a poloprirodzených trvalých trávnych porastov a biotopov druhov vtákov a sysľa pasienkového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esnícko-environmentálne schémy z PRV (ochrana biotopov vtákov, zachovanie priaznivého stavu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AFRD, ERDF, LIFE+, štrukturálne fondy  a Kohézny fon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k-SK"/>
              </w:rPr>
              <w:t>16.kompenzácia za obmedzenie práv a ušlého zisku, vytvorenie “spojenectva/dohôd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latby Natura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Náhrady za obmedzenie bežného obhospodarovania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ompenzácie za ušlý zisk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brané biotopy a d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FR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monitoring a priesk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biotopov a druhov s cieľom zistiť ich stav, trendy, zmeny a dopad manažmentových opatr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edenie a realizácia systematického monitoringu pre 67 biotopov a 430 druhov (vrátane vtákov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F, LIFE+, štrukturálne fondy a Kohézny fond, národné verej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dohľad nad stavom biotopov a druho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prípade potreby opatrenia na ochranu druhov a biotopov, aby sa zamedzilo ich nelegálnemu poškodeniu alebo zhoršeniu stavu (všetky kontrolné a inšpekčné orgány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RDF, LIFE+, štrukturálne fondy a Kohézny fond, národné verejné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informačné a propagačné materiál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lepšenie informovanosti verejnosti o biotopoch a druhoch európskeho významu (sprístupniť výsledky reportingu podľa článku 12 smernice o ochrane vtáctva a článku 17 smernice o ochrane biotopov), o sústave Natura 2000 vôbec a možnostiach podpory hospodárenia prispievajúcom k ochrane biodiverzit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rať sa na aktuálne problémy a možnosti riešenia zapojením iných subjektov, na vlajkové druhy a po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AFRD, ERDF, LIFE+, štrukturálne fondy a Kohézny fond, národné verejn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3. výkup pozemkov a finančná kompenzác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ýkup/výmena pozemkov najmä v 5. stupni ochrany (bezzásahový režim) alebo kompenzáciu za obmedzenie obhospodarovania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Výkup/výmenu pozemkov vzácnych mokraďných ekosystémov alebo útočísk ohrozených druhov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cennejšie biotopy a dru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FRD (v špecifických prípadoch), LIFE+, štrukturálne fondy, národné verejné zdroj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infraštruktúra pre obnovu biotopov alebo druho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chnické a materiálne vybavenie a prevádzka infraštruktúry na udržanie a zlepšenie priaznivého stavu travinnobylinných biotopov a lesných biotopov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F, LIFE+, štrukturálne fondy a Kohézny fond, národné verejné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 xml:space="preserve">*zdroje financovania: EAFRD; ERDF, EFF; ESF, LIFE+, verejné zdroje, súkromné zdroje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lang w:val="pt-BR"/>
        </w:rPr>
        <w:t>G.1.c</w:t>
        <w:tab/>
        <w:t>Prioritné opatrenia pre Natura 2000 - morské a pobrežné biotopy a druhy –</w:t>
      </w:r>
      <w:r>
        <w:rPr>
          <w:b/>
          <w:i/>
          <w:lang w:val="pt-BR"/>
        </w:rPr>
        <w:t>NIE JE RELEVANTNÉ</w:t>
      </w:r>
    </w:p>
    <w:p>
      <w:pPr>
        <w:pStyle w:val="Normal"/>
        <w:ind w:left="720" w:hanging="7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720" w:hanging="720"/>
        <w:rPr>
          <w:b/>
          <w:b/>
          <w:lang w:val="pt-BR"/>
        </w:rPr>
      </w:pPr>
      <w:r>
        <w:rPr>
          <w:b/>
          <w:lang w:val="pt-BR"/>
        </w:rPr>
        <w:t>G.1.d</w:t>
        <w:tab/>
        <w:t xml:space="preserve">Prioritné opatrenia pre Natura 2000– mokraďné biotopy a druhy (vrátane rašelinísk)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45"/>
        <w:gridCol w:w="3119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Typ aktivity (podľa zoznamu 25 aktivít)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opatreni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 (druh, biotop, lokal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zdroje financovania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íprava programov starostlivosti, stratégií a schém (vrátane vedeckých štúdií pre plánovanie a implemnentáciu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kračovanie mapovania mokraďných druhov a biotopov vrátane dopĺňania informácií o významnosti lokalít a o najzávažnejších ekologických riziká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pracovanie programov starostlivosti o medzinárodne významné mokraďné územia, harmonizované s inými plánm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Program revitalizácie krajiny a integrovaného manažmentu povodí SR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esadzovanie ochrany a trvalo udržateľné využívanie mokradí v procese prípravy územno-plánovacej dokumentácie všetkých stupň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Integrácia ochrany a trvalo udržateľné využívania mokradí do všetkých rezortných strategických a koncepčných dokumentov, najmä v oblasti vodného hospodárstva (Program opatrení a plány manažmentu povodí, Vodný plán Slovenska), pôdohospodárstva (PRV, lesné hospodárstvo), rozvoja dopravnej infraštruktúry, urbanizácie a 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ozri prílohu 2 – návrh cieľov pre zlepšenie stavu druhov a biotopov/časť vtáky a tabuľku G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RDF, LIFE+, štrukturálne fondy a Kohézny 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7. k</w:t>
            </w:r>
            <w:r>
              <w:rPr>
                <w:sz w:val="22"/>
                <w:szCs w:val="22"/>
                <w:lang w:val="sk-SK"/>
              </w:rPr>
              <w:t>onzultácie – verejné prerokovania, spolupráca s vlastníkmi pôdy</w:t>
            </w:r>
            <w:r>
              <w:rPr>
                <w:sz w:val="22"/>
                <w:szCs w:val="22"/>
                <w:lang w:val="pt-BR"/>
              </w:rPr>
              <w:t xml:space="preserve">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okovanie s užívateľmi vodných tokov ohľadom zaradenia vybraných úsekov tokov do Natura 2000 z dôvodu ochrany rýb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rokovanie programov starostlivosti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okovanie s užívateľmi vodných tokov ohľadom odstraňovania bariér na tokoch a ďalších revitalizačných opatrení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Rokovanie s vlastníkmi a užívateľmi území s rašeliniskami ohľadom údržby a obnovy rašelinných a slatinných biotop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Konzultácie pri plánovaní manažmentu povodí, údržbe korýt vodných tokov, ťažbe štrku, atď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acovné stretnutia k riešeniu problematiky malých vodných elektrární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Prerokovanie a uplatňovanie všeobecných zásad rozvoja a realizácia aktivít cestovného ruchu v oblastiach s mokraďami na Slovensk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rýb a vodné 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ERDF, LIFE+, štrukturálne fondy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8. revízia manažmentových plánov, stratégií a sché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ktualizácia plánov povodí v súlade s požiadavkami rámcovej smernice o vode a smernice o biotopo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Prehodnotenie programu revitalizácie krajiny a integrovaného manažmentu povodí S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Aktualizácia stratégie využívania hydroenergetického potenciálu vodných tokov (HEP) s ohľadom na Natura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Aktualizácia programu starostlivosti o mokrade Slovenska, príprava akčného plánu starostlivosti o mokrade na r. 2015 – 20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DF, LIFE+, štrukturálne fondy a Kohézny fon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Údržba zariadení pre verejnosť v rámci území Natura 2000 (vstup a využívanie, pozorovanie, interpretácia ai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vádzka a dopĺnenie vybavenia informačného centra pre mokrade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odpora zriaďovania a činnosti stredísk environmentálnej výchovy a informačných stredísk zabezpečujúcich komunikáciu, výchovu a spoluprácu s verejnosťou v oblasti ochrany mokradí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Zabezpečenie, zlepšovanie a udržiavanie sústavy náučných chodníkov a náučných lokalít na mokradia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verejné, LIFE+, štrukturálne fondy Kohézny 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zamestnanci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mzdových nákladov organizácií zodpovedných za implementáciu a vykonávanie požiadaviek vyplývajúcich zo smernice o biotopoch a smernice o ochrane vtáctv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stálych zamestnancov poverených starostlivosťou o mokrade medzinárodného významu (odborných pracovníkov a strážcov, pracovníkov zabezpečujúcich údržbu biotopov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stálych zamestnancov na obsluhu a prevádzku informačných stredísk a náučných lokalít v mokradia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Národné verejné, LIFE+, štrukturálne fondy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ochranárske opatrenia na zachovanie a zlepšenie stavu biotopov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áklade výsledkov z mapovania  mokradí a programu revitalizácie mokradí určenie lokalít vyžadujúcich obnovu a renaturáciu a spracovávať projekty kvalifikovanými odbornými tím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covanie a realizácia projektov revitalizácie vybraných mokraďných biotop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Vybrané druhy/biotop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F, LIFE+, štrukturálne fondy a Kohézny fond, národné verejn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ochranárske opatrenia na zachovanie a zlepšenie stavu druh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íprava a realizácia projektov revitalizácie biotopov pre vybrané mokraďné druhy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Realizácia programov záchrany pre vodné a mokraďné druhy rastlín a živočíchov (napr. </w:t>
            </w:r>
            <w:r>
              <w:rPr>
                <w:i/>
                <w:sz w:val="22"/>
                <w:szCs w:val="22"/>
                <w:lang w:val="pl-PL"/>
              </w:rPr>
              <w:t>Umbra krameri,</w:t>
            </w:r>
            <w:r>
              <w:rPr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i/>
                <w:sz w:val="22"/>
                <w:szCs w:val="22"/>
                <w:lang w:val="pl-PL"/>
              </w:rPr>
              <w:t xml:space="preserve">Thymallus thymallus, </w:t>
            </w:r>
            <w:r>
              <w:rPr>
                <w:i/>
                <w:sz w:val="22"/>
                <w:szCs w:val="22"/>
                <w:lang w:val="pt-BR"/>
              </w:rPr>
              <w:t xml:space="preserve">Petromy-zontes, Emys orbicularis, </w:t>
            </w:r>
            <w:r>
              <w:rPr>
                <w:sz w:val="22"/>
                <w:szCs w:val="22"/>
                <w:lang w:val="pt-BR"/>
              </w:rPr>
              <w:t>vtáky ai.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Zabezpečenie ochrany hniezdisk a e</w:t>
            </w:r>
            <w:r>
              <w:rPr>
                <w:bCs/>
                <w:sz w:val="22"/>
                <w:szCs w:val="22"/>
                <w:lang w:val="sk-SK"/>
              </w:rPr>
              <w:t>liminácia poškodzovania hniezdnych stromov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vanie potravných biotopov v okolí hniezdísk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chovanie a obnova potenciálnych hniezdísk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merňovanie vodohospodárskych činností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merňovanie hospodárskych činností na rybníko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Zamedzovanie znečisteniu povrchových vôd.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42" w:leader="none"/>
                <w:tab w:val="left" w:pos="426" w:leader="none"/>
              </w:tabs>
              <w:ind w:left="142" w:hanging="142"/>
              <w:jc w:val="both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 xml:space="preserve">Zabezpečenie pokoja v okolí hniezdisk počas hniezdnej sezóny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Cs/>
                <w:sz w:val="22"/>
                <w:szCs w:val="22"/>
                <w:lang w:val="sk-SK"/>
              </w:rPr>
              <w:t xml:space="preserve">Zachovanie a ochrana mokraďných biotopov (hlavne pred odvodnením, zasypaním, reguláciou, zaburinením),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Udržiavanie tradičných spôsobov a intenzity poľnohospodárskeho využívania pozemkov v  rozmnožovacích, potravných a migračných biotopoch, najmä prostredníctvom projektov pozemkových úprav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Opatrenia proti fragmentácii väčších celkov mokradí environmentálne priaznivejším umiestňovaním stavieb a nezávislejším posudzovaním EI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Kontrola a zabránenie kolísaniu vodnej hladiny počas hniezdneho obdobi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Zaplavovanie prirodzených plochých preliačin (nie hradením), vytváranie plytkých stojacích vô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/>
              </w:rPr>
              <w:t>Usmerňovanie ťažby štrkopieskov (vylúčenie zásahu do hniezdnych nôr v hniezdnom období) za súčasného obnovovania vhodných hniezdnych stien.</w:t>
            </w:r>
            <w:r>
              <w:rPr>
                <w:bCs/>
                <w:sz w:val="22"/>
                <w:szCs w:val="22"/>
                <w:lang w:val="sk-SK" w:eastAsia="en-US"/>
              </w:rPr>
              <w:t xml:space="preserve"> Usmerňovanie ťažby štrkopieskov v nadväznosti na neresové obdobia prítomnej ichtyofauny, počas ktorých sa nesmie ťažiť; pri ťažbe zachovávať dostatočné štrkové lavice ako neresový substrát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sk-SK" w:eastAsia="en-US"/>
              </w:rPr>
            </w:pPr>
            <w:r>
              <w:rPr>
                <w:bCs/>
                <w:sz w:val="22"/>
                <w:szCs w:val="22"/>
                <w:lang w:val="sk-SK" w:eastAsia="en-US"/>
              </w:rPr>
              <w:t>Zabezpečenie sanačných prietokov v cenných úsekoch tokov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tváranie umelých hniezdnych ostrovov pre vodné vtáky,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kontrola a zabezpečenie dostatočnej kvality vody na potravných lokalitá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napr. </w:t>
            </w:r>
            <w:r>
              <w:rPr>
                <w:i/>
                <w:sz w:val="22"/>
                <w:szCs w:val="22"/>
                <w:lang w:val="pt-BR"/>
              </w:rPr>
              <w:t xml:space="preserve">Petromyzontes, Emys orbicularis, Vertigo sp., Odonata, Lutra lutra, </w:t>
            </w:r>
            <w:r>
              <w:rPr>
                <w:sz w:val="22"/>
                <w:szCs w:val="22"/>
                <w:lang w:val="pt-BR"/>
              </w:rPr>
              <w:t xml:space="preserve">obojživeľníky, vtáky   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ERDF, EFF, LIFE+, štrukturálne fondy a Kohézny fond, národné verejné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4. ochranárske opatrenia vo vzťahu k nepôvodným inváznym druhom (IA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Kontrola, identifikácia a likvidácia IAS najmä v blízkosti mokradí a tokov a lokalitách Natura 2000, v spolupráci s vlastníkmi/užívavateľmi pozemkov a správcami tokov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 súlade s národnou stratégiou pre IAS vydanie príručky pre vlastníkov a správcov pozemkov v mokraďných územiach na odstraňovanie IAS rastlí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šetky druhy/biotopy najmä 91E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t-BR"/>
              </w:rPr>
              <w:t>Čiastočne</w:t>
            </w:r>
            <w:r>
              <w:rPr>
                <w:sz w:val="22"/>
                <w:szCs w:val="22"/>
                <w:lang w:val="pl-PL"/>
              </w:rPr>
              <w:t xml:space="preserve"> EARDF, ERDF, EFF, LIFE+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štrukturálne fondy a Kohézny fond, národné verejné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5. implementácia manažmentových schém a dohôd s vlastníkmi a užívateľmi pozemkov a vô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bezpečovanie domácich a zahraničných zdrojov z dostupných mechanizmov a programov pre ochranu a udržateľné využívanie mokradí spracovávaním projektov v spolupráci s mimovládnymi organizáciami (vrátane BirdLife International, IUCN, WWF International, Wetlands International, ktoré sú riešiteľmi medzinárodných projektov a spolupracujú so sekretariátom), vedeckým a akademickým sektorom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likácia aqua-environmentálnych schém s cieľom podpory extenzívného hospodárenia na rybníkoch významných z pohľadu ochrany vtáctva a zlepšenia ich biotopov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Realizácia neletálnych? preventívnych opatrení a kompenzácie za straty s cieľom znížiť konflikty medzi produkciou rýb a potrebami rybožravého vtáctv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ERDF, EFF, LIFE+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štrukturálne fondy a Kohézny 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. Monitoring a priesku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zavedenie pravidelného mon</w:t>
            </w:r>
            <w:r>
              <w:rPr>
                <w:sz w:val="22"/>
                <w:szCs w:val="22"/>
              </w:rPr>
              <w:t>itoringu stavu biotopov a indikačných druhov vo všetkých ramsarských lokalitách, previazaný na mapovanie a monitoring v rámci území a druhov Natura 2000 a monitoring stavu vô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edenie a realizácia systematického monitoringu pre vodné a mokraďné biotopy a druhy (vrátane vtákov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štrukturálne fondy a Kohézny fond, národné verejn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8. manažment rizík (prevencia požiarov, kontrola, protipovodňové opatrenia ai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Realizácia citlivých protipovodňových opatrení s ohľadom na zachovanie a zlepšenie stavu lesov, mokradí a tokov a ich inundačných území a zachovanie vody v krajine,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Revitalizácia riečnych alúvií a podporua inundácie v pôvodných zátopových územiach a dynamiky prírodných procesov (sedimentácia, vytváranie mokradí, meandrov tokoch a pod.)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Zlepšenie režimu manažmentu území integrovaným prístupom a plánovaním starostlivosti prostredníctvom územného plánovania a rozvoja zelenej infraštruktúry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rukturálne fondy a Kohézny fon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dohľad nad stavom biotopov a druh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 stavu ramsarských a iných významných lokalít a prijímanie operatívnych riešení na základe adaptívneho manažmen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ýšenie dozoru nad citlivými územiami ich pravidelnou kontrolou a konzultáciami s orgánmi štátnej a verejnej správ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y úz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štrukturálne fondy a Kohézny fond, Nórsky finančný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informačné a propagačné materiá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prava a vydanie publikácie (publikácie a metodické materiály o ochrane mokradí a ich trvalo udržateľnom využívaní pre rôzne cieľové skupiny a sektory, o revitalizačných opatreniach v mokradiach ako účinnom nástroji na ochranu pred povodňami, o spriechodňovaní migračných bariér na tokoch, vzdelávacie materiály o komunikácii, výchove a osvete ai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rukturálne fondy a Kohézny fon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školenia a vzdelávani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kutočnenie interaktívnych prednášok o funkciách, ochrane a trvalo udržateľnom využívaní mokradí (vrátane extenzívne využívaných rybníkov) pre obyvateľov obci, vlastníkov a nájomcov pôdy, v ktorých katastrálnom území sa nachádzajú ramsarské lokality a iné významné mokrad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vedenie systému školení, tréningov, vzdelávacích seminárov a prednášok pre správcov ramsarských lokalít (správcov chránených území a správcov tokov), štátnu správu a odbornú verejnosť, i pre pedagógov na rôznych typoch škôl a spolupracovať s univerzitam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rukturálne fondy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2. zariadenia pre návštevníkov území Natura 2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ypracovanie programu a akčného plánu pre zlepšenie komunikácie, výchovy, vzdelávania a osvety na podporu ochrany a trvalo udržateľného využívania mokradí s participáciou verejnosti a so zainteresovaním viacerých rezortov, najmä rezortu školstva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Budovanie vyhliadkových pozorovacích veží a krytov pre zlepšenie edukačného využívania mokradí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reprezentatívny prieskum verejnej mienky obyvateľov v obvode ramsarských lokalít k problematike ochrany a trvalo udržateľného využívania mokradí, vyhodnotenie a aplikovanie záverov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štrukturálne fondy a Kohézny fond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3. výkup pozemkov a finančná náhrad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Výkup/zámena pozemkov v citlivých a zraniteľných územiach (brehy tokov a príbrežné ekosystémy, slatiny, rašeliniská) a území potrebných pre rozvoj zelenej infraštruktúry/ÚSES (biocentrá, koridory, interakčné územia, “nášľapné kamene”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é úz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rukturálne fondy a Kohézny fond, národné verejn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infraštruktúra pre obnovu biotopov alebo druhov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merňovanie súkromného a podnikateľského sektorua pri obhospodarovaní území s mokraďami, zapojenie súkromného sektora do financovania  manažmentových opatrení a vzdelávacích aktivít, uzatvárať dohody o spolupráci a manažm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“manažmentových stredísk” potrebnou technikou, garážovacími priestormi a servisom techni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ezpečenie potrebných zariadení alebo ochranných objektov pre podporu obnovy populácií najviac ohrozených druhov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pr</w:t>
            </w:r>
            <w:r>
              <w:rPr>
                <w:i/>
                <w:sz w:val="22"/>
                <w:szCs w:val="22"/>
              </w:rPr>
              <w:t xml:space="preserve">. Emys orbicularis, </w:t>
            </w:r>
            <w:r>
              <w:rPr>
                <w:sz w:val="22"/>
                <w:szCs w:val="22"/>
              </w:rPr>
              <w:t>niektoré druhy rýb, kôrovc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rukturálne fondy a Kohézny fon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infraštruktúra pre verejnosť v rámci území Natura 2000 (vstup a využívanie, pozorovanie, interpretácia ai.)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anie vyhliadkových pozorovacích veží a krytov pre zlepšenie edukačného využívania mokradí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Sprístupnenie menej citlivých území pre návštevníkov (napr. podvalovými chodníkmi) s poskytnovaním vhodných informácií (informačné tabule, interaktívne hry)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ie informačných stredísk správ národných parkov a chránených krajinných oblastí zabezpečujúcich starostlivosť o ramsarské lokality na zapojenie a informovanie orgánov štátnej správy a zainteresovaných skupín pri ochrane a trvalo udržateľnom využívaní mokradí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Všetky druhy/biotopy/ úz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FE+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štrukturálne fondy a Kohézny fond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 xml:space="preserve">*zdroje financovania: EAFRD; ERDF, EFF; ESF, LIFE+, verejné zdroje, súkromné zdroje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.2</w:t>
        <w:tab/>
        <w:t xml:space="preserve">Ďalšie prioritné opatr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G.2.a</w:t>
        <w:tab/>
        <w:t xml:space="preserve">Prioritné opatrenia pre zabezpečenie ekosystémových služieb Natura 2000, hlavne vo vzťahu ku zmene klímy (zmierňujúce opatrenia a adaptácia)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45"/>
        <w:gridCol w:w="3119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 aktivity (podľa zoznamu 25 aktivít)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opatreni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 (druh, biotop, lokal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zdroje financovania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íprava programov starostlivosti, stratégií a schém (vrátane ve-deckých štúdií pre plánovanie a implementáciu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pracovanie programov starostlivosti, programov záchrany o chránené druhy rastlín a živočíchov a akčných plánov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 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8. revízia manažmen-tových plánov, stratégií a schém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Preskúmanie a aktualizácia programov starostlivosti a záchran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Cieľové druhy/biotopy/ územia budú identifikované v rámci prípravy programov starost-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12. ochranárske opatrenia na zachovanie a zlepšenie stavu biotopov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patrenia zamerané na zlepšovanie priaznivého stavu biotopov (odstraňovanie náletových drevín, inváznych druhov rastlín, pasenie, kosenie, mulčovanie, úprava vodného režimu a pod.)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biotopy/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3. ochranárske opatrenia na zachovanie a zlepšenie stavu druh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Opatrenia vyplývajúce z vypracovaných a schválených programov záchrany o ohrozené druhy rastlín a živočíchov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4. ochranárske opatrenia vo vzťahu k nepôvodným inváznym druhom (IA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povanie inváznych druhov rastlí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Odstraňovanie inváznych druhov rastlín, spolupráca s vlastníkmi a užívateľmi pôdy, Národnou diaľničnou spoločnosťou,  Správou slovenských ciest, Železnicami Slovenskej republiky, lesníkmi, vodohospodármi a poľnohospodármi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 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5. implementácia manažmentových schém a dohôd s vlastníkmi a užívateľmi pozemkov a vô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ealizácia agro-environmentálnych opatrení PRV (najmä podpora ochrany prirodzených a poloprirodzených trvalých trávnych porastov, biotopov vzácnych druhov vtákov, prvkov zelenej infraštruktúry a pod.)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ealizácia opatrení v rámci schémy platby Natura 2000 v PR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Realizácia leso-environmentálnych schém (najmä zachovávanie starých porastov, mŕtveho dreva a pod.)  v PRV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ealizácia akva-environmentálnych schém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Realizácia opatrení na zabránenie resp. zníženie mortality živočíchov na elektrických vedeniach a pozemných komunikáciách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 úz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AFRD (dobrovoľné schémy), EFF, LIFE+, štrukturálne fondy a Kohézny fond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monitoring a prieskum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pracovanie a realizácia plánu monitoringu európsky významných druhov a biotopov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povanie a hodnotenie ekosystémových služieb v územiach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druhy/bioto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18. manažment rizík (prevencia požiarov, kontrola, protipovod-ňové opatrenia ai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Opatrenia zamerané na minimalizáciu </w:t>
            </w:r>
            <w:r>
              <w:rPr>
                <w:rStyle w:val="Hps"/>
                <w:sz w:val="22"/>
                <w:szCs w:val="22"/>
                <w:lang w:val="sk-SK"/>
              </w:rPr>
              <w:t>rizik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záplav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ktoré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úvisí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i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vyššou</w:t>
            </w:r>
            <w:r>
              <w:rPr>
                <w:sz w:val="22"/>
                <w:szCs w:val="22"/>
                <w:lang w:val="sk-SK"/>
              </w:rPr>
              <w:t xml:space="preserve"> p</w:t>
            </w:r>
            <w:r>
              <w:rPr>
                <w:rStyle w:val="Hps"/>
                <w:sz w:val="22"/>
                <w:szCs w:val="22"/>
                <w:lang w:val="sk-SK"/>
              </w:rPr>
              <w:t>ravdepodobnosťou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kvôli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zmen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klím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 úz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dohľad nad stavom biotopov a druh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silnenie činnosti stráže príro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územia budú identifikované v rámci prípravy programov sta-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Informačné a propagačné materiá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 zabezpečenie dodržiavania pravidiel a environmentálnej legislatívy je potrebné sprístupniť presné mapy s informáciami o chránených územiach, využívaní krajiny, vodných ekosystémoch, prípadne o ohrození území;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pracovanie a prijatie komunikačnej stratégie pre oblasť biodiverzity, ktorá bude zahŕňať opatrenia pre zvyšovanie úrovne výchovy, participácie a osvety v rôznych oblastiach (vrátane rôznych medzinárodných dohovorov, spolupráce s kľúčovými sektormi, školení pre sudcov a prokurátorov) a zabezpečiť jej realizác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školenia a vzdelávani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ealizácia školení pre pracovníkov ochrany prírody, štátnu správu a inštitúcie zodpovedné za implementáciu zákonov na ochranu prírody a presadzovanie práva, vrátane sudcov a prokurátorov;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vyšovanie povedomia o biodiverzite formou informačných kampaní pre rôzne vekové a sociálne kategórie. Vzdelávanie a školenia v rôznych oblastiach, najmä pre poľnohospodársky, lesnícky a príbuzné sektory sa budú zameriavať viac na úlohu a význam biodiverzity. Významnú úlohu v tomto procese budú mať aj mimovládne organizácie a miestne komunity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ové druhy/biotopy/ územia budú identifikované v rámci prípravy programov starostli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AFRD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>, LIFE+, štrukturálne fondy a Kohézny fo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24. infraštruktúra pre obnovu biotopov alebo druhov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Špeciálne pre</w:t>
            </w:r>
            <w:r>
              <w:rPr>
                <w:sz w:val="22"/>
                <w:szCs w:val="22"/>
                <w:lang w:val="sk-SK"/>
              </w:rPr>
              <w:t xml:space="preserve"> mokrade, ale aj iné typy biotopov – úprava vodného režimu, </w:t>
            </w:r>
            <w:r>
              <w:rPr>
                <w:rStyle w:val="Hps"/>
                <w:sz w:val="22"/>
                <w:szCs w:val="22"/>
                <w:lang w:val="sk-SK"/>
              </w:rPr>
              <w:t>odstráneni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tarý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drenážny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ystémov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at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Cieľové druhy/biotopy/ územia budú identifikované v rámci prípravy programov starostli-vosti, programov záchrany a iných stratégií a sché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sk-SK"/>
        </w:rPr>
        <w:t xml:space="preserve">*zdroje financovania: EAFRD; ERDF, EFF; ESF, LIFE+, verejné zdroje, súkromné zdroje </w:t>
      </w:r>
    </w:p>
    <w:p>
      <w:pPr>
        <w:pStyle w:val="Normal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G.2.b</w:t>
        <w:tab/>
        <w:t xml:space="preserve">Prioritné opatrenia pre rozvoj trvalo udržateľného cestovného ruchu a zamestnanosť vo vzťahu k Natura 2000 </w:t>
      </w:r>
    </w:p>
    <w:tbl>
      <w:tblPr>
        <w:tblW w:w="13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3119"/>
        <w:gridCol w:w="21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Typ aktivity (podľa zoznamu 25 aktivít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opatreni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 (druh, biotop, lokalit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zdroje financovania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3. príprava a úvodné informácie, publikácia materiálov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  <w:lang w:val="sk-SK"/>
              </w:rPr>
              <w:t>Výrob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informačný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materiálov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a</w:t>
            </w:r>
            <w:r>
              <w:rPr>
                <w:sz w:val="22"/>
                <w:szCs w:val="22"/>
                <w:lang w:val="sk-SK"/>
              </w:rPr>
              <w:t xml:space="preserve"> propagačných materiálov o sústave </w:t>
            </w:r>
            <w:r>
              <w:rPr>
                <w:rStyle w:val="Hps"/>
                <w:sz w:val="22"/>
                <w:szCs w:val="22"/>
                <w:lang w:val="sk-SK"/>
              </w:rPr>
              <w:t>Natur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2000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n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národnej</w:t>
            </w:r>
            <w:r>
              <w:rPr>
                <w:sz w:val="22"/>
                <w:szCs w:val="22"/>
                <w:lang w:val="sk-SK"/>
              </w:rPr>
              <w:t xml:space="preserve">, regionálnej </w:t>
            </w:r>
            <w:r>
              <w:rPr>
                <w:rStyle w:val="Hps"/>
                <w:sz w:val="22"/>
                <w:szCs w:val="22"/>
                <w:lang w:val="sk-SK"/>
              </w:rPr>
              <w:t>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miestnej úrovni</w:t>
            </w:r>
            <w:r>
              <w:rPr>
                <w:sz w:val="22"/>
                <w:szCs w:val="22"/>
                <w:lang w:val="sk-SK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Všetky druhy/biotopy/ 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. Príprava programov starostlivosti, stratégií a schém (vrátane vedeckých štúdií pre plánovanie a implementáciu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Pri tvorbe programov starostlivosti sa bude prihliadať na trvaloudržateľný cestovný ruch v územiach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LIFE+, štrukturálne fondy a Kohézny fond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pl-PL"/>
              </w:rPr>
              <w:t>7. k</w:t>
            </w:r>
            <w:r>
              <w:rPr>
                <w:sz w:val="22"/>
                <w:szCs w:val="22"/>
                <w:lang w:val="sk-SK"/>
              </w:rPr>
              <w:t xml:space="preserve">onzultácie – verejné prerokovania, spolu-práca s vlastníkmi pôdy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  <w:lang w:val="sk-SK"/>
              </w:rPr>
              <w:t>Verejné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tretnuti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o zainteresovanými skupinami (vlastníkmi</w:t>
            </w:r>
            <w:r>
              <w:rPr>
                <w:sz w:val="22"/>
                <w:szCs w:val="22"/>
                <w:lang w:val="sk-SK"/>
              </w:rPr>
              <w:t xml:space="preserve"> a užívateľmi), ktoré na</w:t>
            </w:r>
            <w:r>
              <w:rPr>
                <w:rStyle w:val="Hps"/>
                <w:sz w:val="22"/>
                <w:szCs w:val="22"/>
                <w:lang w:val="sk-SK"/>
              </w:rPr>
              <w:t>pomôžu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identifikovať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možnosti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obmedzeni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pr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vhodný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cestovný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ru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zamestnanosť v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úvislosti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so sústavou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Natur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2000</w:t>
            </w:r>
            <w:r>
              <w:rPr>
                <w:sz w:val="22"/>
                <w:szCs w:val="22"/>
                <w:lang w:val="sk-SK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8. revízia manažmen-tových plánov, stratégií a schém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Pri aktualizácii programov starostlivosti sa bude prihliadať na trvaloudržateľný cestovný ruch v územiach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zamestnan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Najmä odborní pracovníci a strážcovia chránených území. Potrebné je navýšenie personálnych a finančných kapacít vo vzťahu k územiam Natura 2000 a implementácie medzinárodných dohovorov. Najviac je potrebné doplniť personálne kapacity pre oblasť environmentálnej výchovy a propagác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informačné a propagačné materiál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vyšovanie povedomia o biodiverzite formou informačných kampaní pre rôzne vekové a sociálne kategórie. Vzdelávanie a školenia v rôznych oblastiach, najmä pre poľnohospodársky, lesnícky a príbuzné sektory sa budú zameriavať viac na úlohu a význam biodiverzity. Významnú úlohu v tomto procese budú mať aj mimovládne organizácie a miestne komunity;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pracovanie a prijatie komunikačnej stratégie pre oblasť biodiverzity, ktorá bude zahŕňať opatrenia pre zvyšovanie úrovne výchovy, participácie a osvety v rôznych oblastiach (vrátane rôznych medzinárodných dohovorov, spolupráce s kľúčovými sektormi, školení pre sudcov a prokurátorov) a zabezpečiť jej realizáciu.</w:t>
            </w:r>
          </w:p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  <w:lang w:val="sk-SK"/>
              </w:rPr>
              <w:t>Informačné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propagačné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materiály o sústav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Natura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2000</w:t>
            </w:r>
            <w:r>
              <w:rPr>
                <w:sz w:val="22"/>
                <w:szCs w:val="22"/>
                <w:lang w:val="sk-SK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druhy/biotopy/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školenia a vzdelávani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ealizácia školení pre pracovníkov ochrany prírody, štátnu správu a inštitúcie zodpovedné za implementáciu zákonov na ochranu prírody a presadzovanie práva, vrátane sudcov a prokurátorov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druhy/biotopy/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2. zariadenia pre návštevníkov území Natura 2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  <w:lang w:val="sk-SK"/>
              </w:rPr>
              <w:t>Vybaveni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pre návštevníkov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vrátan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inovatívnych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zariadení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atn"/>
                <w:sz w:val="22"/>
                <w:szCs w:val="22"/>
                <w:lang w:val="sk-SK"/>
              </w:rPr>
              <w:t>(</w:t>
            </w:r>
            <w:r>
              <w:rPr>
                <w:sz w:val="22"/>
                <w:szCs w:val="22"/>
                <w:lang w:val="sk-SK"/>
              </w:rPr>
              <w:t xml:space="preserve">napr. </w:t>
            </w:r>
            <w:r>
              <w:rPr>
                <w:rStyle w:val="Hps"/>
                <w:sz w:val="22"/>
                <w:szCs w:val="22"/>
                <w:lang w:val="sk-SK"/>
              </w:rPr>
              <w:t>náučné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chodníky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mapy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billboardy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špeciálne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rStyle w:val="Hps"/>
                <w:sz w:val="22"/>
                <w:szCs w:val="22"/>
                <w:lang w:val="sk-SK"/>
              </w:rPr>
              <w:t>geocaching</w:t>
            </w:r>
            <w:r>
              <w:rPr>
                <w:sz w:val="22"/>
                <w:szCs w:val="22"/>
                <w:lang w:val="sk-SK"/>
              </w:rPr>
              <w:t xml:space="preserve">, </w:t>
            </w:r>
            <w:r>
              <w:rPr>
                <w:rStyle w:val="Hps"/>
                <w:sz w:val="22"/>
                <w:szCs w:val="22"/>
                <w:lang w:val="sk-SK"/>
              </w:rPr>
              <w:t>a pod</w:t>
            </w:r>
            <w:r>
              <w:rPr>
                <w:sz w:val="22"/>
                <w:szCs w:val="22"/>
                <w:lang w:val="sk-SK"/>
              </w:rPr>
              <w:t>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druhy/biotopy/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5. infraštruktúra pre verejnosť v rámci území Natura 2000 (vstup a využívanie, pozorovanie, interpretácia ai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obudovanie návštevníckych a informačných centier sústavy Natura 2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druhy/biotopy/územ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IFE+, štrukturálne fondy a Kohézny fond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sk-SK"/>
        </w:rPr>
        <w:t xml:space="preserve">*zdroje financovania: EAFRD; ERDF, EFF; ESF, LIFE+, verejné zdroje, súkromné zdroje </w:t>
      </w:r>
    </w:p>
    <w:p>
      <w:pPr>
        <w:pStyle w:val="Normal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G.2.c</w:t>
        <w:tab/>
        <w:t xml:space="preserve">Prioritné opatrenia na podporu inovatívneho financovania vo vzťahu k Natura 2000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2977"/>
        <w:gridCol w:w="21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Typ aktivity (podľa zoznamu 25 aktivít)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opatre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 (druh, biotop, lokalita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zdroje financovania*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 Príprava programov starostlivosti, stratégií a schém (vrátane vedeckých štúdií pre plánovanie a implementáciu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íprava stratégie zavedenia značiek kvality území Natura 2000 (branding) pre miestne podnikateľské subjekty, ktoré budú podnikať v súlade s cieľmi ochrany prírod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>Vybrané lokality Natura 2000 sit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Štrukturálne fondy a Kohézny fond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ríprava podrobného strategického finančného plánu (business plan) pre ŠOP SR s cieľom jasne stanoviť dlhodobé  ale aj krátkodobé finančné ciele, ktoré vo výsledku zlepšia prehľadnosť a možnosti financovania z hľadiska strategického plánovani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Všetky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LIFE+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sz w:val="22"/>
                <w:szCs w:val="22"/>
                <w:lang w:val="pt-BR"/>
              </w:rPr>
              <w:t>Štrukturálne fondy a Kohézny fond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Zavedenie výberu vstupného do vybraných území Natura 2000 s cieľom priamo zlepšiť financovanie daného územia (v podmienkach iných členských štátov uvedené opatrenie je už bežným, avšak na Slovensku stále nie je zavedené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 xml:space="preserve">Vybrané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árodné verejné a súkromné zdroj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íprava hodnotení ekosystémových služieb pre vybrané územia Natura 2000 s cieľom definovania celkovej hodnoty vyjadrenej vo finančných prostriedkoch s cieľom budúceho potenciálneho zavedenia platieb za ekosystémové služb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 xml:space="preserve">Vybrané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IFE+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sz w:val="22"/>
                <w:szCs w:val="22"/>
                <w:lang w:val="pt-BR"/>
              </w:rPr>
              <w:t>Štrukturálne fondy a Kohézny f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7. k</w:t>
            </w:r>
            <w:r>
              <w:rPr>
                <w:sz w:val="22"/>
                <w:szCs w:val="22"/>
                <w:lang w:val="sk-SK"/>
              </w:rPr>
              <w:t>onzultácie – verejné prerokovania, spolu-práca s vlastníkmi pôdy</w:t>
            </w:r>
            <w:r>
              <w:rPr>
                <w:sz w:val="22"/>
                <w:szCs w:val="22"/>
                <w:lang w:val="pt-BR"/>
              </w:rPr>
              <w:t xml:space="preserve"> 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Efektívne a systematické využívanie kapacít mimovládneho sektoru na základe obojstranne výhodnej zmluvnej spolupráce s jasne defino-vanými cieľmi, oblasťami a formami spolupráce. Takáto spolupráca sa má vnímať ako štandardná forma dosahovania cieľov ochrany prírody formou diverzifikácie možností využívania rôznych finančných zdrojo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Všetky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LIFE+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sz w:val="22"/>
                <w:szCs w:val="22"/>
                <w:lang w:val="pt-BR"/>
              </w:rPr>
              <w:t>Štrukturálne fondy a Kohézny fond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12. ochranárske opatrenia na zachovanie a zlepšenie stavu biotopov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Zavedenie systému získavania sponzorských darov (finančných aj materiálneho zabezpečenia) predovšetkým pre priamy manažment území (napr. zaplatené kosenie lokality po určitú dobu) s benefitom pre poskytovateľa sponzorstva v podobe pozitívne vnímanej reklamy a obraze o firme/osobe ako ekologicky zmýšľajúcom subjek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 xml:space="preserve">Vybrané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úkromné zdroje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21. školenia a vzdelávanie  educ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 xml:space="preserve">Zavedenie sprievodcovských služieb v rámci ŠOP SR a výber financií spojených s ich vykonávaním (v iných členských štátoch je uvedené opatrenie bežné, avšak v rámci Slovenska zatiaľ nefunguje koncepčne a preto bolo zaradené v tomto prípade do inovatívnych nástrojov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l-PL"/>
              </w:rPr>
              <w:t xml:space="preserve">Vybrané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Národné verejné a súkromné zdroje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5. infraštruktúra pre verejnosť v rámci území Natura 2000 (vstup a využívanie, pozorovanie, interpretácia ai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Style w:val="Hps"/>
                <w:sz w:val="22"/>
                <w:szCs w:val="22"/>
                <w:lang w:val="sk-SK"/>
              </w:rPr>
              <w:t>Zelený</w:t>
            </w:r>
            <w:r>
              <w:rPr>
                <w:sz w:val="22"/>
                <w:szCs w:val="22"/>
                <w:lang w:val="sk-SK"/>
              </w:rPr>
              <w:t xml:space="preserve"> cestovný ruch (pozri kapitolu F.3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Vybrané lokality Natura 200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LIFE+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2"/>
                <w:szCs w:val="22"/>
                <w:lang w:val="pl-PL"/>
              </w:rPr>
              <w:t>Štrukturálne fondy a Kohézny fond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pl-PL"/>
        </w:rPr>
        <w:t xml:space="preserve">*zdroje financovania: EAFRD; ERDF, EFF; ESF, LIFE+, verejné zdroje, súkromné zdroje 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G.3</w:t>
        <w:tab/>
        <w:t xml:space="preserve">Súhrn prioritných opatrení pre jednotlivé typy biotopov a druhov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i/>
          <w:u w:val="single"/>
          <w:lang w:val="pl-PL"/>
        </w:rPr>
        <w:t xml:space="preserve">G.3.a </w:t>
        <w:tab/>
        <w:t xml:space="preserve">Biotopy a druhy chránené smernicou o biotopoch </w:t>
      </w:r>
    </w:p>
    <w:p>
      <w:pPr>
        <w:pStyle w:val="Normal"/>
        <w:jc w:val="both"/>
        <w:rPr/>
      </w:pPr>
      <w:r>
        <w:rPr>
          <w:lang w:val="pl-PL"/>
        </w:rPr>
        <w:t xml:space="preserve">Podľa správy podľa článku 17 smernice o biotopoch Slovenská republika podala Európskej komisii v roku 2007 správu za obdobie máj 2004-december 2006), v rámci ktorej bol hodnotený stav, ako aj trendy 66 typov biotopov a 150 druhov európskeho významu chránených smernicou o biotopoch. Výsledky uvedenej správy z roku 2007 sú hlavným podkladom pre prípravu strategických dokumentov vrátane PAF. Podľa požiadaviek Európskej komisie boli všetky prioritné opatrenia navrhnuté v PAF priradené k jednotlivým biotopom a druhom európskeho významu. </w:t>
      </w:r>
      <w:r>
        <w:rPr>
          <w:b/>
          <w:lang w:val="pl-PL"/>
        </w:rPr>
        <w:t xml:space="preserve">Prehľad biotopov a druhov európskeho významu, ich stav (priaznivý, nepriaznivý), vplyvy a ohrozenia, ako aj prioritné opatrenia na zachovanie alebo zlepšenie stavu sú uvedené v tabuľke. </w:t>
      </w:r>
      <w:r>
        <w:rPr/>
        <w:t xml:space="preserve"> Stav biotopov a druhov je vyznačený farebne podľa nasledovnej škály (predpísanej Európskou komisiou)</w:t>
      </w:r>
    </w:p>
    <w:tbl>
      <w:tblPr>
        <w:tblW w:w="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>
          <w:trHeight w:val="25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FV- priaznivý stav (biotopu/druhu)</w:t>
            </w:r>
          </w:p>
        </w:tc>
      </w:tr>
      <w:tr>
        <w:trPr>
          <w:trHeight w:val="255" w:hRule="atLeast"/>
        </w:trPr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995" w:hanging="0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 xml:space="preserve">U1- nepriaznivý stav (biotopu/druhu) – nedostatočný </w:t>
            </w:r>
          </w:p>
        </w:tc>
      </w:tr>
      <w:tr>
        <w:trPr>
          <w:trHeight w:val="255" w:hRule="atLeast"/>
        </w:trPr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U2- nepriaznivý stav (biotopu/druhu) – zlý</w:t>
            </w:r>
          </w:p>
        </w:tc>
      </w:tr>
      <w:tr>
        <w:trPr>
          <w:trHeight w:val="255" w:hRule="atLeast"/>
        </w:trPr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XX – neznámy stav (biotopu/druhu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903"/>
        <w:gridCol w:w="993"/>
        <w:gridCol w:w="2268"/>
        <w:gridCol w:w="2551"/>
        <w:gridCol w:w="3605"/>
      </w:tblGrid>
      <w:tr>
        <w:trPr>
          <w:trHeight w:val="227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op, druh európskeho významu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Stav biotopu, druhu podľa správy z r. 200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Vplyvy a ohrozenia (podľa kódov Európskej komisie)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rioritné opatrenia (z časti G v PAF, podľa kódov Európskej komisie pre aktivity)</w:t>
            </w:r>
          </w:p>
        </w:tc>
      </w:tr>
      <w:tr>
        <w:trPr>
          <w:trHeight w:val="227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ský bioregio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ónsky bioregi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ský bioregió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nónsky bioregión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* Vnútrozemské slaniská a slané lúk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530, 850, 890, 950, 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954, 890, 421, 190, 141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* Panónske slané stepi a slaniská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954, 890, 190, 141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* Vnútrozemské panónske pieskové dun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500, 16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 Oligotrofné a mezotrofné stojaté vody s vegetáciou tried Littorelletea uniflorae a /alebo Isoeto-Nanojuncete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952, 950, 89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 Oligotrofné až mezotrofné vody s bentickou vegetáciou chár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890, 952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 120, 850, 89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 Prirodzené eutrofné a mezotrofné stojaté vody s vegetáciou plávajúcich a /alebo ponorených cievnatých rastlín typu Magnopotamion alebo Hydrocharit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 954, 890, 850, 952,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 952, 950, 890, 850,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 Prirodzené dystrofné stojaté vod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 850, 950, 1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 120, 850, 950, 920, 952, 8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 Horské vodné toky a bylinné porasty pozdĺž ich brehov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 Horské vodné toky a ich drevinová vegetácia s myrikovkou nemecko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 Horské vodné toky a ich drevinová vegetácia so Salix eleagno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 Nižinné až horské vodné toky s vegetáciou zväzu Ranunculion fluitantis a Callitricho-Batrachion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2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70 Rieky s bahnitými až piesočnatými brehmi s vege-táciou zväzov Chenopodionrubri p.p. a Bidentition p.p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 Suché vresoviská v nížinách a pahorkatiná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 9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 949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 Vresoviská a spoločenstvá kríčkov v subalpínskom a alpínskom stupn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 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* Kosodrev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 948, 602, 180, 6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 Spoločenstvá subalpínskych krovín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 6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A0* Xerotermné krovin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300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300, 50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 Porasty borievky obyčajnej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* Pionierske porasty na plytkých karbonátových a bázických substrátoch zväzu Alysso-Sedion alb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01, 950, 162, 301, 9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 950, 301, 162, 141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120* Suchomilné travinnobylinné porasty na vápnitých piesko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150 Alpínske trávinnobylinné porasty na silikátovom substrát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 602, 5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 Alpínske a subalpínske vápnomilné travinnobylinné porast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 609, 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 Dealpínske travinnobylinné porast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20, 162, 950, 951, 3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 950, 301, 161, 162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6210 Suchomilné travinnobylinné a krovinové porasty na vápnitom podloží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 954, 950, 101, 141, 161, 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 951, 101, 141, 301, 161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* Suchomilné travinnobylinné a krovinové porasty na vápnitom podloží, dôležité stanovištia Orchideacea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01, 954, 951, 120, 950, 161, 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 954, 950, 301, 161, 141, 120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230* Kvetnaté vysokohorské a horské psicové porasty na silikátovom substrát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 951, 120, 161, 162, 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* Subpanónske travinnobylinné porast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 161, 951, 141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61, 950, 951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250* Panónske travinnobylinné porasty na spraš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61, 950, 951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 951, 950, 141, 16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260* Panónske travinnobylinné porasty na piesko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 Bezkolencové lúk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20, 802, 954, 890, 850, 811, 810, 803,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 101, 120, 800, 802, 954, 890, 850, 811, 8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 Vlhkomilné vysokobylinné lemové spoločenstvá na poriečnych nivách od nížin do alpínskeho stupň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 120, 800, 802, 803, 810, 850, 954, 8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 810, 954, 803, 802, 800, 811, 120, 8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 Aluviálne lúky zväzu Cnidion venos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 101, 120, 800, 802, 803, 810, 850, 954, 81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0 Nížinné a podhorské kosné lúk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, 2, 4, 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 Horské kosné lúk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* Aktívne vrchoviská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2, 850, 160, 39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 Degradované vrchoviská schopné prirodzenej obnov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 850, 390, 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 Prechodné rašeliniská a trasoviská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850, 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01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150 Depresie na rašelinných substrátoch s Rhynchospora alb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210* Vápnité slatiny s maricou pílkatou a druhmi zväzu Caricion davalliana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* Penovcové prameniská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 850, 161, 120, 951, 950, 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 Slatiny s vysokým obsahom báz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141, 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141, 1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 Silikátové skalné sutiny v montánnom až alpínskom stupn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 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 Karbonátové skalné sutiny alpínskeho až montánneho stupň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622, 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 Nespevnené silikátové skalné sutiny kolinného stupň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 950, 9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* Nespevnené karbonátové skalné sutiny montánneho až kolinného stupň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 620, 622, 624, 690, 9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 622, 6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 Karbonátové skalné steny a svahy so štrbinovou vegetácio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 390, 620, 622, 6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622, 620, 390, 33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 Silikátové skalné steny a svahy so štrbinovou vegetácio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250, 390, 622, 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390, 6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0 Pionierske spoločenstvá plytkých silikátových pôd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90, 500, 620, 622, 99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90, 990, 500, 622, 950, 6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 Nesprístupnené jaskynné útvary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7, 9, 11, 12, 14, 15, 16, 17, 19, 20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 Kyslomilné buk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90, 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66, 16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;5;7;9;11;12;13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 Bukové a jedľové kvetnat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 162, 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66, 16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;5;7;9;11;12;13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 Javorovo-bukové horsk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190, 602, 166, 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9;11;12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 Vápnomilné buk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62, 160, 6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 190, 162 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9;11;12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0 Dubovo-hrabové lesy lipové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 190, 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9;11;12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* Lipovo-javorové sutin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66, 190, 500, 6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166, 190, 16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;5;7;9;11;12;13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0 Vlhké acidofilné brezové dúbrav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850, 802, 166, 162, 19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;2;5;7;9;11;12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D0* Brezové, borovicové a smrekové lesy na rašeliniskách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802, 310, 190, 166, 164, 162, 8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12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1E0* Lužné vŕbovo-topoľové a jelš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166, 500, 802, 850, 870, 954, 162, 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310, 166, 190, 954, 870, 162, 802, 50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;2;5;7;9;11;12;13; 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F0 Lužné dubovo-brestovo-jaseňové lesy okolo nížinných riek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66, 190, 500, 802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 162, 166, 190, 500, 80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9;11;12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G0* Karpatské a panónske dubovo-hrab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66, 190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 190, 954, 16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;2;5;7;9;11;12; 13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91H0* Teplomilné panónske dub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90, 166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62, 166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;5;7;9;11;12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1I0* Eurosibírske dubové lesy na spraši a piesk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 190, 166, 954, 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4, 162, 166, 500, 190 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;2;5;7;9;11;12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M0 Panónsko-balkánske cer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 190, 166, 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90, 954, 16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;2;5;7;9;11;12;14;15;16;17;19;22;23;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N0* Panónske topoľové lesy s borievkou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190, 954, 16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7, 8, 9,10,11, 12,14, 15,17,19, 20, 21, 22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Q0 Reliktné vápnomilné borovicové a smrekovc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 5, 12, 16, 17, 18, 19, 23, 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 Horské smrek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 944, 990, 602, 500, 310, 190, 166, 162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5,6,7,8,9, 10,11,12,15,16,17,18,19,20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Smrekovcovo-limbové les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 602, 500, 190, 162, 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6,7,8,9, 10,11,12,15,16,17,18,19,20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blepharus kitaibeli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 160, 164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,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conitum firmum subsp. moravic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250, 600, 602, 609, 620, 622, 720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enophora lilifoli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5, 167, 190, 301, 50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5, 167, 190, 301, 50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isus vorticul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 9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pium repen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00, 803, 810, 811, 850, 853, 860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rtemisia erianth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 620, 622, 624, 720, 942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pius aspiu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5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plenium adulterinu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624, 7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624, 7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tacus asta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0, 954, 962, 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0, 954, 962, 96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ustropotamobius torrent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701, 850, 954, 962, 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6,13,9,10,11,15,17,19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rbastella barbastell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13,9,10,11,15,17,19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rbus barb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, 302, 850, 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5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rbus meridional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4,5,13,17,19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son bonas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230, 243, 244, 251, 290, 960, 963, 966, 9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6,7,8,11,13,17,19,20,21,22,23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olbelasmus unicorn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41, 161, 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41, 161, 16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4,5,13,15,17,19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ombina bomb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400, 701, 800, 802, 803, 810, 850, 92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400, 701, 800, 802, 803, 810, 850, 92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5,17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ombina variegat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2, 140, 160, 164, 190, 790, 800, 802, 810, 871, 890, 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80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5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oros schneid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6, 167, 190, 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6,13,15,17,19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fo virid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4, 190, 300, 301, 302, 409, 800, 803, 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300, 301, 400, 700, 8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xbaumia virid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llimorpha quadripunct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50, 151, 160, 161, 162, 164, 165, 167, 1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50, 151, 160, 161, 162, 164, 165, 167, 18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mpanula serrat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501, 602, 620, 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nis lup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4,5,6,7,10,11,13,17,20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abus hungari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2, 110, 140, 171, 180, 700, 720, 80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9, 11, 13, 17, 18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abus variolos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01, 802, 803, 810, 811, 850, 852, 871, 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01, 802, 803, 810, 811, 850, 852, 871, 8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abus zawadszk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60, 164, 1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stor fib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6,7,8,9,10,11,13,15,16,17,18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rambyx cerdo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1, 160, 161, 164, 166, 167, 300, 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1, 160, 161, 164, 166, 167, 300, 3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 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irsium brachycephal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bitis taeni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7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enagrion ornat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71, 801, 803, 811, 840, 850, 852, 871, 890, 910, 920, 950, 95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enonympha her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0, 161, 162, 163, 171, 241, 402, 409, 606, 608, 620, 802, 944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chlearia tatra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 620, 622, 624, 720, 942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chicum arenari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2, 164, 948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ias myrmidon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40, 141, 161, 73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302, 73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rdulegaster hero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240, 850, 852, 900, 9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240, 850, 852, 900, 91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6, 7, 9, 10, 11, 13, 15, 17, 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ronella austria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30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301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ttus gobio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9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7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7,8,10,11,13,17,20,21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rambe tat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0, 141, 162, 180, 790, 95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ricetus cricet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1, 140, 162, 243, 244, 840, 850, 9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1, 140, 162, 243, 244, 840, 850, 94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ucujus cinnaberin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 160, 164, 166, 167, 1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 5, 8, 13, 17, 20, 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yclamen fatrens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90, 250, 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ypripedium calceol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400, 501, 620, 629, 740, 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620, 629, 7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 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phne arbuscu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 624, 629, 702, 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anthus nitid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501, 602, 620, 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anthus praecox subsp. lumnitzer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251, 301, 624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251, 301, 624, 9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cranum virid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4, 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oszeghyana schmidti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40, 160, 161, 162, 164, 165, 167, 702, 70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5,6,7,9,13,15,17,20,21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acocephalum austriac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402, 622, 720, 950, 952, 9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402, 622, 720, 950, 952, 96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epanocladus vernicos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802, 810, 850, 952, 9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yomys nitedu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5, 166, 1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5, 166, 16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uvalius hungari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301, 624, 700, 740, 850, 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301, 624, 700, 740, 850, 85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chium russic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301, 302, 401, 402, 500, 720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301, 302, 401, 402, 500, 720, 9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laphe longissim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90, 502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90, 502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leocharis carniol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41, 161, 162, 180, 190, 701, 802, 810, 850, 853, 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mys orbicular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20, 241, 502, 503, 800, 802, 803, 810, 811, 850, 871, 890, 920, 952, 954, 965, 97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6,7,8,9,10,11,13,16,17,19,20,21,22,23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ptesicus nilsson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ptesicus serotin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riogaster cata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0, 18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0, 18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,5,7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udontomyzon danford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3,4,5,7,9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udontomyzon maria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3,4,5,7,9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lis silvestr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3,4,5,7,13,17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rula sadler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61, 950, 952, 9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alanthus niva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0, 165, 167, 190, 250, 302, 511, 530, 620, 629, 720, 800, 870, 94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0, 165, 167, 190, 250, 302, 511, 530, 620, 629, 720, 800, 870, 94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ladiolus palustr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61, 312, 802, 810, 853, 920, 952, 97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bio albipinnat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87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bio kessl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bio uranoscop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 87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phoderus bilineat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20, 701, 802, 803, 810, 811, 850, 852, 871, 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20, 701, 802, 803, 810, 811, 850, 852, 871, 8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, 5, 8, 13, 17, 20, 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ymnocephalus balon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ymnocephalus schraetzer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elix pomat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imantoglossum adriatic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1, 162, 301, 400, 620, 950, 971, 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1, 162, 301, 400, 620, 950, 971, 97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 2, 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imantoglossum caprin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1, 162, 301, 620, 950, 971, 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1, 162, 301, 620, 950, 971, 97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irudo medicina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 800, 802, 810, 92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ucho hucho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, 701, 820, 852, 9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 701, 852, 87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5,7,8,10,11,13,17,20,21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yla arbore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51, 161, 164, 165, 167, 290, 301, 502, 701, 800, 802, 803, 810, 811, 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51, 161, 164, 165, 167, 290, 301, 502, 701, 800, 802, 803, 810, 811, 9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ypodryas matur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60, 161, 162, 164, 165, 241, 502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60, 161, 162, 164, 165, 241, 502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8,13,15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ris aphylla subsp. hungar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1, 162, 180, 301, 950, 966, 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1, 162, 180, 301, 950, 966, 97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ris humilis subsp. Aren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41, 162, 164, 948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sophya stys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7,9,13,15,17,20,21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certa agi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1, 110, 180, 190, 400, 840, 948, 96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01, 110, 180, 190, 400, 840, 948, 961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certa viridi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40, 141, 164, 171, 180, 301, 400, 9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40, 141, 164, 171, 180, 301, 400, 96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certa vivipara pannonic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51, 160, 164, 165, 800, 801, 802, 803, 810, 811, 840, 850, 852, 871, 92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mpetra plan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3,4,5,7,9,11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ptidea morse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, 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8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ucobryum glauc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7, 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7, 94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ucorrhinia pectora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8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gularia sibir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250, 802, 810, 850, 853, 89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moniscus violace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 160, 164, 166, 167, 190, 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 160, 164, 166, 167, 190, 24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8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ndernia procumben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20, 171, 400, 421, 423, 620, 701, 703, 790, 800, 802, 803, 810, 811, 850, 852, 853, 860, 870, 890, 920, 941, 950, 951, 954, 97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paris loeseli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810, 850, 890, 950, 9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2, 313, 802, 803, 810, 850, 853, 920, 951, 952, 970, 97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opinga achin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60, 161, 162, 164, 165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60, 161, 162, 164, 165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canus cerv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 164, 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 164, 16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 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tra lut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20, 130, 200, 210, 220, 240, 243, 244, 290, 302, 400, 500, 502, 621, 701, 709, 802, 803, 810, 811, 850, 852, 860, 870, 890, 920, 951, 952, 954, 9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20, 130, 200, 210, 220, 240, 243, 244, 290, 302, 400, 500, 502, 621, 701, 709, 802, 803, 810, 811, 850, 852, 860, 870, 890, 920, 951, 952, 954, 96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6, 17, 20, 22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ycaena dispa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62, 171, 180, 502, 701, 802, 811, 840, 850, 852, 853, 871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62, 171, 180, 502, 701, 802, 811, 840, 850, 852, 853, 871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8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ycopodium sp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141, 164, 167, 310, 810, 853, 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7, 310, 810, 853, 948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ynx lyn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,5, 6, 7, 9, 10, 11, 13, 15, 17, 20, 22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culinea arion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0, 141, 150, 161, 171, 180, 300, 301, 503, 73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0, 141, 150, 161, 171, 180, 300, 301, 503, 73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culinea nausitho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62, 171, 502, 701, 802, 811, 840, 850, 852, 853, 871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71, 502, 701, 802, 811, 840, 850, 852, 853, 871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culinea telei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62, 171, 502, 701, 802, 811, 840, 850, 852, 853, 871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20, 140, 141, 150, 161, 162, 171, 502, 701, 802, 811, 840, 850, 852, 853, 871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23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nnia triandr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702, 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rmota marmota latirostr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 162, 230, 243, 501, 600, 602, 620, 622, 623, 624, 625, 626, 629, 740, 942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 6, 7, 9, 10, 11, 13, 15, 17, 20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rsilea quadrifol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 803, 810, 850, 853, 871, 890, 920, 950, 952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rtes marte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6, 167, 230, 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6, 167, 230, 24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crotus oeconomus mehely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 803, 810, 811, 850, 853, 860, 871, 8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 6, 7, 9, 10, 11, 13, 15, 17, 20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crotus tatri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 626, 703, 900, 942, 9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 6, 7, 9, 10, 11, 13, 15, 17, 20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iopterus schreibers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 400, 4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 400, 4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sgurnus fossil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790, 802, 811, 820, 850, 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790, 802, 811, 82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7,8,10,11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uscardinus avellanari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5, 166, 1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5, 166, 167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,5,9,10,13,17,20,21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ustela eversmanni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51, 230, 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51, 230, 24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9,10,13,17,20,21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ustela putori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51, 230, 243, 8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51, 230, 243, 83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alcatho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bechstein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9,11,13,17,20,21,22,25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blyth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brandt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dasycnem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daubenton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emarginat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myot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mystacin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yotis natter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rix tessellat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10, 220, 400, 502, 701, 811, 850, 852, 870, 871, 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10, 220, 400, 502, 701, 811, 850, 852, 870, 871, 89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yctalus lasiopter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yctalus leisl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yctalus noctu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ontopodisma rubripes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yraea tatrens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osma tornens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622, 950, 952, 9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3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phiogomphus cecil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moderma eremit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1, 160, 164, 166, 167, 190, 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51, 160, 164, 166, 167, 190, 24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9,10,11,13,16,17,20,21,22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tericum palustr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20, 410, 430, 800, 802, 810, 850, 853, 890, 9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xcint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acaloptenus caloptenoide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3,4,5,6,7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nassius apoll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40, 141, 161, 162, 163, 241, 503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,9,10,13,15,17,20,21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nassius mnemosyn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, 164, 241, 9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, 164, 241, 94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lecus cultrat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lobates fus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10, 502, 800, 802, 803, 8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10, 502, 800, 802, 803, 81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holidoptera transsylvan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2,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pistrellus kuhl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pistrellus nathus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pistrellus pipistrell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pistrellus pygmae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pistrellus savi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ecotus aurit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ecotus austriac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arcis murali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7, 300, 301, 400, 500, 501, 502, 503, 860, 870, 871, 961, 965, 9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7, 300, 301, 400, 500, 501, 502, 503, 860, 870, 871, 961, 965, 9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baticus subrugos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 151, 165, 166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erpinus proserpin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50, 160, 165, 180, 501, 502, 503, 701, 802, 840, 850, 8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02, 110, 150, 160, 165, 180, 501, 502, 503, 701, 802, 840, 850, 8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seudogaurotina excellen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5, 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7,9,13,15,17,20,22,23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lsatilla grand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302, 401, 402, 500, 600, 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302, 401, 402, 500, 600, 62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lsatilla paten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61, 162, 180, 250, 300, 301, 620, 720, 950, 9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 161, 162, 180, 250, 300, 301, 620, 720, 950, 97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lsatilla pratensis subsp. hungar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0, 9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lsatilla slav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250, 301, 600, 622, 720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lsatilla subslav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302, 401, 402, 500, 600, 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250, 301, 302, 401, 402, 500, 600, 62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arva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502, 701, 800, 802, 803, 810, 92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dalmat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90, 300, 502, 701, 800, 802, 803, 810, 890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90, 300, 502, 701, 800, 802, 803, 810, 890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esculent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lessona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ridibund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90, 701, 800, 802, 810, 811, 850, 870, 920, 941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na tempor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90, 241, 502, 802, 803, 810, 850, 852, 871, 890, 920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90, 241, 502, 802, 803, 810, 850, 852, 871, 890, 920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hinolophus euryal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hinolophus ferrumequinu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hinolophus hipposidero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39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1,13,17,20,21,22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hodeus sericeus amar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790, 811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790, 811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hysodes sulcat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6, 167, 190, 241, 802, 8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6, 167, 190, 241, 802, 81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6,7,9,13,15,17,19,20,22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salia alp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6, 1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4, 166, 1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6,7,9,13,15,17,19,20,22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picapra rupicapra tatr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 243, 251, 620, 622, 624, 625, 626, 629, 940, 942, 9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6, 7, 9, 10, 11, 13, 15, 17, 20,22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tilus frisii meidinger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, 79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utilus pig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banejewia aurat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 701, 811, 850, 852, 870, 871, 89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 701, 811, 850, 852, 870, 871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dleriana pannon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4,5,7,9,13,17,20,21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ga ped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capania massolong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rratula lycopifol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20, 141, 161, 250, 402, 500, 600, 950, 952, 9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cista betul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 160, 162, 164, 3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13,17,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cista subtili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9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ermophilus citell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40, 141, 243, 601, 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140, 141, 243, 601, 60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8,9,10,11,13,15,16,17,19,20,21,22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hagnum sp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+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20, 162, 310, 701, 810, 853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20, 162, 310, 701, 802, 810, 853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enobothrus eurasi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24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ylurus flavipe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ympecma brauer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3,17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phroseris longifolia subsp. morav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20, 141, 161, 250, 402, 600, 622, 720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laspi janka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301, 402, 622, 720, 790, 9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41, 161, 180, 301, 402, 622, 790, 9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ymallus thymall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 243, 701, 852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9,10,11,13,15,17,20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rtella rigen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 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 13, 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zzia carpath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811, 840, 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 8, 9, 13, 17, 20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riturus cristat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90, 301, 701, 800, 802, 803, 850, 871, 920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9,11,13,17,20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riturus dobrogic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90, 301, 701, 800, 802, 803, 850, 871, 920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290, 301, 701, 800, 802, 803, 850, 871, 920, 965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9,11,13,17,20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riturus montandon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 167, 190, 301, 802, 803, 810, 850, 852, 870, 871, 920, 961, 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9,11,13,17,20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mbra kramer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790, 811, 820, 85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7,8,10,11,13,17,19,20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io crassu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2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7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701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8,9,11,13,17,19,20,21,22,24,25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sus arctos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230, 251, 6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8,9,10,11,13,16,17,19,20,22,23,24,25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rtigo angustio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8,9,11,13,17,19,20,21,22,24,25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rtigo geyeri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8,9,11,13,17,19,20,21,22,24,25 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rtigo moulins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85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8,9,11,13,17,19,20,21,22,24,25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spertilio murinus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400, 490, 500, 590, 600, 700, 740, 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 160, 240, 400, 490, 500, 590, 600, 700, 740, 850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7,9,11,13,17,20,21,22,25 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rynthia polyxe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50, 151, 165, 180, 241, 502, 503, 840, 950, 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 110, 150, 151, 165, 180, 241, 502, 503, 840, 950, 954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,13,17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gel streber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8,10,11,13,17,19,20,24</w:t>
            </w:r>
          </w:p>
        </w:tc>
      </w:tr>
      <w:tr>
        <w:trPr>
          <w:trHeight w:val="227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gel zinge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 811, 850, 852, 870, 871, 890, 952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,5,7,8,10,11,13,17,19,2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5" w:hanging="0"/>
        <w:jc w:val="both"/>
        <w:rPr/>
      </w:pPr>
      <w:r>
        <w:rPr/>
        <w:t xml:space="preserve">Podľa správy podľa článku 12 smernice o ochrane vtáctva Slovenská republika podá Európskej komisii v roku 2013 právu za roky 2008-2012) s podrobnými údajmi pre určené druhy voľne žijúceho vtáctva 227 druhov (z toho 81 druhov, pre ktoré sa vyhlasujú chránené vtáčie územia). Podľa požiadaviek Európskej komisie boli prioritné opatrenia navrhnuté v PAF priradené k jednotlivým druhom vtáctva. </w:t>
      </w:r>
      <w:r>
        <w:rPr>
          <w:b/>
        </w:rPr>
        <w:t xml:space="preserve">Prehľad vybraných druhov vtákov návrh ich stavu (priaznivý, nepriaznivý), vplyvy a ohrozenia, ako aj prioritné opatrenia na zachovanie alebo zlepšenie stavu sú uvedené v tabuľke. </w:t>
      </w:r>
      <w:r>
        <w:rPr/>
        <w:t xml:space="preserve"> V tabuľke je tiež navrhovaný stav predmetných druhov, označený farebne podľa nasledovnej škály Európskej komisie.</w:t>
      </w:r>
    </w:p>
    <w:tbl>
      <w:tblPr>
        <w:tblW w:w="6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535"/>
        <w:gridCol w:w="239"/>
        <w:gridCol w:w="68"/>
        <w:gridCol w:w="239"/>
        <w:gridCol w:w="719"/>
      </w:tblGrid>
      <w:tr>
        <w:trPr>
          <w:trHeight w:val="80" w:hRule="atLeast"/>
        </w:trPr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V- priaznivý stav (biotopu/druhu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995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U1- nepriaznivý stav (biotopu/druhu) – nedostatočný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2- nepriaznivý stav (biotopu/druhu) – zl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 – neznámy stav (biotopu/druhu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020"/>
        <w:gridCol w:w="1364"/>
        <w:gridCol w:w="2376"/>
        <w:gridCol w:w="879"/>
        <w:gridCol w:w="1304"/>
        <w:gridCol w:w="832"/>
        <w:gridCol w:w="2160"/>
        <w:gridCol w:w="2552"/>
      </w:tblGrid>
      <w:tr>
        <w:trPr>
          <w:tblHeader w:val="true"/>
          <w:trHeight w:val="2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ruh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zóna (hniezdenie zimovanie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v druhu podľa pripravovanej správy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Vplyvy a ohrozenia (podľa kódov Európskej komisie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ód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ra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valita údajov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kalizácia vplyvov a ohrozen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né opatrenia (podľa kódov Európskej komisie pre aktivity)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cipiter genti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from nest (e.g. falcon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aj mimo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cipiter nis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aj mimo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from nest (e.g. falcon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rocephalus arundinac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rocephalus melanopogon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rocephalus palustr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rocephalus scirpac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rocephalus schoenobae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ctitis hypoleuco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beach materi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.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u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isation &amp; water devi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egithalos caudat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forest undergrowt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egolius funer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03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auda arvens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cedo atth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beach materi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.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isation &amp; water devi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acut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clypea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crec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platyrhyncho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oding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ajor surface water abstrac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6.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oding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querquedu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s streper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ser albifron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ova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ser anse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ser erythrop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ova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ser fabal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ova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thus campestr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mowing or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thus pratens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ing ou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01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thus spinolett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door sports and leisure activities, recreatio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ing complex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/ lack of  mow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thus trivial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pus ap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struction, renovation of building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6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quila heliac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from nest (e.g. falcon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aj mimo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, fishing or collecting activities not refered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quila chrysaeto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eering &amp; rock climb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4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ing, off-pist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outdoor sports and leisure activiti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ding, delta plane, paragliding, balloon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quila pomarin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aj mimo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e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ar energy produc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3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dea cinere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ing dow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o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5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dea purpure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rdeola ralloid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io flamm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wing / cutting of grass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io ot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thene noctu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struction, renovation of building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6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ythya ferin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eco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eco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ythya fuligu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eco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eco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ythya nyro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nasa bonasi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otaurus stella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bo bub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ng and quarry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eering &amp; rock climb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4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cephala clangu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ova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rhinus oedicnem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uteo bute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, fishing or collecting activities not ref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landrella brachydacty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primulgus europa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duelis cabare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door sports and leisure activities, recreatio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duelis cannabi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duelis carduel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duelis chlo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duelis spi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podacus erythrin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isation &amp; water devi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smerodius alb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 of  flood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4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ing dow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rthia brachydacty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rthia familia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conia cico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conia nigr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nclus cincl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rcaetus gallic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aj mimo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rcus aeruginos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wing / cutting of grass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ircus pygarg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wing / cutting of grass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ccothraustes coccothraus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lumba liv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 (only for population outside of the urban areas)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lumba oena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lumba palumb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acias garru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vus cora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vus coro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vus frugileg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vus monedu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th or injury by collis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turnix coturnix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rex crex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 and leisure struct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wing / cutting of grass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uculus canor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ygnus olo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and removal of animals (terrestrial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lichon urbicu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drocopos leucoto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drocopos maj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drocopos medi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drocopos min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drocopos syriac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ryocopus marti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gretta garzet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oding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mberiza c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mberiza citrinel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mberiza hortulan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mberiza schoenic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rithacus rubecu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lco cherrug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from nest (e.g. falcon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eering, rock climbing, speleolog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lco peregri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ing from nest (e.g. falcons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eering, rock climbing, speleolog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outdoor sports and leisure activiti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lco subbute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lco tinnuncu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s, motorway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struction, renovation of building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6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alco vesperti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s, motorway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cedula albicoll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cedula hypoleu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cedula parv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ingilla coeleb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ulica atr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lerida cristat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llinago gallinag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ing ou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01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/ lack of  mow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llinula chlorop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rrulus glandari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laucidium passerinum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rus gr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aliaeetus albicil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imantopus himantop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ippolais icteri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irundo rustic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aradrius alexandrin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known threat or pressur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aradrius dubi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lidonias hybrid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lidonias leucopter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lidonias nige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xobrychus minut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ynx torquil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nius colluri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land removal for arable 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nius excubito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land removal for arable 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nius mino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ssland removal for arable la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rus ca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rus melanocepha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rus michahel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rus ridibund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mosa limos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intensive mow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custella fluviati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mowing or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custella luscinioide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custella naevi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mowing or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xia curvirostr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llula arbore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scinia lusci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scinia megarhynch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scinia svecic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known threat or pressur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rgus merganse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rops apiaste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m and clay pit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 and gravel extrac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liaria calandr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lvus migran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door sports and leisure activities, recreatio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, fishing or collecting activities not ref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lvus milv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door sports and leisure activities, recreatio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, fishing or collecting activities not ref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nticola saxati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door sports and leisure activities, recreatio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tacilla alb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tacilla cinere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tacilla citreo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 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otacilla fla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 System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uscicapa striat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tta rufi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cifraga caryocatacte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nning of tree laye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 (forestry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menius arquat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mowing or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ycticorax nycticora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enanthe oenanth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iolus oriol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tis tard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 and phone lin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, fishing or collecting activities not refered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tus scop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nurus biarmic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ve fish farming,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ate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caerule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cristat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major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monta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us palustr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sser domestic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known threat or pressur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sser montan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known threat or pressur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dix perdix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5,16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nis apivor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 v rámci EÚ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alacrocorax carb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6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alacrocorax pygme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asianus colchic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ator contro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oenicurus ochrur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oenicurus phoenicur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ylloscopus collybi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ylloscopus sibilatrix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nning of tree laye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ylloscopus trochiloid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hylloscopus trochil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ca pi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coides tridacty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cus ca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cus virid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latalea leucorod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ing and harvesting aquatic ressour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iceps cristat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ication of hydrographic functioning, gener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iceps grisege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iceps nigricol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ction or loss of specific habitat feat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ication of hydrographic functioning, gener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rzana parv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ing dow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rzana porza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unella colla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lu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unella modula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yrrhula pyrrhu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allus aquatic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ing dow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s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curvirostra avoset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oding modifica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ulus ignicapil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s in abiot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 (forestry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ulus regu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 (forestry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miz pendulin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forest undergrowt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paria ripar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 and gravel extrac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1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xicola rubetr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xicola torquat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olopax rustico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rinus serin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itta europae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eering &amp; rock climb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1.04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erna albifron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erna hirund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dalis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5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ure fis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ptopelia decaoc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ptopelia turtu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ix aluco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ix uralens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5,16,17,20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urnus vulgar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cleara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lvia atricapill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forest undergrowt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lvia borin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forest undergrowt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lvia commun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lvia curruc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lvia nisori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hedges and copses or scru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dorna tador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chybaptus ruficolli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isation &amp; water devi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fill, land reclamation and drying out, gener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ry activities not referred to abov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ication of hydrographic functioning, gener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.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trao tetrix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ator contro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,7,9,11,13,15,16,17,19,20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trusions and disturbanc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trao urogal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ping, poisoning, poach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5,16,17,19,20 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ator contro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3.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chodroma murar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inga totan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induced changes in hydraulic condition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roglodytes troglodyt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iliac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meru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philomel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pilari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torquat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st and Plantation management  &amp; us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urdus viscivoru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hreats or pressur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yto alba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struction, renovation of building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6.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17 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pupa epop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ndonment of pastoral systems, lack of grazi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.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al of dead and dying tree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2.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anellus vanellus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enie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biocides, hormones and chemical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,13,17</w:t>
            </w:r>
          </w:p>
        </w:tc>
      </w:tr>
      <w:tr>
        <w:trPr>
          <w:trHeight w:val="25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intensificatio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.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ízka dôležitosť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mern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nútri členského štátu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rgus albell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ova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defined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9,11,13,17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up hodnotenia stavu vtákov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dnotenie stavu vychádza z údajov, ktoré sú pripravované pre správu podľa článku 12 smernice o ochrane vtáctva. Základom stanovenia stavu sú štyri subkategórie, ktoré boli vyhodnotené samostatne a to konkrétne krátkodobý trend populácie, dlhodobý trend populácie, krátkodobý trend areálu a dlhodobý trend areálu. Po vyhodnotení jednotlivých subkategórií bol vyhodnotený výsledný celkový stav druhu. Je však potrebné zdôrazniť, že uvedená správa je stále len v procese prípravy, údaje sa ešte naďalej budú upravovať, pripomienkovať a preto je vyhodnotenie celkového stavu stále len priebežné a do budúcna sa môže zmeniť, t. j. hodnotenie stavu vybraných druhov vtáctva je zatiaľ len orientačné. Samotné hodnotenie v rámci správy podľa článku 12 nie je povinné a je na každom členskom štáte, že či vôbec pristúpi k samotnému hodnoteniu priaznivého stavu a akú metódu použije. V prípade Slovenska je hodnotenie plánované a vychádza predovšetkým z tabuľky hodnotenia stavu  pre druhy v prípade správy podľa článku 17 smernice o biotopoch tak, aby bolo možné využiť údaje z pripravovanej správy a zároveň výsledky hodnotenia do značnej miery porovnať s hodnotením podľa článku 17 smernice o biotopoch. </w:t>
      </w:r>
      <w:r>
        <w:rPr>
          <w:b/>
          <w:sz w:val="22"/>
          <w:szCs w:val="22"/>
        </w:rPr>
        <w:t>Predbežné hodnotenie stavu druhov vtákov je uvedené v tabuľke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1388"/>
        <w:gridCol w:w="4704"/>
        <w:gridCol w:w="2555"/>
      </w:tblGrid>
      <w:tr>
        <w:trPr>
          <w:tblHeader w:val="true"/>
          <w:cantSplit w:val="true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bookmarkStart w:id="1" w:name="OLE_LINK1"/>
            <w:bookmarkEnd w:id="1"/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Stav druhu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azniv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'zelená'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yhovu-jú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'oranžová'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'červená'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Style w:val="Hps"/>
                <w:sz w:val="22"/>
                <w:szCs w:val="22"/>
                <w:lang w:val="pl-PL"/>
              </w:rPr>
              <w:t>Neznámy</w:t>
            </w:r>
            <w:r>
              <w:rPr>
                <w:sz w:val="22"/>
                <w:szCs w:val="22"/>
                <w:lang w:val="pl-PL"/>
              </w:rPr>
              <w:br/>
            </w:r>
            <w:r>
              <w:rPr>
                <w:rStyle w:val="Hpsatn"/>
                <w:sz w:val="22"/>
                <w:szCs w:val="22"/>
                <w:lang w:val="pl-PL"/>
              </w:rPr>
              <w:t>(</w:t>
            </w:r>
            <w:r>
              <w:rPr>
                <w:rStyle w:val="Shorttext"/>
                <w:sz w:val="22"/>
                <w:szCs w:val="22"/>
                <w:lang w:val="pl-PL"/>
              </w:rPr>
              <w:t xml:space="preserve">Nedostatočné </w:t>
            </w:r>
            <w:r>
              <w:rPr>
                <w:rStyle w:val="Hps"/>
                <w:sz w:val="22"/>
                <w:szCs w:val="22"/>
                <w:lang w:val="pl-PL"/>
              </w:rPr>
              <w:t>informácie na posúdenie</w:t>
            </w:r>
            <w:r>
              <w:rPr>
                <w:rStyle w:val="Shorttext"/>
                <w:sz w:val="22"/>
                <w:szCs w:val="22"/>
                <w:lang w:val="pl-PL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Krátkodobý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opulačný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tre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Stabiln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strata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expan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vnováh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lebo zvýše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eprodukc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úmrtnosť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kov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štruktú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a neodchyľ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ormá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k </w:t>
            </w:r>
            <w:r>
              <w:rPr>
                <w:rStyle w:val="Hps"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úda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ispozíci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br/>
              <w:t>h</w:t>
            </w:r>
            <w:r>
              <w:rPr>
                <w:rStyle w:val="Hps"/>
                <w:sz w:val="22"/>
                <w:szCs w:val="22"/>
              </w:rPr>
              <w:t>lav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plyv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hroz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ie 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ýznamné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koľvek iná kombiná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Veľk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okle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Hps"/>
                <w:sz w:val="22"/>
                <w:szCs w:val="22"/>
              </w:rPr>
              <w:t>Ekvival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 st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i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ko 25</w:t>
            </w:r>
            <w:r>
              <w:rPr>
                <w:sz w:val="22"/>
                <w:szCs w:val="22"/>
              </w:rPr>
              <w:t xml:space="preserve">%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 xml:space="preserve">2000 </w:t>
            </w:r>
            <w:r>
              <w:rPr>
                <w:rStyle w:val="Hps"/>
                <w:i/>
                <w:sz w:val="22"/>
                <w:szCs w:val="22"/>
              </w:rPr>
              <w:t>alebo</w:t>
            </w:r>
            <w:r>
              <w:rPr>
                <w:rStyle w:val="Hps"/>
                <w:sz w:val="22"/>
                <w:szCs w:val="22"/>
              </w:rPr>
              <w:t xml:space="preserve"> reprodukc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úmrtnosť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kov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štruktúra</w:t>
            </w:r>
            <w:r>
              <w:rPr>
                <w:sz w:val="22"/>
                <w:szCs w:val="22"/>
              </w:rPr>
              <w:t xml:space="preserve"> sa </w:t>
            </w:r>
            <w:r>
              <w:rPr>
                <w:rStyle w:val="Hps"/>
                <w:sz w:val="22"/>
                <w:szCs w:val="22"/>
              </w:rPr>
              <w:t>si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chyľ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ormá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k </w:t>
            </w:r>
            <w:r>
              <w:rPr>
                <w:rStyle w:val="Hps"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úda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ispozíci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 intenzívne vplyvy 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hro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veľ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l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yhliad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budúcnos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Žiadne 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dostatoč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up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poľahliv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informá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zvyčajne </w:t>
            </w:r>
            <w:r>
              <w:rPr>
                <w:rStyle w:val="Hps"/>
                <w:sz w:val="22"/>
                <w:szCs w:val="22"/>
              </w:rPr>
              <w:t>fluktuujú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Dlhodobý populačný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tre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Stabiln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strata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expan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vnováh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lebo zvýše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eprodukc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úmrtnosť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kov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štruktú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a neodchyľ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ormá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k </w:t>
            </w:r>
            <w:r>
              <w:rPr>
                <w:rStyle w:val="Hps"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úda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ispozíci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br/>
              <w:t>h</w:t>
            </w:r>
            <w:r>
              <w:rPr>
                <w:rStyle w:val="Hps"/>
                <w:sz w:val="22"/>
                <w:szCs w:val="22"/>
              </w:rPr>
              <w:t>lav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plyv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hroz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ie 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ýznamné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koľvek iná kombinác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Veľk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okle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Hps"/>
                <w:sz w:val="22"/>
                <w:szCs w:val="22"/>
              </w:rPr>
              <w:t>Ekvival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 st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i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ko 25</w:t>
            </w:r>
            <w:r>
              <w:rPr>
                <w:sz w:val="22"/>
                <w:szCs w:val="22"/>
              </w:rPr>
              <w:t xml:space="preserve">%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 xml:space="preserve">1980 </w:t>
            </w:r>
            <w:r>
              <w:rPr>
                <w:rStyle w:val="Hps"/>
                <w:i/>
                <w:sz w:val="22"/>
                <w:szCs w:val="22"/>
              </w:rPr>
              <w:t>alebo</w:t>
            </w:r>
            <w:r>
              <w:rPr>
                <w:rStyle w:val="Hps"/>
                <w:sz w:val="22"/>
                <w:szCs w:val="22"/>
              </w:rPr>
              <w:t xml:space="preserve"> reprodukc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úmrtnosť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kov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štruktúra</w:t>
            </w:r>
            <w:r>
              <w:rPr>
                <w:sz w:val="22"/>
                <w:szCs w:val="22"/>
              </w:rPr>
              <w:t xml:space="preserve"> sa </w:t>
            </w:r>
            <w:r>
              <w:rPr>
                <w:rStyle w:val="Hps"/>
                <w:sz w:val="22"/>
                <w:szCs w:val="22"/>
              </w:rPr>
              <w:t>si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chyľ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ormá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ak </w:t>
            </w:r>
            <w:r>
              <w:rPr>
                <w:rStyle w:val="Hps"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úda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ispozíci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 intenzívne vplyvy 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ohro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veľ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l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yhliad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budúcnos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Žiadne 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dostatoč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up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poľahliv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informá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zvyčajne </w:t>
            </w:r>
            <w:r>
              <w:rPr>
                <w:rStyle w:val="Hps"/>
                <w:sz w:val="22"/>
                <w:szCs w:val="22"/>
              </w:rPr>
              <w:t>fluktuujú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ý trend areál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Stabiln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strata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expan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vnováh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lebo zvýše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ýmera biotopu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atoč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ľk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rStyle w:val="Hps"/>
                <w:sz w:val="22"/>
                <w:szCs w:val="22"/>
              </w:rPr>
              <w:t>stabil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astúc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valita biotope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hodn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lhodob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žit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koľvek iná kombinác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Veľk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okle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Hps"/>
                <w:sz w:val="22"/>
                <w:szCs w:val="22"/>
              </w:rPr>
              <w:t>Ekvival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 st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i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ko 25</w:t>
            </w:r>
            <w:r>
              <w:rPr>
                <w:sz w:val="22"/>
                <w:szCs w:val="22"/>
              </w:rPr>
              <w:t xml:space="preserve">%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 xml:space="preserve">2000 </w:t>
            </w:r>
            <w:r>
              <w:rPr>
                <w:rStyle w:val="Hps"/>
                <w:i/>
                <w:sz w:val="22"/>
                <w:szCs w:val="22"/>
              </w:rPr>
              <w:t xml:space="preserve">alebo </w:t>
            </w:r>
            <w:r>
              <w:rPr>
                <w:rStyle w:val="Hps"/>
                <w:sz w:val="22"/>
                <w:szCs w:val="22"/>
              </w:rPr>
              <w:t>výmera biotope dru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jav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ie je dostatoč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ľk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a zabezpečenie</w:t>
            </w:r>
            <w:r>
              <w:rPr>
                <w:sz w:val="22"/>
                <w:szCs w:val="22"/>
              </w:rPr>
              <w:t xml:space="preserve"> ich </w:t>
            </w:r>
            <w:r>
              <w:rPr>
                <w:rStyle w:val="Hps"/>
                <w:sz w:val="22"/>
                <w:szCs w:val="22"/>
              </w:rPr>
              <w:t xml:space="preserve">dlhodobého prežitia </w:t>
            </w:r>
            <w:r>
              <w:rPr>
                <w:rStyle w:val="Hps"/>
                <w:i/>
                <w:sz w:val="22"/>
                <w:szCs w:val="22"/>
              </w:rPr>
              <w:t>alebo</w:t>
            </w:r>
            <w:r>
              <w:rPr>
                <w:rStyle w:val="Hps"/>
                <w:sz w:val="22"/>
                <w:szCs w:val="22"/>
              </w:rPr>
              <w:t xml:space="preserve"> kvalita biotope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lá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zjav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umožň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lhodobéh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žívan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</w:rPr>
              <w:t>Žiadne 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dostatoč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up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poľahliv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informá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zvyčajne </w:t>
            </w:r>
            <w:r>
              <w:rPr>
                <w:rStyle w:val="Hps"/>
                <w:sz w:val="22"/>
                <w:szCs w:val="22"/>
              </w:rPr>
              <w:t>fluktuujú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y)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trend areál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Stabiln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strata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expan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vnováh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lebo zvýše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ýmera biotopu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atoč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ľk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rStyle w:val="Hps"/>
                <w:sz w:val="22"/>
                <w:szCs w:val="22"/>
              </w:rPr>
              <w:t>stabil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astúca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valita biotope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hodn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lhodob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žit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koľvek iná kombinácia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Veľk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okle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Hps"/>
                <w:sz w:val="22"/>
                <w:szCs w:val="22"/>
              </w:rPr>
              <w:t>Ekvival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 st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i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ko 25</w:t>
            </w:r>
            <w:r>
              <w:rPr>
                <w:sz w:val="22"/>
                <w:szCs w:val="22"/>
              </w:rPr>
              <w:t xml:space="preserve">% </w:t>
            </w:r>
            <w:r>
              <w:rPr>
                <w:rStyle w:val="Hps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ro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 xml:space="preserve">1980 </w:t>
            </w:r>
            <w:r>
              <w:rPr>
                <w:rStyle w:val="Hps"/>
                <w:i/>
                <w:sz w:val="22"/>
                <w:szCs w:val="22"/>
              </w:rPr>
              <w:t>alebo</w:t>
            </w:r>
            <w:r>
              <w:rPr>
                <w:rStyle w:val="Hps"/>
                <w:sz w:val="22"/>
                <w:szCs w:val="22"/>
              </w:rPr>
              <w:t xml:space="preserve"> výmera biotope dru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jav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ie je dostatoč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eľk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a zabezpečenie</w:t>
            </w:r>
            <w:r>
              <w:rPr>
                <w:sz w:val="22"/>
                <w:szCs w:val="22"/>
              </w:rPr>
              <w:t xml:space="preserve"> ich </w:t>
            </w:r>
            <w:r>
              <w:rPr>
                <w:rStyle w:val="Hps"/>
                <w:sz w:val="22"/>
                <w:szCs w:val="22"/>
              </w:rPr>
              <w:t xml:space="preserve">dlhodobého prežitia </w:t>
            </w:r>
            <w:r>
              <w:rPr>
                <w:rStyle w:val="Hps"/>
                <w:i/>
                <w:sz w:val="22"/>
                <w:szCs w:val="22"/>
              </w:rPr>
              <w:t>alebo</w:t>
            </w:r>
            <w:r>
              <w:rPr>
                <w:rStyle w:val="Hps"/>
                <w:sz w:val="22"/>
                <w:szCs w:val="22"/>
              </w:rPr>
              <w:t xml:space="preserve"> Kvalita biotope druhu 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zlá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zjav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umožň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lhodobéh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prežívani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Žiadne 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nedostatoč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ostupn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poľahliv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informá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zvyčajne </w:t>
            </w:r>
            <w:r>
              <w:rPr>
                <w:rStyle w:val="Hps"/>
                <w:sz w:val="22"/>
                <w:szCs w:val="22"/>
              </w:rPr>
              <w:t>fluktuujú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druhy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é hodnotenie stav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Všetky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"</w:t>
            </w:r>
            <w:r>
              <w:rPr>
                <w:rStyle w:val="Shorttext"/>
                <w:sz w:val="22"/>
                <w:szCs w:val="22"/>
              </w:rPr>
              <w:t>zelené"</w:t>
            </w:r>
            <w:r>
              <w:rPr>
                <w:sz w:val="22"/>
                <w:szCs w:val="22"/>
              </w:rPr>
              <w:br/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br/>
            </w:r>
            <w:r>
              <w:rPr>
                <w:rStyle w:val="Hps"/>
                <w:sz w:val="22"/>
                <w:szCs w:val="22"/>
              </w:rPr>
              <w:t>tri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"</w:t>
            </w:r>
            <w:r>
              <w:rPr>
                <w:rStyle w:val="Shorttext"/>
                <w:sz w:val="22"/>
                <w:szCs w:val="22"/>
              </w:rPr>
              <w:t xml:space="preserve">zelené" </w:t>
            </w:r>
            <w:r>
              <w:rPr>
                <w:rStyle w:val="Hps"/>
                <w:sz w:val="22"/>
                <w:szCs w:val="22"/>
              </w:rPr>
              <w:t>a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jeden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"</w:t>
            </w:r>
            <w:r>
              <w:rPr>
                <w:rStyle w:val="Shorttext"/>
                <w:sz w:val="22"/>
                <w:szCs w:val="22"/>
              </w:rPr>
              <w:t>neznámy"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Jeden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viac "</w:t>
            </w:r>
            <w:r>
              <w:rPr>
                <w:rStyle w:val="Shorttext"/>
                <w:sz w:val="22"/>
                <w:szCs w:val="22"/>
              </w:rPr>
              <w:t xml:space="preserve">oranžových", </w:t>
            </w:r>
            <w:r>
              <w:rPr>
                <w:rStyle w:val="Hps"/>
                <w:sz w:val="22"/>
                <w:szCs w:val="22"/>
              </w:rPr>
              <w:t>ale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žiadna "</w:t>
            </w:r>
            <w:r>
              <w:rPr>
                <w:rStyle w:val="Shorttext"/>
                <w:sz w:val="22"/>
                <w:szCs w:val="22"/>
              </w:rPr>
              <w:t>červená"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 alebo viac “červených”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100" w:after="10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Style w:val="Hps"/>
                <w:sz w:val="22"/>
                <w:szCs w:val="22"/>
              </w:rPr>
              <w:t>Dv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viac "</w:t>
            </w:r>
            <w:r>
              <w:rPr>
                <w:sz w:val="22"/>
                <w:szCs w:val="22"/>
              </w:rPr>
              <w:t xml:space="preserve">neznámych" </w:t>
            </w:r>
            <w:r>
              <w:rPr>
                <w:rStyle w:val="Hps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kombinác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so zeleno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aleb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všet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neznáme"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Postup výberu prioritných opatrení </w:t>
      </w:r>
    </w:p>
    <w:p>
      <w:pPr>
        <w:pStyle w:val="Normal"/>
        <w:jc w:val="both"/>
        <w:rPr/>
      </w:pPr>
      <w:r>
        <w:rPr>
          <w:sz w:val="20"/>
          <w:szCs w:val="20"/>
        </w:rPr>
        <w:t>Prioritné opatrenia (zo zoznamu v prílohe 1 PAF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oli vyberané nasledov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e 81 druhov, pre ktoré sa vyhlasujú CHVÚ boli pri všetkých uvedené nasledovné opatr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Príprava programov starostlivosti</w:t>
      </w:r>
    </w:p>
    <w:p>
      <w:pPr>
        <w:pStyle w:val="Normal"/>
        <w:jc w:val="both"/>
        <w:rPr/>
      </w:pPr>
      <w:r>
        <w:rPr>
          <w:sz w:val="20"/>
          <w:szCs w:val="20"/>
        </w:rPr>
        <w:t>7. Konzultácie verejné prerokovania, spolupráca s vlastníkmi pôd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Prevádzkové náklady zodpovedných organizáci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Mzdové náklady zamestnancov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3. Manažmentové opatrenia zamerané na zlepšenie/udržanie stavu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7. Monitoring a prieskum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0. Poskytovanie informácií verejnosti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>- Pre druhy, v prípade ktorých je možné, že bude potrebnéá náhrada za obmedzenie obhospodarovania boli doplnené nasledovné opatrenia: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 xml:space="preserve">15. </w:t>
      </w:r>
      <w:r>
        <w:rPr>
          <w:rStyle w:val="Hps"/>
          <w:sz w:val="20"/>
          <w:szCs w:val="20"/>
          <w:lang w:val="pl-PL"/>
        </w:rPr>
        <w:t>Implementáci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systémov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riadeni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zmlúv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s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vlastníkmi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manažérmi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pôdy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alebo vody</w:t>
      </w:r>
      <w:r>
        <w:rPr>
          <w:sz w:val="20"/>
          <w:szCs w:val="20"/>
          <w:lang w:val="pl-PL"/>
        </w:rPr>
        <w:t xml:space="preserve"> tak, </w:t>
      </w:r>
      <w:r>
        <w:rPr>
          <w:rStyle w:val="Hps"/>
          <w:sz w:val="20"/>
          <w:szCs w:val="20"/>
          <w:lang w:val="pl-PL"/>
        </w:rPr>
        <w:t>aby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nasledovali konkrétne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predpisy</w:t>
      </w:r>
      <w:r>
        <w:rPr>
          <w:sz w:val="20"/>
          <w:szCs w:val="20"/>
          <w:lang w:val="pl-PL"/>
        </w:rPr>
        <w:t>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16. </w:t>
      </w:r>
      <w:r>
        <w:rPr>
          <w:rStyle w:val="Hps"/>
          <w:sz w:val="20"/>
          <w:szCs w:val="20"/>
          <w:lang w:val="pl-PL"/>
        </w:rPr>
        <w:t>Poskytovanie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služieb</w:t>
      </w:r>
      <w:r>
        <w:rPr>
          <w:sz w:val="20"/>
          <w:szCs w:val="20"/>
          <w:lang w:val="pl-PL"/>
        </w:rPr>
        <w:t xml:space="preserve">: </w:t>
      </w:r>
      <w:r>
        <w:rPr>
          <w:rStyle w:val="Hps"/>
          <w:sz w:val="20"/>
          <w:szCs w:val="20"/>
          <w:lang w:val="pl-PL"/>
        </w:rPr>
        <w:t>kompenzáci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práva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ušlej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straty</w:t>
      </w:r>
      <w:r>
        <w:rPr>
          <w:sz w:val="20"/>
          <w:szCs w:val="20"/>
          <w:lang w:val="pl-PL"/>
        </w:rPr>
        <w:t xml:space="preserve"> </w:t>
      </w:r>
      <w:r>
        <w:rPr>
          <w:rStyle w:val="Hps"/>
          <w:sz w:val="20"/>
          <w:szCs w:val="20"/>
          <w:lang w:val="pl-PL"/>
        </w:rPr>
        <w:t>príjmu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V prípade druhov, pre ktoré je očakávané potrebné stráženie hniezd bolo doplnené opatrenie: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9. Dohľad nad územím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Pre všetky ostatné druhy boli uvedené nasledovné opatrenia: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9. Prevádzkové náklady zodpovedných organizácií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3. Manažmentové opatrenia zamerané na zlepšenie/udržanie stav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7. Monitoring a prieskum</w:t>
      </w:r>
    </w:p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H. </w:t>
        <w:tab/>
      </w:r>
      <w:r>
        <w:rPr>
          <w:b/>
          <w:u w:val="single"/>
        </w:rPr>
        <w:t>Monitoring, hodnotenie a aktualizácia PAF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iele stanovené týmto dokumentom bude potrebné priebežne monitorovať, vyhodnocovať a aktualizovať. Zodpovedným orgánom bude Ministerstvo životného prostredia SR v spolupráci so Štátnou ochranou prírody SR. Do procesu hodnotenia a aktualizácie by mali byť zapojené aj ďalšie štátne a mimovládne organizáci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vá aktualizácia dokumentu sa predpokladá v prvej polovici roku 2013, druhá do konca roka 201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odnotenia a aktualizácie je následne potrebné vykonávať každoročne, podľa požiadaviek Európskej komisi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pl-PL"/>
        </w:rPr>
        <w:t xml:space="preserve">Hlavným indikátorom celkovej úspešnosti PAF budú výsledky hodnotenia stavu biotopov a druhov (členské štáty predložia Európskej komisii v roku 2013 správu podľa článku 17 smernice o biotopoch a podľa článku 12 smernice o ochrane vtáctva, obe za obdobie do r. 2012, ďalšie správy budú predložené v r. 2020)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pl-PL"/>
        </w:rPr>
        <w:t>Ďalšími indikátormi plnenia PAF bude plnenie priorít na národnej úrovni, ako aj jednotlivých opatrení na dosiahnutie stanovených cieľov. Medzi merateľné ukazovatele bude patriť počet vyhlásených území európskeho významu, počet spracovaných a realizovaných programov starostlivosti a programov záchrany druhy, ako aj počet projektov, ktoré prispejú k plneniu cieľov PAF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pl-PL"/>
        </w:rPr>
        <w:t>Hodnotenie PAF by malo byť súbežné s hodnotením plnenia programov využívania EÚ finančných nástrojov v období 2014-2020, ako aj s ďalšími poznatkami a závermi tzv. biogeografických seminárov Európskej komisie. Slovenskej republiky sa týka seminár pre alpskú biogeografickú oblasť plánovaný na jeseň 2013 a seminár pre panónsku biogeografickú oblasť plánovaný na r. 2014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53"/>
      <w:headerReference w:type="first" r:id="rId54"/>
      <w:footerReference w:type="default" r:id="rId55"/>
      <w:footerReference w:type="first" r:id="rId5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hyperlink r:id="rId1">
        <w:r>
          <w:rPr>
            <w:rStyle w:val="InternetLink"/>
            <w:lang w:val="sk-SK"/>
          </w:rPr>
          <w:t>http://www.ebcc.info/index.php?ID=487</w:t>
        </w:r>
      </w:hyperlink>
      <w:r>
        <w:rPr>
          <w:lang w:val="sk-SK"/>
        </w:rPr>
        <w:t xml:space="preserve">; </w:t>
      </w:r>
    </w:p>
  </w:footnote>
  <w:footnote w:id="3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Trend vývoja populácií uvedených druhov spracoval v rámci správy pre Európsku komisiu v zmysle čl. 17 smernice o biotopoch v roku 2007 externý expert - Prof. Ing. Rudolf Kropil, CSc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k-SK"/>
        </w:rPr>
        <w:t xml:space="preserve">Prehľad jednotlivých vplyvov a ohrození vychádza zo správy podľa č. 17 smernice o biotopoch za obdobie 1.5.2004 až 31.12.2006, ktorej predmetom bolo 66 typov biotopov, 50 druhov rastlín a 150 druhov živočíchov z príloh I, II, IV a V smernice o biotopoch. Pre všetky tieto biotopy a druhy boli v rámci časti „aktuálne vplyvy a budúce ohrozenia“ hodnotené tlaky a ohrozenia. Údaje do správy pripravovala  Štátna ochrana prírody SR (ďalej len „ŠOP SR“) v spolupráci s vedeckou obcou, expertmi na dané druhy a biotopy na národnej úrovni. Experti pri každom biotope a druhu zadefinovali nielen jednotlivé vplyvy a ohrozenia, ale aj publikácie, z ktorých vychádzali. Vzhľadom na rozsiahlosť databázy jednotlivých definovaných tlakov a ohrození (viac než 6000 záznamov) a použitých publikácií (pre každý biotop/druh iné publikácie) ich nie je možné všetky v uviesť v tejto časti, avšak správa je prístupná verejnosti na stránke </w:t>
      </w:r>
      <w:hyperlink r:id="rId2">
        <w:r>
          <w:rPr>
            <w:rStyle w:val="InternetLink"/>
            <w:sz w:val="20"/>
            <w:szCs w:val="20"/>
            <w:lang w:val="sk-SK"/>
          </w:rPr>
          <w:t>http://cdr.eionet.europa.eu/sk/eu/art17</w:t>
        </w:r>
      </w:hyperlink>
      <w:r>
        <w:rPr>
          <w:sz w:val="20"/>
          <w:szCs w:val="20"/>
          <w:lang w:val="sk-SK"/>
        </w:rPr>
        <w:t xml:space="preserve"> a je možné si dohľadať pre každý biotop/druh zvlášť zdroje informácií, z ktorých sa vychádzalo pri príprave správy rovnako ako aj jednotlivé definované vplyvy a ohrozenia. Aktuálne je pripravovaná nová správa podľa č. 17 smernice o biotopoch za obdobie rokov 2007 - 2012, v ktorej sa jednotlivé vplyvy a ohrozenia budú revidovať.</w:t>
      </w:r>
    </w:p>
    <w:p>
      <w:pPr>
        <w:pStyle w:val="Footnote"/>
        <w:spacing w:before="0" w:after="24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</w:footnote>
  <w:footnote w:id="5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Idúce nad rámec krížového plnenia</w:t>
      </w:r>
    </w:p>
  </w:footnote>
  <w:footnote w:id="6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Idúce nad rámec krížového plnenia</w:t>
      </w:r>
    </w:p>
  </w:footnote>
  <w:footnote w:id="7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Vzdelávanie a školenie pre pracovníkov poľnohospodárskeho a lesníckeho sektoru</w:t>
      </w:r>
    </w:p>
  </w:footnote>
  <w:footnote w:id="8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Areál  v rámci členského štátu</w:t>
      </w:r>
    </w:p>
  </w:footnote>
  <w:footnote w:id="9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Areál v rámci členského štá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oc Hab 12-04/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oc Hab 12-04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;Arial" w:hAnsi="Arial;Arial" w:cs="Arial;Arial"/>
      <w:bCs/>
      <w:szCs w:val="26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Wingdings;Symbol" w:hAnsi="Wingdings;Symbol" w:cs="Wingdings;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;Arial" w:hAnsi="Arial;Arial" w:eastAsia="Times New Roman;Times New Roman" w:cs="Arial;Aria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eastAsia="Times New Roman;Times New Roman" w:cs="Arial;Aria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;Times New Roman" w:hAnsi="Symbol;Times New Roman" w:cs="Symbol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29z3">
    <w:name w:val="WW8Num29z3"/>
    <w:qFormat/>
    <w:rPr>
      <w:rFonts w:ascii="Symbol;Times New Roman" w:hAnsi="Symbol;Times New Roman" w:cs="Symbol;Times New Roman"/>
    </w:rPr>
  </w:style>
  <w:style w:type="character" w:styleId="WW8NumSt6z0">
    <w:name w:val="WW8NumSt6z0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;Arial" w:hAnsi="Arial;Arial" w:cs="Arial;Arial"/>
      <w:bCs/>
      <w:sz w:val="24"/>
      <w:szCs w:val="2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TextChar">
    <w:name w:val="Footnote Text Char"/>
    <w:qFormat/>
    <w:rPr>
      <w:shd w:fill="auto" w:val="clear"/>
      <w:lang w:val="en-GB" w:bidi="ar-SA"/>
    </w:rPr>
  </w:style>
  <w:style w:type="character" w:styleId="CharChar5">
    <w:name w:val=" Char Char5"/>
    <w:qFormat/>
    <w:rPr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Predvolenpsmoodseku"/>
    <w:qFormat/>
    <w:rPr/>
  </w:style>
  <w:style w:type="character" w:styleId="Hpsatn">
    <w:name w:val="hps atn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 w:bidi="ar-SA"/>
    </w:rPr>
  </w:style>
  <w:style w:type="character" w:styleId="PredmetkomentraChar">
    <w:name w:val="Predmet komentára Char"/>
    <w:qFormat/>
    <w:rPr>
      <w:b/>
      <w:bCs/>
      <w:lang w:val="en-GB" w:bidi="ar-SA"/>
    </w:rPr>
  </w:style>
  <w:style w:type="character" w:styleId="Shorttext">
    <w:name w:val="short_text"/>
    <w:qFormat/>
    <w:rPr/>
  </w:style>
  <w:style w:type="character" w:styleId="TextvysvetlivkyChar">
    <w:name w:val="Text vysvetlivky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XodsekChar">
    <w:name w:val="X_odsek Char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8"/>
      <w:szCs w:val="20"/>
      <w:lang w:val="sk-SK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3">
    <w:name w:val="Titre 33"/>
    <w:basedOn w:val="Heading3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/>
    <w:rPr>
      <w:rFonts w:cs="Arial;Arial"/>
      <w:bCs/>
      <w:szCs w:val="17"/>
      <w:lang w:val="e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cs-CZ"/>
    </w:rPr>
  </w:style>
  <w:style w:type="paragraph" w:styleId="Normln">
    <w:name w:val="Norm‡ln’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adpisy1">
    <w:name w:val="Nadpisy1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  <w:jc w:val="both"/>
    </w:pPr>
    <w:rPr>
      <w:rFonts w:ascii="Arial Narrow" w:hAnsi="Arial Narrow" w:cs="Arial Narrow"/>
      <w:b/>
      <w:bCs/>
      <w:caps/>
      <w:szCs w:val="28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;Times New Roman" w:cs="EUAlbertina;Times New Roman"/>
      <w:color w:val="000000"/>
      <w:sz w:val="24"/>
      <w:szCs w:val="24"/>
      <w:lang w:val="sk-SK" w:bidi="ar-SA" w:eastAsia="zh-CN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odsek">
    <w:name w:val="X_odsek"/>
    <w:basedOn w:val="Normal"/>
    <w:qFormat/>
    <w:pPr>
      <w:ind w:left="720" w:hanging="0"/>
      <w:jc w:val="both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psr.sk/natura/index1.php?p=4&amp;lang=sk&amp;sec=12" TargetMode="External"/><Relationship Id="rId4" Type="http://schemas.openxmlformats.org/officeDocument/2006/relationships/hyperlink" Target="http://www.sopsr.sk/natura/index1.php?p=4&amp;lang=sk&amp;sec=13" TargetMode="External"/><Relationship Id="rId5" Type="http://schemas.openxmlformats.org/officeDocument/2006/relationships/hyperlink" Target="http://www.sopsr.sk/natura/index1.php?p=4&amp;lang=sk&amp;sec=1&amp;cpt=3" TargetMode="External"/><Relationship Id="rId6" Type="http://schemas.openxmlformats.org/officeDocument/2006/relationships/hyperlink" Target="http://ec.europa.eu/environment/nature/natura2000/sites_hab/biogeog_regions/index_en.htm" TargetMode="External"/><Relationship Id="rId7" Type="http://schemas.openxmlformats.org/officeDocument/2006/relationships/hyperlink" Target="http://eur-lex.europa.eu/LexUriServ/LexUriServ.do?uri=OJ:L:2012:010:0339:0390:EN:PDF" TargetMode="External"/><Relationship Id="rId8" Type="http://schemas.openxmlformats.org/officeDocument/2006/relationships/hyperlink" Target="http://eur-lex.europa.eu/LexUriServ/LexUriServ.do?uri=OJ:L:2011:033:0001:0051:EN:PDF" TargetMode="External"/><Relationship Id="rId9" Type="http://schemas.openxmlformats.org/officeDocument/2006/relationships/hyperlink" Target="http://eur-lex.europa.eu/LexUriServ/LexUriServ.do?uri=OJ:L:2010:030:0001:0042:EN:PDF" TargetMode="External"/><Relationship Id="rId10" Type="http://schemas.openxmlformats.org/officeDocument/2006/relationships/hyperlink" Target="http://eur-lex.europa.eu/LexUriServ/LexUriServ.do?uri=CELEX:32009D0091:EN:NOT" TargetMode="External"/><Relationship Id="rId11" Type="http://schemas.openxmlformats.org/officeDocument/2006/relationships/hyperlink" Target="http://eur-lex.europa.eu/LexUriServ/LexUriServ.do?uri=CELEX:32008D0218:EN:NOT" TargetMode="External"/><Relationship Id="rId12" Type="http://schemas.openxmlformats.org/officeDocument/2006/relationships/hyperlink" Target="http://eur-lex.europa.eu/LexUriServ/LexUriServ.do?uri=OJ:L:2012:010:0103:0129:EN:PDF" TargetMode="External"/><Relationship Id="rId13" Type="http://schemas.openxmlformats.org/officeDocument/2006/relationships/hyperlink" Target="http://eur-lex.europa.eu/LexUriServ/LexUriServ.do?uri=OJ:L:2011:040:0300:0324:EN:PDF" TargetMode="External"/><Relationship Id="rId14" Type="http://schemas.openxmlformats.org/officeDocument/2006/relationships/hyperlink" Target="http://eur-lex.europa.eu/LexUriServ/LexUriServ.do?uri=CELEX:32009D0090:EN:NOT" TargetMode="External"/><Relationship Id="rId15" Type="http://schemas.openxmlformats.org/officeDocument/2006/relationships/hyperlink" Target="http://eur-lex.europa.eu/LexUriServ/LexUriServ.do?uri=CELEX:32008D0026:EN:NOT" TargetMode="External"/><Relationship Id="rId16" Type="http://schemas.openxmlformats.org/officeDocument/2006/relationships/image" Target="media/image2.wmf"/><Relationship Id="rId17" Type="http://schemas.openxmlformats.org/officeDocument/2006/relationships/hyperlink" Target="http://cdr.eionet.europa.eu/sk/eu/art17/envrlqbva" TargetMode="Externa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hyperlink" Target="http://www.sopsr.sk/natura/dokumenty/legislativa/eu/vynos.doc" TargetMode="External"/><Relationship Id="rId27" Type="http://schemas.openxmlformats.org/officeDocument/2006/relationships/hyperlink" Target="http://www.sopsr.sk/natura/index1.php?p=9&amp;c=16&amp;lang=sk" TargetMode="External"/><Relationship Id="rId28" Type="http://schemas.openxmlformats.org/officeDocument/2006/relationships/hyperlink" Target="http://www.daphne.sk/sites/daphne.sk/files/uploads/MM_brozura_angl_web.pdf" TargetMode="External"/><Relationship Id="rId29" Type="http://schemas.openxmlformats.org/officeDocument/2006/relationships/hyperlink" Target="http://www.minzp.sk/files/informacie/web_vestnik_2010_1b.pdf" TargetMode="External"/><Relationship Id="rId30" Type="http://schemas.openxmlformats.org/officeDocument/2006/relationships/hyperlink" Target="http://www.sopsr.sk/cinnost/programy/PZ Otis tarda.pdf" TargetMode="External"/><Relationship Id="rId31" Type="http://schemas.openxmlformats.org/officeDocument/2006/relationships/hyperlink" Target="http://www.sopsr.sk/cinnost/programy/PZ Aquila heliaca.pdf" TargetMode="External"/><Relationship Id="rId32" Type="http://schemas.openxmlformats.org/officeDocument/2006/relationships/hyperlink" Target="http://www.sopsr.sk/cinnost/programy/PZ Emys orbicularis.pdf" TargetMode="External"/><Relationship Id="rId33" Type="http://schemas.openxmlformats.org/officeDocument/2006/relationships/hyperlink" Target="http://www.sopsr.sk/cinnost/programy/PZ Lutra lutra.pdf" TargetMode="External"/><Relationship Id="rId34" Type="http://schemas.openxmlformats.org/officeDocument/2006/relationships/hyperlink" Target="http://www.sopsr.sk/cinnost/programy/PZ Crex crex.pdf" TargetMode="External"/><Relationship Id="rId35" Type="http://schemas.openxmlformats.org/officeDocument/2006/relationships/hyperlink" Target="http://www.sopsr.sk/cinnost/programy/PZ Aquila chrysaetos.pdf" TargetMode="External"/><Relationship Id="rId36" Type="http://schemas.openxmlformats.org/officeDocument/2006/relationships/hyperlink" Target="http://www.sopsr.sk/cinnost/programy/PZ Aquila pomarina.pdf" TargetMode="External"/><Relationship Id="rId37" Type="http://schemas.openxmlformats.org/officeDocument/2006/relationships/hyperlink" Target="http://www.sopsr.sk/cinnost/programy/PZ Falco peregrinus.pdf" TargetMode="External"/><Relationship Id="rId38" Type="http://schemas.openxmlformats.org/officeDocument/2006/relationships/hyperlink" Target="http://www.sopsr.sk/cinnost/programy/PZ Falco cherrug.pdf" TargetMode="External"/><Relationship Id="rId39" Type="http://schemas.openxmlformats.org/officeDocument/2006/relationships/hyperlink" Target="http://www.sopsr.sk/cinnost/programy/PZ Marmota marmota.pdf" TargetMode="External"/><Relationship Id="rId40" Type="http://schemas.openxmlformats.org/officeDocument/2006/relationships/hyperlink" Target="http://www.sopsr.sk/cinnost/programy/pz_jason_cervenooky.doc" TargetMode="External"/><Relationship Id="rId41" Type="http://schemas.openxmlformats.org/officeDocument/2006/relationships/hyperlink" Target="http://www.sopsr.sk/cinnost/programy/PZ_blatniak.doc" TargetMode="External"/><Relationship Id="rId42" Type="http://schemas.openxmlformats.org/officeDocument/2006/relationships/hyperlink" Target="http://www.sopsr.sk/cinnost/programy/PZ_Bison_bonasus.pdf" TargetMode="External"/><Relationship Id="rId43" Type="http://schemas.openxmlformats.org/officeDocument/2006/relationships/hyperlink" Target="http://www.sopsr.sk/cinnost/programy/PZ_Castor_fiber.pdf" TargetMode="External"/><Relationship Id="rId44" Type="http://schemas.openxmlformats.org/officeDocument/2006/relationships/hyperlink" Target="http://www.sopsr.sk/cinnost/programy/PZ_Mustela_lutreola.pdf" TargetMode="External"/><Relationship Id="rId45" Type="http://schemas.openxmlformats.org/officeDocument/2006/relationships/hyperlink" Target="http://www.sopsr.sk/cinnost/programy/PZ_Maculinea.pdf" TargetMode="External"/><Relationship Id="rId46" Type="http://schemas.openxmlformats.org/officeDocument/2006/relationships/hyperlink" Target="http://www.mpsr.sk/pk/doc/1982_2006_100/vlastnymat.pdf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header" Target="header3.xml"/><Relationship Id="rId52" Type="http://schemas.openxmlformats.org/officeDocument/2006/relationships/footer" Target="footer3.xml"/><Relationship Id="rId53" Type="http://schemas.openxmlformats.org/officeDocument/2006/relationships/header" Target="header4.xml"/><Relationship Id="rId54" Type="http://schemas.openxmlformats.org/officeDocument/2006/relationships/header" Target="header5.xml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bcc.info/index.php?ID=487" TargetMode="External"/><Relationship Id="rId2" Type="http://schemas.openxmlformats.org/officeDocument/2006/relationships/hyperlink" Target="http://cdr.eionet.europa.eu/sk/eu/art1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12:00Z</dcterms:created>
  <dc:creator>O'BRIAIN Micheal (ENV)</dc:creator>
  <dc:description/>
  <cp:keywords/>
  <dc:language>en-US</dc:language>
  <cp:lastModifiedBy>Durkošová Jana</cp:lastModifiedBy>
  <cp:lastPrinted>2013-04-16T14:14:00Z</cp:lastPrinted>
  <dcterms:modified xsi:type="dcterms:W3CDTF">2013-05-14T13:38:00Z</dcterms:modified>
  <cp:revision>20</cp:revision>
  <dc:subject/>
  <dc:title>POSSIBLE FORMAT FOR A PRIORITISED ACTION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