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rekryv navrhovaných chránených vtáčích území so súčastnou </w:t>
      </w:r>
    </w:p>
    <w:p>
      <w:pPr>
        <w:pStyle w:val="Normal"/>
        <w:jc w:val="center"/>
        <w:rPr/>
      </w:pPr>
      <w:r>
        <w:rPr>
          <w:b/>
          <w:sz w:val="24"/>
          <w:lang w:val="sk-SK"/>
        </w:rPr>
        <w:t xml:space="preserve">sústavou chránených území </w:t>
      </w:r>
      <w:r>
        <w:rPr>
          <w:b/>
          <w:sz w:val="24"/>
        </w:rPr>
        <w:t>v Slovenskej republike</w:t>
      </w:r>
    </w:p>
    <w:p>
      <w:pPr>
        <w:pStyle w:val="Normal"/>
        <w:jc w:val="center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tbl>
      <w:tblPr>
        <w:tblW w:w="779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418"/>
        <w:gridCol w:w="1984"/>
      </w:tblGrid>
      <w:tr>
        <w:trPr>
          <w:trHeight w:val="2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. č.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územia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locha (ha)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krytie CHÚ (%)</w:t>
            </w:r>
          </w:p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oheľovské rybní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ukovské vrch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3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k-SK"/>
              </w:rPr>
              <w:t>Cerová vrchovina a Rimavská kotl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11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lné Považ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59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ubnické štrkovisk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unajské luh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83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orná Ora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61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ošická kotl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90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áľov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aborecká vrchov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077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ehnic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lá Fat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14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54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lé Karpat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57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6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dzibodrož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57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ra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84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uránska planina a Stolické vrch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89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ízke Tatr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69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strovné lú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87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arížske močia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6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ipl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2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ľa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76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k-SK"/>
              </w:rPr>
              <w:t>55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usté Úľany - Zelene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1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enn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4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anské vrch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39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ĺňa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lovenský kra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06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0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ážovské vrch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95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ysľovské pol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9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lné Pohroni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atr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47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6,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íbe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4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Trnavské rybní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ľká Fat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604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eľkoblahovské rybník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horla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39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32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ovské vrch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80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ýchodoslovenská rovin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245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8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itavský luh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124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k-SK"/>
              </w:rPr>
            </w:pPr>
            <w:r>
              <w:rPr>
                <w:lang w:val="sk-SK"/>
              </w:rPr>
              <w:t>52,6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 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SPOL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 236 545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5,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sk-SK"/>
      </w:rPr>
    </w:pPr>
    <w:r>
      <w:rPr>
        <w:b/>
        <w:sz w:val="24"/>
        <w:lang w:val="sk-SK"/>
      </w:rPr>
      <w:t>Príloha č.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9:56:00Z</dcterms:created>
  <dc:creator>MŽP</dc:creator>
  <dc:description/>
  <dc:language>en-US</dc:language>
  <cp:lastModifiedBy>Natura 2000</cp:lastModifiedBy>
  <cp:lastPrinted>2003-04-03T09:59:00Z</cp:lastPrinted>
  <dcterms:modified xsi:type="dcterms:W3CDTF">2003-05-29T12:45:00Z</dcterms:modified>
  <cp:revision>14</cp:revision>
  <dc:subject/>
  <dc:title>Prekryv navrhovaných chránených vtáčích území so súčasnou sieťou chránených území v Slovenskej republike</dc:title>
</cp:coreProperties>
</file>